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bg-BG"/>
        </w:rPr>
        <w:tab/>
        <w:t>Как се перат парите от престъплението</w:t>
      </w:r>
      <w:r>
        <w:rPr>
          <w:b/>
          <w:bCs/>
          <w:lang w:val="ru-RU"/>
        </w:rPr>
        <w:t xml:space="preserve"> -</w:t>
      </w:r>
      <w:r>
        <w:rPr>
          <w:b/>
          <w:bCs/>
          <w:lang w:val="bg-BG"/>
        </w:rPr>
        <w:t xml:space="preserve"> Доказателство №18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Хронолигия на фирмената история на ИКАР-В-04, според данни от търговският регистър и НИС “Делфи”, по дати, както и паралелното им свързване с етапите на смяна на старият вид ядрено гориво, от типа ТВСМ с новото – ТВС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кто вече е известно от Доказателство №5, но да напомня пак, името на фирмата е образувано от първите букви на имената на съоснователите му, а именно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>ИКАР - В - 04 означава:</w:t>
        <w:br/>
        <w:t>И - Иван (Генов - Изпълнителен директор на АЕЦ)</w:t>
        <w:br/>
        <w:t>К - Кирил (Николов - Зам. Изпълнителен директор на АЕЦ)</w:t>
        <w:br/>
        <w:t>А - Александър (Николов - Директор по производство в АЕЦ)</w:t>
        <w:br/>
        <w:t>Р - Румен (Иванов Управител на фирма КВАНТ ИНЖЕНЕРИНГ)</w:t>
        <w:br/>
        <w:t>В - Васил (Хаджиев- Ръководител на управление в АЕЦ)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В интерес на истината следва да уточня, че посочените тук длъжности са били актуални към началото на 2007 година и от тогава са претърпели някои изменения, като към настоящият момент само Иван Генов и Кирил Николов запазват тогавашните си позиции. От петимата съоснователи аз не познавам нито лично, нито косвено </w:t>
      </w:r>
      <w:r>
        <w:rPr>
          <w:bCs/>
          <w:lang w:val="ru-RU"/>
        </w:rPr>
        <w:t>единствено</w:t>
      </w:r>
      <w:r>
        <w:rPr>
          <w:bCs/>
          <w:lang w:val="bg-BG"/>
        </w:rPr>
        <w:t xml:space="preserve"> Румен Иванов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bCs/>
          <w:lang w:val="bg-BG"/>
        </w:rPr>
        <w:t xml:space="preserve">И така бъдещата «пералня» е регистрирана на 18 март 2004 година, </w:t>
      </w:r>
      <w:r>
        <w:rPr>
          <w:lang w:val="bg-BG"/>
        </w:rPr>
        <w:t>по фирмено дело № 2886/2004, в  СГС</w:t>
      </w:r>
      <w:r>
        <w:rPr>
          <w:bCs/>
          <w:lang w:val="bg-BG"/>
        </w:rPr>
        <w:t>. Регистрираният първоначален уставен капитал е 50 000 лева. Приблизително по същото време руската компания ОАО «ТВЕЛ» изпраща в АЕЦ Козлодуй документацията за предстоящото да се внедри поетапно нов вид ядрено гориво, известно като ТВСА. Сред тази документация е и допълнението към техническата обосновка на безопасността (ТОБ), т.н. раздел 31, касаещ поведението на горивото. Последващото установяване на несъответствието в съдържанието на този раздел 31 с характеристиките на  реално доставяното през последните над 4 години гориво можете да проследите в Доказателства №1 и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>
          <w:bCs/>
          <w:lang w:val="bg-BG"/>
        </w:rPr>
      </w:pPr>
      <w:r>
        <w:rPr>
          <w:lang w:val="bg-BG"/>
        </w:rPr>
        <w:t>Старозагорският окръжен съд на основание чл. 6 във връзка с чл. 119, ал. 2 ТЗ с решение № 1374 от 30.IV.2004 г. по ф.д. № 614/2004 вписа дружество с ограничена отговорност "Ветроенергетика - България" – ООД, със съдружници четирима от петимата основатели на ИКАР-В-04 и няколко нови лица. Липсва Кирил Николов. Последващото развитие на това дружество, за сега, не ми е извес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>
          <w:bCs/>
          <w:lang w:val="bg-BG"/>
        </w:rPr>
      </w:pPr>
      <w:r>
        <w:rPr>
          <w:bCs/>
          <w:lang w:val="bg-BG"/>
        </w:rPr>
        <w:t xml:space="preserve">В началото на месец май 2004 Министерски съвет на Р България приема нова наредба за реда за издаване на разрешения и лицензии за внос и износ на ядрен материал. Подробности – в Доказателство №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>
          <w:bCs/>
          <w:lang w:val="bg-BG"/>
        </w:rPr>
      </w:pPr>
      <w:r>
        <w:rPr>
          <w:bCs/>
          <w:lang w:val="bg-BG"/>
        </w:rPr>
        <w:t xml:space="preserve">През месец октомври 2004 година е доставена първата партида от новият вид гориво и още същия месец 12 броя от тях биват заредени в реактора на 6-ти блок, като начало на поетапния преход. Вероятно в резултат на успешния старт на начинанието се е появил и първият солиден финансов бонус за организаторите. В резултат на което на 20 декември 2004, с </w:t>
      </w:r>
      <w:r>
        <w:rPr>
          <w:lang w:val="bg-BG"/>
        </w:rPr>
        <w:t>Решение № 2 на Софийски градски съд, Регистър 10 Партида 82675 Том 1000 Стр. 20, уставният капитал на ИКАР-В-04 е увеличен от 50 000 на 400 000 ле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>
          <w:bCs/>
          <w:lang w:val="bg-BG"/>
        </w:rPr>
      </w:pPr>
      <w:r>
        <w:rPr>
          <w:bCs/>
          <w:lang w:val="bg-BG"/>
        </w:rPr>
        <w:t xml:space="preserve">На 14 октомври 2005 година уставният капитал на дружеството е увеличен до 500 000 лева. Поетапното заменяне на старото с новото гориво е в пълен ход и през същата година и в двата реактора са заредени, респективно доставени от Русия, само касети от новият ви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/>
      </w:pPr>
      <w:r>
        <w:rPr>
          <w:bCs/>
          <w:lang w:val="bg-BG"/>
        </w:rPr>
        <w:t>В края на месец февруари 2006 година славната петорка решава да се почерпи за добре свършената работа и заминава на двуседмична екскурзия в Аржентина и Бразилия, с включено участие в карнавала в Рио де Женейро, заедно със семейните си половинки. Към момента на завръщането им от там (на 1 март) се случва и един от най-рисковите инциденти в историята на АЕЦ Козлодуй, свързано с отказ от падане в активната зона, на един от двата реактора на 22 от общо 61 броя органи за регулиране. Блокът е спрян за 10 дни, загубите са за над 10 милиона лева, а наказани отговорни лица за инцидента няма. През същата година пак в реакторите и на двата големи блока са заредени само касети от новият вид. Приблизителното им съотношение спрямо старите е вече около 50: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>
          <w:bCs/>
          <w:lang w:val="bg-BG"/>
        </w:rPr>
      </w:pPr>
      <w:r>
        <w:rPr>
          <w:bCs/>
          <w:lang w:val="bg-BG"/>
        </w:rPr>
        <w:t xml:space="preserve">На 8 февруари 2007 година, е създадена нова фирма </w:t>
      </w:r>
      <w:r>
        <w:rPr>
          <w:lang w:val="bg-BG"/>
        </w:rPr>
        <w:t>ИКАР ТУР ООД, по фирмено дело 1987/2007  (най-вероятно в СГС), с разнообразен предмет на дейност, но предимно туризъм и търговия, със скромен уставен капитал от 5 000 лева, в което 80% са собственост на ИКАР-В-04, а останалите 20% на Ирена Минчева Иванова – неизвестна за мен личност. В края на този материал можете да видите и интернет адреса на въпросната нова фирма, а така също и на фирмата майка ИКАР-В-04. Може да решите да се възползвате от услугите им. Парите трябва да се перат, за да не мириш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>
          <w:bCs/>
          <w:lang w:val="bg-BG"/>
        </w:rPr>
      </w:pPr>
      <w:r>
        <w:rPr>
          <w:bCs/>
          <w:lang w:val="bg-BG"/>
        </w:rPr>
        <w:t xml:space="preserve">През същият този период, зимата на 2007, година вече започват да се забелязват първите безпрецедентни разминавания в продължителностите на горивните кампании и на двата блока, между прогнозта, получена с програмите за пресмятане на неутронно-физичните характеристики и реалните показания от експлоатацията. Забелязва се тревожно раздвижване. През месец март 2007, Васил Хаджиев и Красимир Каменов заминават на едноседмична командировка в централата на руската ОАО «ТВЕЛ», в Москва. Задачата им е да установят причините за забелязаните аномалии и да получат инструкции за отстраняването им. Нищо такова на практика не се случва, а разликата продължава да расте през следващите месеци и години, до пълното зареждане на двата реактора само с ново гориво. Броени дни след завръщането на Васил Хаджиев от Москва, обаче, се случва прелом във фирмената история на </w:t>
      </w:r>
      <w:r>
        <w:rPr>
          <w:lang w:val="bg-BG"/>
        </w:rPr>
        <w:t>ИКАР-В-04. Вместо четиримата най-високопоставени служители в АЕЦ Козлодуй, като управители на фирмата са назначени Алла Всеволодовна Николова – съпруга на Кирил Николов, Дарина Симеонова Арнаудова – неизвестна за мен личност и Христо Александров Николов – син на Александър Николов. Това става на 19 април 2007 година. Какво ли е предизвикало това разместване и то точно в този момент, когато индикаторите започват да светя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/>
      </w:pPr>
      <w:r>
        <w:rPr>
          <w:bCs/>
          <w:lang w:val="bg-BG"/>
        </w:rPr>
        <w:t>В края на месец май 2007 Красимир Каменов написва, регистрира и изпраща в АЯР «научното си съчинение» за причините довели до забелязаните аномалии. Подробно можете да се запознаете с него в Доказателство №3. Както се оказа по-късно съдържанието и философията на това псевдо творение са му подсказани от руските партньори, по време на командировката му, през март. Съдържанието на това творение, плюс опита му да го скрие от мен, в качеството ми на главен експерт по реакторно-физични анализи, плюс предхождащото незаконно негово назначаване и беше най-силният първоначален</w:t>
      </w:r>
      <w:r>
        <w:rPr>
          <w:bCs/>
          <w:color w:val="993300"/>
          <w:lang w:val="bg-BG"/>
        </w:rPr>
        <w:t xml:space="preserve"> </w:t>
      </w:r>
      <w:r>
        <w:rPr>
          <w:bCs/>
          <w:lang w:val="bg-BG"/>
        </w:rPr>
        <w:t xml:space="preserve">сигнал за мен, че в централата става нещо странно. Меко каза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/>
      </w:pPr>
      <w:r>
        <w:rPr>
          <w:bCs/>
          <w:lang w:val="bg-BG"/>
        </w:rPr>
        <w:t>В края на месец юли 2007, по друг повод, с мен се свързаха офицери от тогавашната НСС, по-късно ДАНС. След като бързо изчистихме причината поради която ме потърсиха решихме да започнем работа по изразените от мен пред тях съмнения, за нередностите с боравенето с горивото в централата. Това няколкомесечно сътрудничество и ми позволи да разнищя случая до край, но в крайна сметка те се отказаха да го довършат, причините за което ще Ви разкажа по нататък. Само тук да допълня, че офицерите знаеха повече и от мен за извънкласните, фирмени, дейности на шефовете на АЕЦ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>
          <w:bCs/>
          <w:lang w:val="ru-RU"/>
        </w:rPr>
      </w:pPr>
      <w:r>
        <w:rPr>
          <w:bCs/>
          <w:lang w:val="ru-RU"/>
        </w:rPr>
        <w:t xml:space="preserve">В края на месец май 2008 година аз подредих напълно пъзела на престъплението и разбира се го докладвах на офицерите от ДАНС, като настоях да предприемат незабавни мерки, но както вече казах те отказаха. На 23-ти юни напуснах България. На 10-ти юли с.г. пуснах първият си клип в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youtube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  <w:lang w:val="en-US"/>
          </w:rPr>
          <w:t>com</w:t>
        </w:r>
      </w:hyperlink>
      <w:r>
        <w:rPr>
          <w:bCs/>
          <w:lang w:val="ru-RU"/>
        </w:rPr>
        <w:t xml:space="preserve"> </w:t>
      </w:r>
      <w:r>
        <w:rPr>
          <w:bCs/>
          <w:lang w:val="bg-BG"/>
        </w:rPr>
        <w:t>с оповестяването на престъплението.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 xml:space="preserve">На 14-ти юли 2008, според търговският регистър, фирмата </w:t>
      </w:r>
      <w:r>
        <w:rPr>
          <w:lang w:val="bg-BG"/>
        </w:rPr>
        <w:t>ИКАР-В-04 има вписано някакво ново решение, но какво точно не знам. След три дни Иван Генов, Александър Николов и Красимир Каменов дават пресконференция, за да “опровергаят категорично”, според повечето български медии моите обвинения, нещо което не им се удава да сторят вече над 9 месеца. Можете да се запознаете с въпросната пресконференция подробно в Доказателство №8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Така историята на фирмите-перални ИКАР-В-04 и </w:t>
      </w:r>
      <w:r>
        <w:rPr>
          <w:lang w:val="ru-RU"/>
        </w:rPr>
        <w:t>ИКАР ТУР ООД</w:t>
      </w:r>
      <w:r>
        <w:rPr>
          <w:lang w:val="bg-BG"/>
        </w:rPr>
        <w:t xml:space="preserve"> се развива във време-пространството. Най-вероятно те не са единствените. Със сигурност парите, които те перат са по-малката част от целият келепир, като основната маса отива за политически партии и политици, които прикриват мероприятието, но това предстои да бъде показано. Нека, също така, да не Ви заблуждава размерът на регистрираният уставен капитал на дружествата. Например, като посетите сайта на </w:t>
      </w:r>
      <w:r>
        <w:rPr>
          <w:lang w:val="ru-RU"/>
        </w:rPr>
        <w:t xml:space="preserve">ИКАР ТУР ООД ще се убедите, че разгърнатата от тях дейност (буквално в световен мащаб) не може да се върти с 5 000 лева, а трябват много повече. Което автоматично означава, че зад 500-те хиляди лева на  </w:t>
      </w:r>
      <w:r>
        <w:rPr>
          <w:lang w:val="bg-BG"/>
        </w:rPr>
        <w:t>ИКАР-В-04 реално се въртят десетки милиони. Това, обаче, няма да го видите в нейният сайт. А ето ги и обещаните по-горе Интернет адреси на двете дружест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hyperlink r:id="rId3">
        <w:r>
          <w:rPr>
            <w:rStyle w:val="InternetLink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ikar</w:t>
        </w:r>
        <w:r>
          <w:rPr>
            <w:rStyle w:val="InternetLink"/>
            <w:lang w:val="bg-BG"/>
          </w:rPr>
          <w:t>-</w:t>
        </w:r>
        <w:r>
          <w:rPr>
            <w:rStyle w:val="InternetLink"/>
          </w:rPr>
          <w:t>v</w:t>
        </w:r>
        <w:r>
          <w:rPr>
            <w:rStyle w:val="InternetLink"/>
            <w:lang w:val="bg-BG"/>
          </w:rPr>
          <w:t>04.</w:t>
        </w:r>
        <w:r>
          <w:rPr>
            <w:rStyle w:val="InternetLink"/>
          </w:rPr>
          <w:t>com</w:t>
        </w:r>
        <w:r>
          <w:rPr>
            <w:rStyle w:val="InternetLink"/>
            <w:lang w:val="bg-BG"/>
          </w:rPr>
          <w:t>/</w:t>
        </w:r>
      </w:hyperlink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Cs/>
          <w:lang w:val="bg-BG"/>
        </w:rPr>
      </w:pPr>
      <w:r>
        <w:rPr>
          <w:bCs/>
          <w:lang w:val="bg-BG"/>
        </w:rPr>
        <w:t xml:space="preserve">и </w:t>
        <w:tab/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lang w:val="bg-BG"/>
        </w:rPr>
      </w:pPr>
      <w:hyperlink r:id="rId4">
        <w:r>
          <w:rPr>
            <w:rStyle w:val="InternetLink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ikartour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bg-BG"/>
          </w:rPr>
          <w:t>/02/961-76-46/</w:t>
        </w:r>
        <w:r>
          <w:rPr>
            <w:rStyle w:val="InternetLink"/>
          </w:rPr>
          <w:t>index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html</w:t>
        </w:r>
      </w:hyperlink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И в заключение нека да обобщя. За да може да се развие, отгледа и поддържа такава криминална атмосфера в българската АЕЦ е необходимо и достатъчно персоналът да бъде държан изкъсо, недоволните да се подтискат, а слугите да просперират. Плюс тотален контрол, непрозрачност и отказ от достъп до информация. Така, противозаконното следене на компютрите от скоро е допълнено и със заповед, забраняваща внасянето и използването на мобилни памети (flash drive) в централата. Да не би някой да се изхитри и да внесе и публикува в централската мрежа настоящето или някое от предходните ми доказателства. Като например, съдържанието на пресконференцията от 17 юли 2008, на която Генов и компания “категорично ме опровергават”. Нека персоналът на централата да се наслади на героичната постъпка на шефа си. Да ама не. </w:t>
      </w:r>
    </w:p>
    <w:p>
      <w:pPr>
        <w:pStyle w:val="Normal"/>
        <w:jc w:val="both"/>
        <w:rPr/>
      </w:pPr>
      <w:r>
        <w:rPr>
          <w:bCs/>
          <w:lang w:val="bg-BG"/>
        </w:rPr>
        <w:tab/>
        <w:t xml:space="preserve">И още нещо много важно. За да е устойчива и защитена криминалната среда и двата Интернет базирани сайта, както на АЕЦ Козлодуй, така и на АЯР не дават възможност на посетителите им да се обръщат с въпроси, мнения и предложения, към ръководствата на въпросните институции. Май искате да задавате неудобни въпроси, а? По този начин е отрязана обратната връзка, която е основен гарант за саморегулирането на процесите. (В ядреният реактор това е отрицателният коефициент на реактивност по температурите на горивото и топлоносителя.) В условията на фирмената политика, това е гарантираната и свободна възможност на служителите (респективно на гражданите, от вън) да задават въпроси и да получават отговори на тях. Премахването на тази важна обратна връзка, говори единствено и само за тотална липса на самоконтрол на протичащите в АЕЦ-а процеси. Очакванията за това, какво може да се случи, в резултат на тази диктатура, могат да обхванат целия спектър от негативни събития. </w:t>
      </w:r>
    </w:p>
    <w:p>
      <w:pPr>
        <w:pStyle w:val="Normal"/>
        <w:jc w:val="both"/>
        <w:rPr/>
      </w:pPr>
      <w:r>
        <w:rPr>
          <w:bCs/>
          <w:lang w:val="bg-BG"/>
        </w:rPr>
        <w:tab/>
        <w:t>За сравнение - дори на сайта на Държавният Департамент на САЩ, което всъщност представлява Министерството на външните работи, е дадена възможност на всеки желаещ да попита г-жа Хилари Клинтън, каквото го вълнува. И тя отговаря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Георги Котев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yperlink" Target="http://www.ikar-v04.com/" TargetMode="External"/><Relationship Id="rId4" Type="http://schemas.openxmlformats.org/officeDocument/2006/relationships/hyperlink" Target="http://www.ikartour.bg/02/961-76-46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0:45:00Z</dcterms:created>
  <dc:creator>gikotev</dc:creator>
  <dc:description/>
  <dc:language>en-US</dc:language>
  <cp:lastModifiedBy>gikotev</cp:lastModifiedBy>
  <dcterms:modified xsi:type="dcterms:W3CDTF">2009-08-09T10:47:00Z</dcterms:modified>
  <cp:revision>3</cp:revision>
  <dc:subject/>
  <dc:title/>
</cp:coreProperties>
</file>