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Журналисти бранят ядрената мафия</w:t>
      </w:r>
      <w:r>
        <w:rPr>
          <w:lang w:val="ru-RU"/>
        </w:rPr>
        <w:t xml:space="preserve"> -</w:t>
      </w:r>
      <w:r>
        <w:rPr/>
        <w:t xml:space="preserve"> Доказателство №17</w:t>
      </w:r>
    </w:p>
    <w:p>
      <w:pPr>
        <w:pStyle w:val="Normal"/>
        <w:rPr>
          <w:lang w:val="bg-BG"/>
        </w:rPr>
      </w:pPr>
      <w:r>
        <w:rPr>
          <w:lang w:val="bg-BG"/>
        </w:rPr>
      </w:r>
    </w:p>
    <w:p>
      <w:pPr>
        <w:pStyle w:val="Normal"/>
        <w:jc w:val="both"/>
        <w:rPr>
          <w:lang w:val="bg-BG"/>
        </w:rPr>
      </w:pPr>
      <w:r>
        <w:rPr>
          <w:lang w:val="bg-BG"/>
        </w:rPr>
        <w:tab/>
        <w:t>Най-напред искам да направя важното уточнение, че нарочно не съм членувал думата журналисти, за да не се създава впечатление, че поставям цялата гилдия под общ знаменател. Далеч не всички журналисти са на страната на престъпната групировка, срещу която се боря вече десети месец, но за съжаление много от тях са. За огромно съжаление това е така, и в това си качество те се изявяват не само по този случай, а и по цялостната ситуация в България – най-бедната и най-корумпираната страна в ЕС. Голямата част от българската журналистика има огромна заслуга за спечелването на тази справедлива оценка за страната ни. В интерес на справедливостта, следва да отбележа, че не само те, но и огромното мнозинство от държавните институции, призвани да се борят с престъпността и да налагат спазването на закона, еднакво за всички, също са в услуга на организираната престъпност. Конкретно в случая, с който се занимавам аз това са МИЕ и МС на РБ, ДАНС – създадена за да бори престъпността, АЯР и ОП-Враца. Още от самото начало на изнесените от мен доказателства за безпрецедентното престъпно деяние, голяма част от българската журналистика е в услуга на престъпниците и на изброените по-горе институции, и като такива – врагове и тирани на българският народ, когото постоянно и ситемно грабят, подтискат и унижават.</w:t>
      </w:r>
    </w:p>
    <w:p>
      <w:pPr>
        <w:pStyle w:val="Normal"/>
        <w:jc w:val="both"/>
        <w:rPr>
          <w:lang w:val="bg-BG"/>
        </w:rPr>
      </w:pPr>
      <w:r>
        <w:rPr>
          <w:lang w:val="bg-BG"/>
        </w:rPr>
        <w:tab/>
        <w:t xml:space="preserve">Примерите за журналистическа сервилност към ядрената мафия, особено през последните 10 месеца, са практически безбройни и за това не бих могъл да ги обхвана всички, макар и голяма част от тях да са класика в жанра. Затова ще се спра на един единствен пример, който се отличава от повечето други по две причини. Първо, беше използван случай на самоубийство, най-вероятно свързано с дейността на престъпниците, за да се внуши още веднъж на обществеността, че престъпление, свързано с подмяна на ядреното гориво няма. И второ, защото този път, за разлика от който и да е друг, аз проследих целият етап от подготовката, публикуването и последващите събития, свързани с въпросният материал. </w:t>
      </w:r>
    </w:p>
    <w:p>
      <w:pPr>
        <w:pStyle w:val="Normal"/>
        <w:jc w:val="both"/>
        <w:rPr>
          <w:lang w:val="bg-BG"/>
        </w:rPr>
      </w:pPr>
      <w:r>
        <w:rPr>
          <w:lang w:val="bg-BG"/>
        </w:rPr>
        <w:tab/>
        <w:t xml:space="preserve">Ето как се развиха събитията. На 6-ти март т.г. един човек ми се обади по телефона, за да ми каже, че преди известно време, около 10-15 дни (той не знаеше точно), се е самоубил шефът на отдела за съхранение на класифицираната информация в АЯР – бивш полковник от БА. В тази връзка една журналистка от в-к “168 часа” подготвяла материал и евентуално би могла да се обърне към мен, защото съмнения сочели, че самоубийството е свързано с моите обвинения. Въпросът на източника на тази шокираща информация беше в посока на мое съгласие за съдействие, на което аз отговорих положително. Той обеща да стори нужното за да й даде възможност да се свърже с мен. Аз зачаках. След няколко дни се обадих по телефона на г-н Петър Пенчев, член на комитета в моя защита, за да го информирам за случая и да го попитам за евентуални подробности. Той ми каза, че вече е разговарял с въпросната журналистка и даже й е дал номера на мобилният ми телефон с настояване да се свърже и отчете и моята гледна точка. Нищо такова, обаче, не се случва, а въпросният подготвян материал, междувременно е публикуван, като сензация, на 1-ва страница на вестника, в броят му от 13-19 март т.г. Помолих моя роднина да ми го сканира и изпрати, за да разбера подробностите. И какво да видя там? Добрият стар журналистически номер за услуга на богатият чичко. В нашият случай – ядрената мафия. Даже се засрамих за момент, от себе си. Как съм могъл и за миг да си помисля, че би могло да бъде иначе. </w:t>
      </w:r>
    </w:p>
    <w:p>
      <w:pPr>
        <w:pStyle w:val="Normal"/>
        <w:jc w:val="both"/>
        <w:rPr/>
      </w:pPr>
      <w:r>
        <w:rPr>
          <w:lang w:val="bg-BG"/>
        </w:rPr>
        <w:tab/>
        <w:t xml:space="preserve">Така нареченото “разследване” на вестника беше разделено на две части. Първата е озаглавена “Тайнствена смърт в Агенцията за ядрено регулиране”, а втората – “Скандалите с гориво за АЕЦ”. Първата част е подписана от “топ журналистката” на въпросният вестник Даниела Теофанова, до като втората – не, макар също да е нейно дело (можете да ги видите във форума на </w:t>
      </w:r>
      <w:hyperlink r:id="rId2">
        <w:r>
          <w:rPr>
            <w:rStyle w:val="InternetLink"/>
            <w:lang w:val="bg-BG"/>
          </w:rPr>
          <w:t>www.eurochicago.com</w:t>
        </w:r>
      </w:hyperlink>
      <w:r>
        <w:rPr>
          <w:lang w:val="bg-BG"/>
        </w:rPr>
        <w:t>). И двете части на “разследването” си приличат по това, че един и същи “властелин на истината “, в лицето на главният секретар на АЯР, Николай Влахов, “разкрива истината” на читателите, така че да не останат никакви съмнения и колебания, относно кой кой е в тази история. След неговите откровения ми става напълно ясно , защо журналистката Теофанова е решила, че е безсмислено да ме търси. То е очевидно, погледнато даже и от Марс, че нищо по-честно и истинско от казаното от Влахов не може да има място на планетата Земя.</w:t>
      </w:r>
    </w:p>
    <w:p>
      <w:pPr>
        <w:pStyle w:val="Normal"/>
        <w:jc w:val="both"/>
        <w:rPr/>
      </w:pPr>
      <w:r>
        <w:rPr>
          <w:lang w:val="bg-BG"/>
        </w:rPr>
        <w:tab/>
        <w:t xml:space="preserve">В първата част на т.н. “разследване” Теофанова накратко разказва интересната и съдържателна биография на покойният Атанас Стоев (Мир на праха му!) след което буквално “надробява една попара”, която не става за ядене, ако не бяха “подправките” на Влахов. Ето я и самата “попара”: “Проблемите на Атанас Стоев започват през 2008 г. Полковникът от резерва е дискретен човек, със силен характер. Той изпада в депресия и се лекува с антидепресанти според колеги. Двама източници смятат, че състоянието му е следствие на </w:t>
      </w:r>
      <w:r>
        <w:rPr>
          <w:b/>
          <w:bCs/>
          <w:lang w:val="bg-BG"/>
        </w:rPr>
        <w:t>силен натиск</w:t>
      </w:r>
      <w:r>
        <w:rPr>
          <w:lang w:val="bg-BG"/>
        </w:rPr>
        <w:t xml:space="preserve"> оказван върху него неясно от кого. Дни преди смъртта си Стоев се е опитвал да унищожи някаква информация. Полковникът също така бил наясно, че техен колега участвал в схеми с ядрено гориво, обясняват енергетици.” Край на “попарата”. Вие разбрахте ли нещо? Защото аз нищо не разбрах. На това Теофанова и работодателите й му викат “разследване”. Ха сега иди и разбери, кой крив – кой прав и кой на кого дължи 5 лева. Е? Единственото документално проверимо и звучащо достоверно изречение в целият материал е следното: “През януари Атанас Стоев е депозирал предупреждение за напускане, което кой знае защо заявил, че изтегля малко преди фаталният ден.” Не знам как са изтълкували останалите читатели на Теофанова това изречение, но лично за мен това е най-силното и вярно признание за връзката между смъртта на Стоев и работата му. Но, както казах и по-горе “попарата” е безвкусна без “подправките” на Влахов. Ето ги и тях: “Работили сме с него дълги години. Каза че иска да напусне. Отговорих му: “Ако решиш да преосмислиш решението си, вратата остава отворена... Не съм наясно с причините, но през последните два месеца той рязко се промени. Имаше вид на обременен човек. Инцидентът няма нищо общо с конфликти в работата му. Щях да зная, ако имаше такова нещо. ...” Този Влахов е направо магьосник, който с 5 (пет) изречения слага в малкият си джоб всички разказвачи на приказки, от Ханс Кристиан Андерсен та чак до Дж. Р. Р. Толкин ( J. R. R. Tolkien - авторът на “Властелинът на пръстените”), а на нас ни помага да изсърбаме “попарата” с удоволствие и наслада. Само си представете, как дискретният полковник (по Теофанова) споделя служебните си търкания с “властелинът на истината” (според мен) Влахов. След като знаем биографията на Атанас Стоев би било много полезно и поучително да се запознаем и с тази на Влахов, за да оценим безсмъртните му слова “Щях да зная, ако имаше такова нещо.” Край на първа част.</w:t>
      </w:r>
    </w:p>
    <w:p>
      <w:pPr>
        <w:pStyle w:val="Normal"/>
        <w:jc w:val="both"/>
        <w:rPr>
          <w:lang w:val="bg-BG"/>
        </w:rPr>
      </w:pPr>
      <w:r>
        <w:rPr>
          <w:lang w:val="bg-BG"/>
        </w:rPr>
        <w:tab/>
        <w:t>Във втората част, “топ журналистката” Теофанова се захваща със скромната ми персона, като в крайна сметка пак Влахов (нали се сещате, кой беше този) ще и отвори очите за това кой съм и за какво се боря. В нея умело са преплетени истински части от мои изказвания, в началото на разкритията, и такива на г-н Пенчев – в последствие, с внушения и откровени лъжи от страна на Влахов и умело поднесени от Теофанова. Степента на вулгарност и откровено подвеждане са толкова явни, че аз още същият уикенд, след 13-ти март, написах, а на 16-ти март понеделник изпратих, по е-поща, опровержение на материала до Даниела Теофанова и същият ден се свързах с нея по телефона. Но преди да ви разкрия съдържанието на разговора ни нека Ви обърна внимание на най-важните моменти от творението й “Скандалите с гориво за АЕЦ”.</w:t>
      </w:r>
    </w:p>
    <w:p>
      <w:pPr>
        <w:pStyle w:val="Normal"/>
        <w:jc w:val="both"/>
        <w:rPr/>
      </w:pPr>
      <w:r>
        <w:rPr>
          <w:lang w:val="bg-BG"/>
        </w:rPr>
        <w:tab/>
        <w:t>Основните моменти, които аз отбелязвам са три. Първото от тях звучи така: “Котев е обвинен от ръководството на АЕЦ в целенасочена кампания срещу ядрената ни централа. Според официалната позиция на ангажираните ведомства от 2004 г. започва поетапен преход към ядрено гориво от нов тип за реакторите на пети и шести блок. Това става по специална програма и под контрол и води до повишаване на ядрената безопасност. Доставчик на горивото е руският производител “Твел”, а не българската фирма “Химатом инженеринг” или предшественикът й “Спартак инженеринг” въпреки твърденията на Котев, че чрез посредник се отклоняват милиони от разликата между стойността на двата вида гориво.” На тези нейни писания аз й отговорих по следният начин: “Това обвинение (за целенасочена кампания срещу ядрената ни централа) беше отправено от изпълнителният директор на централата Иван Генов, на нарочна пресконференция на 17 юли 2008г. От тогава, вече цели 8 месеца, нито той, нито който и да било друг е посочил макар и един единствен факт в потвърждение на тази лъжа. ... Къде е тази програма, какъв е този контрол и до какво води той – авторката на материала ни спестява. Как да проверим верността на твърденията й? ... Небрежен опит за оневиняване на основен играч в схемата - фирмата “Химатом инженеринг”. Ако авторката наистина беше чела блога ми щеше много добре и ясно да разбере какво и как твърдя. За разлика от началото на материала тук тя избягва да ме цитира, а си служи с интерпретации и внушения, като например “</w:t>
      </w:r>
      <w:r>
        <w:rPr>
          <w:i/>
          <w:iCs/>
          <w:lang w:val="bg-BG"/>
        </w:rPr>
        <w:t>въпреки твърденията на Котев</w:t>
      </w:r>
      <w:r>
        <w:rPr>
          <w:lang w:val="bg-BG"/>
        </w:rPr>
        <w:t xml:space="preserve"> ...”. Още през месец юли 2008 г., в. “Труд” предоставя на единият от двамата съдружници във въпросната фирма, Владимир Вушев, трибуна за да разпространи лъжлива моя професионална биография, в резултат на което си позволява да ми дава оценки и квалификации, без въобще да ме е виждал някога през живота си. Моето мнение и право на отговор не беше потърсено, както това става и в настоящият материал. А ето какво абсурдно мнение прави въпросната персона в електронното издание </w:t>
      </w:r>
      <w:hyperlink r:id="rId3">
        <w:r>
          <w:rPr>
            <w:rStyle w:val="InternetLink"/>
            <w:color w:val="000000"/>
            <w:lang w:val="bg-BG"/>
          </w:rPr>
          <w:t>www.vsekiden.bg</w:t>
        </w:r>
      </w:hyperlink>
      <w:r>
        <w:rPr>
          <w:lang w:val="bg-BG"/>
        </w:rPr>
        <w:t>, в края на август 2008 г.: «Винаги има разминаване между разчетите и практиката, истината обаче е това, което показва промишлената експлоатация на горивото, каза Вушев и с прости думи обясни ситуацията така: “</w:t>
      </w:r>
      <w:r>
        <w:rPr>
          <w:b/>
          <w:bCs/>
          <w:lang w:val="bg-BG"/>
        </w:rPr>
        <w:t>Аз в реактора мога да сложа дърва, ама ако те горят толкова, колкото би горяло и свежото ядрено гориво, какво от това?! Важното е да има електроенергия… пък мога да си слагам дърва, шушулки и т.н.</w:t>
      </w:r>
      <w:r>
        <w:rPr>
          <w:lang w:val="bg-BG"/>
        </w:rPr>
        <w:t xml:space="preserve">”». Пак там той твърди още: «Той и колегите му се занимавали само с това, за което само те в България имали </w:t>
      </w:r>
      <w:r>
        <w:rPr>
          <w:b/>
          <w:bCs/>
          <w:lang w:val="bg-BG"/>
        </w:rPr>
        <w:t>тапия</w:t>
      </w:r>
      <w:r>
        <w:rPr>
          <w:lang w:val="bg-BG"/>
        </w:rPr>
        <w:t xml:space="preserve"> – консултирали преноса на опасни материали по ЖП и воден транспорт». Каква е тази “тапия” и кой и за какво му я е издал? За какво е нужен тази “консултант”, след като до 2004 никога не е имало такъв? Какви са тези дърва и шушулки? Защо “консултира” само вноса, но не и износа на вече отработилото гориво? То не е ли опасен материал? Тези и още много останали без отговор въпроси авторката на материала нарича “</w:t>
      </w:r>
      <w:r>
        <w:rPr>
          <w:i/>
          <w:iCs/>
          <w:lang w:val="bg-BG"/>
        </w:rPr>
        <w:t>въпреки твърденията на Котев</w:t>
      </w:r>
      <w:r>
        <w:rPr>
          <w:lang w:val="bg-BG"/>
        </w:rPr>
        <w:t xml:space="preserve"> ...”</w:t>
      </w:r>
    </w:p>
    <w:p>
      <w:pPr>
        <w:pStyle w:val="Normal"/>
        <w:jc w:val="both"/>
        <w:rPr/>
      </w:pPr>
      <w:r>
        <w:rPr>
          <w:lang w:val="bg-BG"/>
        </w:rPr>
        <w:tab/>
        <w:t>Вторият и много по-интересен момент е следният: “Според радиологични измервания от независим експерт от Швеция, проведени на 11 и 12 септември 2008 г., в процеса на прехода към новото гориво наистина са установени някои отклонения от паспортните характеристики в продължителността на горивните кампании, но няма нарушение на пределите и условията на безопасност на централата. “</w:t>
      </w:r>
      <w:r>
        <w:rPr>
          <w:i/>
          <w:iCs/>
          <w:lang w:val="bg-BG"/>
        </w:rPr>
        <w:t>Ако имаше нарушения, ние първи щяхме да спрем тези блокове. Ние също имаме деца</w:t>
      </w:r>
      <w:r>
        <w:rPr>
          <w:lang w:val="bg-BG"/>
        </w:rPr>
        <w:t>” – казва главният секретар на агенцията Николай Влахов.” На което аз й отговарям следното: “Аз не знам какво представляват тези ”радиологични измервания”. Знам само, че през посоченият период е проведена тайна и непрозрачна имитация на гама-спектрометрични измервания на последните две партиди доставено гориво, с цел установяване на изотопният им състав, а не това за което твърди авторката. Отклоненията за които тя твърди са констатирани и потвърдени много преди въпросната имитационна проверка. А тя е имитационна, защото резултатите от нея са толкова непълни и неточни, че не издържат и елем</w:t>
      </w:r>
      <w:r>
        <w:rPr>
          <w:lang w:val="en-US"/>
        </w:rPr>
        <w:t>e</w:t>
      </w:r>
      <w:r>
        <w:rPr>
          <w:lang w:val="bg-BG"/>
        </w:rPr>
        <w:t>н</w:t>
      </w:r>
      <w:r>
        <w:rPr>
          <w:lang w:val="ru-RU"/>
        </w:rPr>
        <w:t>т</w:t>
      </w:r>
      <w:r>
        <w:rPr>
          <w:lang w:val="bg-BG"/>
        </w:rPr>
        <w:t xml:space="preserve">арна експертна критика. Така тя (проверката) по-скоро потвърждава факта на използване на непознато и непредвидимо гориво, а дали това е нарушение или не на </w:t>
      </w:r>
      <w:r>
        <w:rPr>
          <w:i/>
          <w:iCs/>
          <w:lang w:val="bg-BG"/>
        </w:rPr>
        <w:t>“условията на безопасност на централата”</w:t>
      </w:r>
      <w:r>
        <w:rPr>
          <w:lang w:val="bg-BG"/>
        </w:rPr>
        <w:t xml:space="preserve"> едва ли то е в компетенцията на авторката. Предполагам, че мнението и е лично, защото не е цитирала друг автор. Що се каса твърдението на главният секретар на агенцията Николай Влахов, то аз бих го оприличил на поведение на 10-на годишно хлапе, което се кълне в живота на най-скъпото му същество, ако лъже. Да си спомним детските игри. Вместо да заиграва с емоциите на хората и безпричинно да споменава децата си (Да са му живи и здрави!) да вземе и да изпълни ЗДОИ, като предостави исканата информация, с чиято помощ и без него ще разберем какво всъщност е горивото.”</w:t>
      </w:r>
    </w:p>
    <w:p>
      <w:pPr>
        <w:pStyle w:val="Normal"/>
        <w:jc w:val="both"/>
        <w:rPr>
          <w:lang w:val="bg-BG"/>
        </w:rPr>
      </w:pPr>
      <w:r>
        <w:rPr>
          <w:lang w:val="bg-BG"/>
        </w:rPr>
        <w:tab/>
        <w:t>Третият момент: “В началото на тази година от АЕЦ “Козлодуй” е уволнен Александър Белковец, главен експерт по безопасност и контрол, който при това е претърпял операция от рак. Според Пенчев миналия октомври Белковец забелязва опасна промяна в температурните коефициенти в процесите по управление на горивото и пише анализи за това.” Коментарът ми тук е следният: “За сега не разполагам с документално потвърждение на твърденията на колегата Белковец, но понеже го познавам, като прям и откровен човек, нямам особени причини да се съмнявам. Ако в скоро време това се потвърди, то ще бъде поредното безспорно доказателство за реализирането на обоснованата от мен схема, свързана с подмяната на ядреното гориво.”</w:t>
      </w:r>
    </w:p>
    <w:p>
      <w:pPr>
        <w:pStyle w:val="Normal"/>
        <w:jc w:val="both"/>
        <w:rPr>
          <w:lang w:val="bg-BG"/>
        </w:rPr>
      </w:pPr>
      <w:r>
        <w:rPr>
          <w:lang w:val="bg-BG"/>
        </w:rPr>
        <w:tab/>
        <w:t>В заключение на опровержението си аз поставям няколко въпроса. А те са следните:</w:t>
      </w:r>
    </w:p>
    <w:p>
      <w:pPr>
        <w:pStyle w:val="Normal"/>
        <w:numPr>
          <w:ilvl w:val="0"/>
          <w:numId w:val="1"/>
        </w:numPr>
        <w:jc w:val="both"/>
        <w:rPr>
          <w:lang w:val="bg-BG"/>
        </w:rPr>
      </w:pPr>
      <w:r>
        <w:rPr>
          <w:lang w:val="bg-BG"/>
        </w:rPr>
        <w:t>Цитиран съм и са “опровергани” мои твърдения и констатации, свързани със злоупотреби с ядреното гориво без да съм търсен за мнение и коментар. Така ли е прието да се процедира, според журналистическият етичен кодекс?</w:t>
      </w:r>
    </w:p>
    <w:p>
      <w:pPr>
        <w:pStyle w:val="Normal"/>
        <w:numPr>
          <w:ilvl w:val="0"/>
          <w:numId w:val="1"/>
        </w:numPr>
        <w:jc w:val="both"/>
        <w:rPr>
          <w:lang w:val="bg-BG"/>
        </w:rPr>
      </w:pPr>
      <w:r>
        <w:rPr>
          <w:lang w:val="bg-BG"/>
        </w:rPr>
        <w:t>На г-жа Теофанова е било предложено да се свърже и разговаря с мен, като за целта и е бил предоставен и телефонният ми номер, но тя не го е направила.</w:t>
      </w:r>
    </w:p>
    <w:p>
      <w:pPr>
        <w:pStyle w:val="Normal"/>
        <w:numPr>
          <w:ilvl w:val="0"/>
          <w:numId w:val="1"/>
        </w:numPr>
        <w:jc w:val="both"/>
        <w:rPr>
          <w:lang w:val="bg-BG"/>
        </w:rPr>
      </w:pPr>
      <w:r>
        <w:rPr>
          <w:lang w:val="bg-BG"/>
        </w:rPr>
        <w:t>Смея да предполагам, че въпросните “опровержения” са внушени на г-жа Теофанова от г-н Влахов, но тогава те така и трябваше да бъдат представени.</w:t>
      </w:r>
    </w:p>
    <w:p>
      <w:pPr>
        <w:pStyle w:val="Normal"/>
        <w:numPr>
          <w:ilvl w:val="0"/>
          <w:numId w:val="1"/>
        </w:numPr>
        <w:jc w:val="both"/>
        <w:rPr>
          <w:lang w:val="bg-BG"/>
        </w:rPr>
      </w:pPr>
      <w:r>
        <w:rPr>
          <w:lang w:val="bg-BG"/>
        </w:rPr>
        <w:t>Какъв е резултатът от разследването на “168 часа”? Отрицателен! Виждаме противоборство между анонимни енергетици и главният секретар на АЯР г-н Влахов. Единственият не анонимен, обаче – Георги Котев, е “разбит” по всички правила и закони на българската разследваща журналистика. Ако му харесва. Г-н Влахов се е заклел.</w:t>
      </w:r>
    </w:p>
    <w:p>
      <w:pPr>
        <w:pStyle w:val="Normal"/>
        <w:numPr>
          <w:ilvl w:val="0"/>
          <w:numId w:val="1"/>
        </w:numPr>
        <w:jc w:val="both"/>
        <w:rPr>
          <w:lang w:val="bg-BG"/>
        </w:rPr>
      </w:pPr>
      <w:r>
        <w:rPr>
          <w:lang w:val="bg-BG"/>
        </w:rPr>
        <w:t xml:space="preserve">Този материал опит за изясняване и доказване на истината ли е или за нейното прикриване? Трябва ли да се случат още самоубийства или даже убийства? </w:t>
      </w:r>
    </w:p>
    <w:p>
      <w:pPr>
        <w:pStyle w:val="Normal"/>
        <w:jc w:val="both"/>
        <w:rPr>
          <w:lang w:val="bg-BG"/>
        </w:rPr>
      </w:pPr>
      <w:r>
        <w:rPr>
          <w:lang w:val="bg-BG"/>
        </w:rPr>
      </w:r>
    </w:p>
    <w:p>
      <w:pPr>
        <w:pStyle w:val="Normal"/>
        <w:jc w:val="both"/>
        <w:rPr>
          <w:lang w:val="bg-BG"/>
        </w:rPr>
      </w:pPr>
      <w:r>
        <w:rPr>
          <w:lang w:val="bg-BG"/>
        </w:rPr>
        <w:tab/>
        <w:t>Следва телефонният ми разговор с Даниела Теофанова, по моя инициатива и за моя сметка. Тя естествено беше изненадана. Въпреки това бързо се овладя и ми каза, че току що е получила материала с опровержението ми, с което успя да се запознае по хода на разговора ни, но категорично отказа да бъде публикувано, под предлог, че такава практика не била приета в редакцията им, а също и защото не било прието да цитират други издания, в това число и от тяхната си вестникарска група. Другият важен предлог за отказ от публикуване на опровержение беше, че написаното от мен не представлявало “новина” и като такова не би било позволено от редакторите да се публикува. Беше ми предложено да напиша нещо друго, което да е “новина” и тогава би могло да мине. Аз помислих и реших да представя във възможно най-кратък и концентриран вид есенцията на престъплението, което се съдържа в Доказателство №1, в размер на само три страници, формат А4 и й го изпратих. Последва кратък неин отговор, че в момента се намирала на семинар и ще и трябва време да обмисли предложението ми, след което – нищо. По време на телефонния ни разговор тя няколкократно ме увери, че не е имала задни мисли и намерения, а аз не съм потърсен за мнение единствено и само поради недостиг на време, и да не съм си мислил нищо лошо и неправилно. От тогава изминаха повече от три седмици.</w:t>
      </w:r>
    </w:p>
    <w:p>
      <w:pPr>
        <w:pStyle w:val="Normal"/>
        <w:jc w:val="both"/>
        <w:rPr>
          <w:lang w:val="bg-BG"/>
        </w:rPr>
      </w:pPr>
      <w:r>
        <w:rPr>
          <w:lang w:val="bg-BG"/>
        </w:rPr>
        <w:tab/>
        <w:t>Ето защо аз реших да напиша тези редове и да покажа нагледно, как се изпълнява волята на ядрената мафия срещу истината. Кои са нейните слуги и как практикуват разкриване на “истината”.</w:t>
      </w:r>
    </w:p>
    <w:p>
      <w:pPr>
        <w:pStyle w:val="Normal"/>
        <w:jc w:val="both"/>
        <w:rPr>
          <w:lang w:val="bg-BG"/>
        </w:rPr>
      </w:pPr>
      <w:r>
        <w:rPr>
          <w:lang w:val="bg-BG"/>
        </w:rPr>
        <w:tab/>
        <w:t xml:space="preserve">Понеже лично ще изпратя това Доказателство №17 на Даниела Теофанова искам да и кажа, че напрежението на което съм подложен аз е несъизмеримо с това, на което е бил подложен покойният полковник, и като размер и като времетраене. Не на последно място една от формите на такъв натиск са и многобройните едностранни, подвеждащи и неверни писания, като това – поръчано и изпълнено от Даниела Теофанова. </w:t>
      </w:r>
    </w:p>
    <w:p>
      <w:pPr>
        <w:pStyle w:val="Normal"/>
        <w:jc w:val="both"/>
        <w:rPr/>
      </w:pPr>
      <w:r>
        <w:rPr>
          <w:lang w:val="bg-BG"/>
        </w:rPr>
        <w:tab/>
        <w:t xml:space="preserve">Накрая искам да помоля колегите от АЯР или който и да е друг, който има някаква достоверна информация, както за истинските причини за смъртта на Атанас Стоев, а също и по престъплението въобще да ми го изпрати на следният адрес: </w:t>
      </w:r>
      <w:hyperlink r:id="rId4">
        <w:r>
          <w:rPr>
            <w:rStyle w:val="InternetLink"/>
            <w:lang w:val="bg-BG"/>
          </w:rPr>
          <w:t>gikotev@yahoo.com</w:t>
        </w:r>
      </w:hyperlink>
      <w:r>
        <w:rPr>
          <w:lang w:val="bg-BG"/>
        </w:rPr>
        <w:t>. За целта не е необходимо да разкриват самоличността си, а да си направят пощенска кутия с измислено име, а материалът могат да ми го изпратят и от обществен Интернет клуб. Така те биха помогнали час по-скоро престъплението да бъде окончателно доразкрито и да се предотвратят евентуални нови трагедии. Предварително благодаря.</w:t>
      </w:r>
    </w:p>
    <w:p>
      <w:pPr>
        <w:pStyle w:val="Normal"/>
        <w:jc w:val="both"/>
        <w:rPr>
          <w:lang w:val="bg-BG"/>
        </w:rPr>
      </w:pPr>
      <w:r>
        <w:rPr>
          <w:lang w:val="bg-BG"/>
        </w:rPr>
      </w:r>
    </w:p>
    <w:p>
      <w:pPr>
        <w:pStyle w:val="Normal"/>
        <w:jc w:val="both"/>
        <w:rPr>
          <w:b/>
          <w:b/>
          <w:bCs/>
          <w:lang w:val="bg-BG"/>
        </w:rPr>
      </w:pPr>
      <w:r>
        <w:rPr>
          <w:b/>
          <w:bCs/>
          <w:lang w:val="bg-BG"/>
        </w:rPr>
        <w:t>Георги Котев</w:t>
      </w:r>
    </w:p>
    <w:p>
      <w:pPr>
        <w:pStyle w:val="Normal"/>
        <w:jc w:val="both"/>
        <w:rPr>
          <w:b/>
          <w:b/>
          <w:bCs/>
          <w:lang w:val="bg-BG"/>
        </w:rPr>
      </w:pPr>
      <w:r>
        <w:rPr>
          <w:b/>
          <w:bCs/>
          <w:lang w:val="bg-BG"/>
        </w:rPr>
      </w:r>
    </w:p>
    <w:p>
      <w:pPr>
        <w:pStyle w:val="Normal"/>
        <w:jc w:val="both"/>
        <w:rPr>
          <w:lang w:val="bg-BG"/>
        </w:rPr>
      </w:pPr>
      <w:r>
        <w:rPr>
          <w:lang w:val="bg-BG"/>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chicago.com/" TargetMode="External"/><Relationship Id="rId3" Type="http://schemas.openxmlformats.org/officeDocument/2006/relationships/hyperlink" Target="http://www.vsekiden.bg/" TargetMode="External"/><Relationship Id="rId4" Type="http://schemas.openxmlformats.org/officeDocument/2006/relationships/hyperlink" Target="mailto:gikotev@yaho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10:40:00Z</dcterms:created>
  <dc:creator>gikotev</dc:creator>
  <dc:description/>
  <dc:language>en-US</dc:language>
  <cp:lastModifiedBy>gikotev</cp:lastModifiedBy>
  <dcterms:modified xsi:type="dcterms:W3CDTF">2009-08-09T10:40:00Z</dcterms:modified>
  <cp:revision>3</cp:revision>
  <dc:subject/>
  <dc:title>Журналисти бранят ядрената мафия</dc:title>
</cp:coreProperties>
</file>