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bg-BG"/>
        </w:rPr>
      </w:pPr>
      <w:r>
        <w:rPr>
          <w:lang w:val="bg-BG"/>
        </w:rPr>
      </w:r>
    </w:p>
    <w:p>
      <w:pPr>
        <w:pStyle w:val="Normal"/>
        <w:jc w:val="center"/>
        <w:rPr/>
      </w:pPr>
      <w:r>
        <w:rPr>
          <w:b/>
          <w:bCs/>
          <w:lang w:val="bg-BG"/>
        </w:rPr>
        <w:t>Колкото повече се краде, толкова повече се краде</w:t>
      </w:r>
      <w:r>
        <w:rPr>
          <w:b/>
          <w:bCs/>
          <w:lang w:val="ru-RU"/>
        </w:rPr>
        <w:t xml:space="preserve"> -</w:t>
      </w:r>
      <w:r>
        <w:rPr>
          <w:b/>
          <w:bCs/>
          <w:lang w:val="bg-BG"/>
        </w:rPr>
        <w:t xml:space="preserve"> Доказателсво №14</w:t>
      </w:r>
    </w:p>
    <w:p>
      <w:pPr>
        <w:pStyle w:val="Normal"/>
        <w:rPr>
          <w:b/>
          <w:b/>
          <w:bCs/>
          <w:lang w:val="bg-BG"/>
        </w:rPr>
      </w:pPr>
      <w:r>
        <w:rPr>
          <w:b/>
          <w:bCs/>
          <w:lang w:val="bg-BG"/>
        </w:rPr>
      </w:r>
    </w:p>
    <w:p>
      <w:pPr>
        <w:pStyle w:val="Normal"/>
        <w:jc w:val="both"/>
        <w:rPr>
          <w:lang w:val="bg-BG"/>
        </w:rPr>
      </w:pPr>
      <w:r>
        <w:rPr>
          <w:lang w:val="bg-BG"/>
        </w:rPr>
        <w:t>В този материал ще разкажа, на кратко, сагата на т.нар. “Договор за консултантски услуги”, между АЕЦ Козлодуй и РНЦ “Курчатовски институт”. По въпроса съм изпратил минимум два материала до ДАНС, така че те</w:t>
      </w:r>
      <w:r>
        <w:rPr>
          <w:lang w:val="ru-RU"/>
        </w:rPr>
        <w:t xml:space="preserve"> (</w:t>
      </w:r>
      <w:r>
        <w:rPr>
          <w:lang w:val="bg-BG"/>
        </w:rPr>
        <w:t>материалите</w:t>
      </w:r>
      <w:r>
        <w:rPr>
          <w:lang w:val="ru-RU"/>
        </w:rPr>
        <w:t>)</w:t>
      </w:r>
      <w:r>
        <w:rPr>
          <w:lang w:val="bg-BG"/>
        </w:rPr>
        <w:t xml:space="preserve"> сега и ще ми помогнат да възстановя картината на поредната схема за източване на централата. Причината да изпратя тези неща на ДАНС беше факта, че аз вече работех с тях по корупцинни схеми в АЕЦ–а, а също така и неудържимото желание на прекият ми ръководител да ме включи в процедурата по подготовката на този договор. Второто и беше причината поради която се обадих в ДАНС, с молба за съвет, да ходя или не на тръжната процедура (в противен случай щях да си “организирам” болнични или отпуск). 2-3 часа след това ми се обади агента с когото контактувах за да ме посъветва да не отсъствам, а да запиша грижливо и им изпратя, това което ще видя по време на процедурата. Речено – сторено. Ето и материалът който им подготвих и изпратих, със съкращения:</w:t>
      </w:r>
    </w:p>
    <w:p>
      <w:pPr>
        <w:pStyle w:val="Normal"/>
        <w:jc w:val="both"/>
        <w:rPr>
          <w:lang w:val="bg-BG"/>
        </w:rPr>
      </w:pPr>
      <w:r>
        <w:rPr>
          <w:lang w:val="bg-BG"/>
        </w:rPr>
      </w:r>
    </w:p>
    <w:p>
      <w:pPr>
        <w:pStyle w:val="Normal"/>
        <w:jc w:val="both"/>
        <w:rPr/>
      </w:pPr>
      <w:r>
        <w:rPr>
          <w:lang w:val="bg-BG"/>
        </w:rPr>
        <w:t>“</w:t>
      </w:r>
      <w:r>
        <w:rPr>
          <w:lang w:val="ru-RU"/>
        </w:rPr>
        <w:t>Доклад, за проведена тръжна процедура, за възлагане на обществена поръчка чрез процедура на договаряне без обявление с РНЦ (Руски Научен Център) “Курчатовски институт”, Русия с обект: “Инженерно-консултантски услуги с предаване на опит и знания по научно-техническа поддръжка при осъществяването на експлоатацията на блокове 5 и 6”. Зад толкова сложното име на подготвяния договор стои много по-проста схема, а именно: ние (физиците от АЕЦ Козлодуй) пресмятаме определен обем неутронно-физични характеристики и ги изпращаме на руснаците за „проверка” и одобрение. Тази схема ние наричаме „съгласуване на схемите за презареждане на реакторите със гориво”. Тя действаше под друга форма и начин на реализиране от началото на пускането и на двата блока 5 и 6 и заслужено беше прекратена през 1997-ма година, защото вече бяхме натрупали необходимите знания и опит и беше безсмислено да продължаваме да даваме пари за нищо. И така близа 10 години, когато през месец май 2006 се сключва договор за т.нар. консултантски услуги, т.е. предшественика на сега подготвяния. Само че за 18-те месеца на своето действие той не само не свърши нищо полезно за АЕЦ Козлодуй, а точно обратното. По-надолу в материала става ясно какво имам предвид.</w:t>
      </w:r>
    </w:p>
    <w:p>
      <w:pPr>
        <w:pStyle w:val="Normal"/>
        <w:jc w:val="both"/>
        <w:rPr>
          <w:lang w:val="ru-RU"/>
        </w:rPr>
      </w:pPr>
      <w:r>
        <w:rPr>
          <w:lang w:val="ru-RU"/>
        </w:rPr>
      </w:r>
    </w:p>
    <w:p>
      <w:pPr>
        <w:pStyle w:val="Normal"/>
        <w:jc w:val="both"/>
        <w:rPr/>
      </w:pPr>
      <w:r>
        <w:rPr>
          <w:lang w:val="ru-RU"/>
        </w:rPr>
        <w:t>Още в процеса на подготовката на комисията председателя Ангелов (Директор на блокове 5 и 6) не искаше да ме включва в нея, като член, а беше предпочел друг „послушник” (като Каменов) – колегата Иво Наев, но Каменов се постара да направи каквото е необходимо за да остана аз в титулярния състав. Истината е, че Иво Наев няма отношение към обсъжданата тема, но Ангелов това не го интересува, а свръх старанието на Каменов беше и основния повод да се разтревожа и да се обърна към вас (ДАНС) за помощ. Изхождам от цялостната роля на Красимир Каменов към подобни схеми, през последните две и половина години.</w:t>
      </w:r>
    </w:p>
    <w:p>
      <w:pPr>
        <w:pStyle w:val="Normal"/>
        <w:jc w:val="both"/>
        <w:rPr>
          <w:lang w:val="ru-RU"/>
        </w:rPr>
      </w:pPr>
      <w:r>
        <w:rPr>
          <w:lang w:val="ru-RU"/>
        </w:rPr>
      </w:r>
    </w:p>
    <w:p>
      <w:pPr>
        <w:pStyle w:val="Normal"/>
        <w:jc w:val="both"/>
        <w:rPr/>
      </w:pPr>
      <w:r>
        <w:rPr>
          <w:lang w:val="ru-RU"/>
        </w:rPr>
        <w:t>От руска страна на срещата дойдоха Константин Борисович Косоуров, на длъжност Директор на ИЯР (Институт за Ядрени Реактори), в РНЦ КИ и Владимир Корнеев, с неустановен статут, с последващи уточнения, че в момента се оформя да постъпва на работа в РНЦ КИ. Срещата беше открита от председателя Димитър Ангелов с “шегичка”, че ние търпим загуби по руска вина, на което Косоуров му отговори, също с “шегичка”, че до колкото той знаел нещата стоят точно обратно – ние извличаме печалба от неочаквано удължените горивни кампании (една горивна кампания на даден реактор представлява времето на неговата работа, между две поредни презареждания с ядрено гориво). В основата на тези “шегички” е най-сериозния проблем, свързан с експлоатацията на ядреното гориво, през последната година, а именно, драстичното разминаване между прогнозните продължителности на горивните кампании и на двата блока, от реалните такива. (Казано иначе, според паспорта на компютърната програма БИПР-7А (част от програмния комплекс КАСКАД), лицензирана от руския аналог на нашата АЯР, допустимата грешка при определянето на продължителността на дадена горивна кампания не трябва да превишава 3%, докато реалното разминаване и на двата блока през миналата година беше около и над 6 %, а и през настоящата година се очертава същата тенденция на нарастване. Макар и да е вярно, че разминаването е в наша полза, но то е недопустимо по много причини и би следвало отдавна да е предизвикало остра реакция от наша към руската страна за откриването и решаването на проблема, в това число и в рамките на досега действащия аналогичен договор от май 2006 година. На практика става точно обратното – “шегички”. По нататък Ангелов уточни, че заради разминаванията в кампаниите, АЯР отказва да даде разрешение за работа на по-високо ниво на регулиращата група, което от своя страна също води до икономически ефект от удължаването на кампаниите с около 2-3 денонощия. На което руснака му отговори с въпрос: за кое ниво на регулиращата група става въпрос, за истинското или за това което показват приборите? Така поставен въпроса подсказва и за още един висящ и нерешен проблем, за реалната и отчитаната височина на работната (регулираща) група, на който обаче сега няма да се спирам. Неусетно, след тези разменени закачки, някак си небрежно от руснаците беше поставен въпроса за начина на разплащане, така че да не се наложи парите от АЕЦ веднъж да заминат за Русия, а после част от тях да се връщат в България, за да може РНЦ КИ да се разплати с българският си под-изпълнител “Енемона” АД. Така те се стремели да избягнат неколкократното им облагане с данъци или нещо подобно. След известни консултации с юриста и търговеца се разбраха да се доуточнят по-късно, но по принцип проблема бил разрешим. (Понеже в досегашната си дейност, като физик – 17 години, никога не съм имал отношения с фирма “Енемона” в края на срещата попитах Ангелов, защо са били наети именно те за под-изпълнител, на което той отговори, че те ще оказват на руснаците организационни и логистични услуги, а не такива – свързани с основната тема на договора.)</w:t>
      </w:r>
    </w:p>
    <w:p>
      <w:pPr>
        <w:pStyle w:val="Normal"/>
        <w:jc w:val="both"/>
        <w:rPr>
          <w:lang w:val="ru-RU"/>
        </w:rPr>
      </w:pPr>
      <w:r>
        <w:rPr>
          <w:lang w:val="ru-RU"/>
        </w:rPr>
      </w:r>
    </w:p>
    <w:p>
      <w:pPr>
        <w:pStyle w:val="Normal"/>
        <w:jc w:val="both"/>
        <w:rPr/>
      </w:pPr>
      <w:r>
        <w:rPr>
          <w:lang w:val="ru-RU"/>
        </w:rPr>
        <w:t>Последва отварянето на плика с офертата. Първоначално от него бяха извадени и раздадени за разглеждане части от техническата документация към офертата, като график за поетапното изпълнение на задачите, програма за качеството, разбивка на задачите по човекомесеци, предложения за изменения в текста на предишния договор, който ще послужи за основа на новия, след тези изменения и други такива, а съществената част – цената все още се намираше в по-малък неразпечатен плик. От така раздадените предварително материали стана ясно, че има увеличение на броя на бъдещите “задачи”, които руснаците ще трябва да изпълняват, респективно са се увеличили и човекомесеците, които ще трябва да се заплатят. Така ако в стария договор човекомесеците са били нещо средно около 11 – 12, то в новия те набъбват до около 29. Разбивката по задачи и човекомесеците за всяка една от тях (по новия договор) ще видите в протокола от заседанието на комисията, когато успея да се сдобия с него и ви го изпратя. Красимир Каменов си направи труда на базата на числата по стария договор да пресметне ориентировъчно колко би следвало да очакваме да е цената на новия и получи сума от приблизително 330</w:t>
      </w:r>
      <w:r>
        <w:rPr/>
        <w:t> </w:t>
      </w:r>
      <w:r>
        <w:rPr>
          <w:lang w:val="ru-RU"/>
        </w:rPr>
        <w:t>000 Евро (цената на стария договор беше 130</w:t>
      </w:r>
      <w:r>
        <w:rPr/>
        <w:t> </w:t>
      </w:r>
      <w:r>
        <w:rPr>
          <w:lang w:val="ru-RU"/>
        </w:rPr>
        <w:t>000 евро). През това време другите членове на комисията и руснаците обсъждаха някои направени предложения за промяна на текстове от стария договор спрямо новия. Основно те касаеха отказ от наша страна да им търсим отговорност, в случай на неизпълнение на техните задължения, а също така и ограничаването на правата ни за разпространение на получена от нас тяхна информация, в полза на трети страни. По-активно участие в тези дебати взеха Димитър Ангелов и колегите от търговския и правния отдели. Тези дебати отнеха около 30 минути и макар и да взеха да се “поизбистрят” някои тънкости продължиха да се доуточняват и “доизглаждат” и на следващия ден (петък 18.01.2008 г.), когато всъщност беше и подписан протоколът.</w:t>
      </w:r>
    </w:p>
    <w:p>
      <w:pPr>
        <w:pStyle w:val="Normal"/>
        <w:jc w:val="both"/>
        <w:rPr>
          <w:lang w:val="ru-RU"/>
        </w:rPr>
      </w:pPr>
      <w:r>
        <w:rPr>
          <w:lang w:val="ru-RU"/>
        </w:rPr>
      </w:r>
    </w:p>
    <w:p>
      <w:pPr>
        <w:pStyle w:val="Normal"/>
        <w:jc w:val="both"/>
        <w:rPr/>
      </w:pPr>
      <w:r>
        <w:rPr>
          <w:lang w:val="ru-RU"/>
        </w:rPr>
        <w:t>Около 9:15 часа дойде време да се отвори и по-малкия плик с цената на офертата от руска страна. От наша страна предварително не беше говорено и обсъждано вариант за обща позиция по цената. Така, когато Ангелов извади офертата и я видя за известно време видимо загуби чувството си за хумор, което го мъчеше от сутринта и прие доста сериозен, да не кажа напрегнат вид. Бързо стана ясно, че руснаците предлагат да им платим за “безценния” труд сума в размер на 375</w:t>
      </w:r>
      <w:r>
        <w:rPr/>
        <w:t> </w:t>
      </w:r>
      <w:r>
        <w:rPr>
          <w:lang w:val="ru-RU"/>
        </w:rPr>
        <w:t>920 Евро. Той сравни новото предложение с копието от стария договор, т.е. със сумата по него и силно повдигна вежди и даже изпъшка. И на мен малко ми се сви стомаха, когато видях това число. Още повече, когато знам, че това са изцяло пари на вятъра. За да излязат от конфузната ситуация руснаците взеха да разказват как в такива случаи преминават техните преговори с китайците (от АЕЦ Тян Ван). Според техните думи двете страни излизали с конкретни първоначални числа и след известни пазарлъци и преговори в крайна сметка си стискали ръцете на нещо много близко до средното между първоначалните две. Само че ние нямахме подготвено число и не можехме да приложим “добрият” руско-китайски опит. В тази част от срещата основния диалог се водеше от Ангелов и Косоуров, като след първоначалното стряскане целта беше постепенно в разговора да се върне първоначалния шеговит тон или както нашия човек често повтаряше “в името на дружбата”. Засегнаха се теми от рода на стандарта на живот в Москва, цената на труда на млад специалист в РВН КИ, Ангелов и Корнеев си спомниха какви са им били заплатите по време на модернизацията на блокове 5 и 6, а сега били чувствително намалели. Някъде по средата на тези нови закачки Ангелов реши да оцени цената на един човекомесец по стария договор и да умножи получената сума по новия брой човекомесеци. Получи се число близо до 297</w:t>
      </w:r>
      <w:r>
        <w:rPr/>
        <w:t> </w:t>
      </w:r>
      <w:r>
        <w:rPr>
          <w:lang w:val="ru-RU"/>
        </w:rPr>
        <w:t>414 Евро. Тогава руснаците предложиха да се намери средноаритметичното между така получената сума и тяхната оферта. Така се получи “къдравото” число 336 667 Евро. За известно време, след постепенното завръщане на веселото и закачливо настроение изглежда главните герои от двете страни се съгласиха на така интересно получената сума да стане окончателна. В този момент колегите от търговския и правния отдели пак се сетиха за някои юридически и търговски тънкости по окончателните текстове на договора, сред които най-вече за мястото и ролята на фирма “Енемона” АД и как това да бъде отразено в текстовете. По този и други въпроси споровете продължиха и на следващата сутрин. Малко преди 10:00 часа, когато и трябваше да свърши срещата ни (за да освободим залата за друга среща) Корнеев предложи и Ангелов без особено съпротивление прие все пак окончателната сума по стойността на договора да не бъде такава “несимпатична” а да я закръглим на много по-добре изглеждащото число 340</w:t>
      </w:r>
      <w:r>
        <w:rPr/>
        <w:t> </w:t>
      </w:r>
      <w:r>
        <w:rPr>
          <w:lang w:val="ru-RU"/>
        </w:rPr>
        <w:t xml:space="preserve">020 Евро. Така това стана наистина окончателната сума, която на следващата сутрин беше записана в окончателния протокол за срещата. </w:t>
      </w:r>
    </w:p>
    <w:p>
      <w:pPr>
        <w:pStyle w:val="Normal"/>
        <w:jc w:val="both"/>
        <w:rPr>
          <w:lang w:val="ru-RU"/>
        </w:rPr>
      </w:pPr>
      <w:r>
        <w:rPr>
          <w:lang w:val="ru-RU"/>
        </w:rPr>
      </w:r>
    </w:p>
    <w:p>
      <w:pPr>
        <w:pStyle w:val="Normal"/>
        <w:jc w:val="both"/>
        <w:rPr>
          <w:lang w:val="ru-RU"/>
        </w:rPr>
      </w:pPr>
      <w:r>
        <w:rPr>
          <w:lang w:val="ru-RU"/>
        </w:rPr>
        <w:t xml:space="preserve">От тук на татък процедурата предвижда протокола от срещата и проектодоговора да бъдат одобрени от изпълнителния директор, след което ще последва подписването на договора и влизането му в сила. </w:t>
      </w:r>
    </w:p>
    <w:p>
      <w:pPr>
        <w:pStyle w:val="Normal"/>
        <w:jc w:val="both"/>
        <w:rPr>
          <w:lang w:val="ru-RU"/>
        </w:rPr>
      </w:pPr>
      <w:r>
        <w:rPr>
          <w:lang w:val="ru-RU"/>
        </w:rPr>
      </w:r>
    </w:p>
    <w:p>
      <w:pPr>
        <w:pStyle w:val="Normal"/>
        <w:jc w:val="both"/>
        <w:rPr>
          <w:lang w:val="ru-RU"/>
        </w:rPr>
      </w:pPr>
      <w:r>
        <w:rPr>
          <w:lang w:val="ru-RU"/>
        </w:rPr>
        <w:t>Накрая искам още веднъж да обясня своята гледна точка, според която този договор е абсолютно ненужен и тези пари са „хвърлени на вятъра”:</w:t>
      </w:r>
    </w:p>
    <w:p>
      <w:pPr>
        <w:pStyle w:val="Normal"/>
        <w:jc w:val="both"/>
        <w:rPr>
          <w:lang w:val="ru-RU"/>
        </w:rPr>
      </w:pPr>
      <w:r>
        <w:rPr>
          <w:lang w:val="ru-RU"/>
        </w:rPr>
      </w:r>
    </w:p>
    <w:p>
      <w:pPr>
        <w:pStyle w:val="Normal"/>
        <w:numPr>
          <w:ilvl w:val="0"/>
          <w:numId w:val="1"/>
        </w:numPr>
        <w:jc w:val="both"/>
        <w:rPr>
          <w:lang w:val="ru-RU"/>
        </w:rPr>
      </w:pPr>
      <w:r>
        <w:rPr>
          <w:lang w:val="ru-RU"/>
        </w:rPr>
        <w:t>Натрупания опит (в края на миналата година имаше чествания по случай 20 години от пуска в експлоатация на 5-ти блок) и особено самостоятелния опит от 1997 до 2006 говори за безсмислието на такъв род договори;</w:t>
      </w:r>
    </w:p>
    <w:p>
      <w:pPr>
        <w:pStyle w:val="Normal"/>
        <w:numPr>
          <w:ilvl w:val="0"/>
          <w:numId w:val="1"/>
        </w:numPr>
        <w:jc w:val="both"/>
        <w:rPr>
          <w:lang w:val="ru-RU"/>
        </w:rPr>
      </w:pPr>
      <w:r>
        <w:rPr>
          <w:lang w:val="ru-RU"/>
        </w:rPr>
        <w:t>Изключително отрицателните резултати получени по време на действие на предходния аналогичен договор. По време на действието на предходния договор са „съгласувани” общо четири схеми за презареждане на двата блока с гориво, като и в четирите случая руснаците не можаха да предвидят големите разминавания в продължителностите на горивните кампании. Тогава възниква въпроса „защо са ми нужни тези консултации, когато те с нищо не ми помагат, даже напротив, още повече че консултантите са същите тези автори на програмния комплекс, с който смятаме и се разминаваме драстично с действителността?”;</w:t>
      </w:r>
    </w:p>
    <w:p>
      <w:pPr>
        <w:pStyle w:val="Normal"/>
        <w:numPr>
          <w:ilvl w:val="0"/>
          <w:numId w:val="1"/>
        </w:numPr>
        <w:jc w:val="both"/>
        <w:rPr>
          <w:lang w:val="ru-RU"/>
        </w:rPr>
      </w:pPr>
      <w:r>
        <w:rPr>
          <w:lang w:val="ru-RU"/>
        </w:rPr>
        <w:t>В ръководствата на МААЕ изрично се казва, че е недопустимо проверките на неутронно-физичните характеристики, обосноваващи безопасната експлоатация на реакторите, по време на дадена горивна кампания, да се извършват с един и същи програмен комплекс, като този с който са били направени титулярните сметки. По време на свои проверяващи мисии на централите по света експертите на МААЕ следят за това и в случай на констатиране на такова съвпадение, правят забележка и после следят за отстраняването на проблема. Такава проверяваща мисия предстои да бъде направена на АЕЦ Козлодуй след две години, през 2010-та. Още през 90-те години такава забележка е била направена, при аналогична мисия, на територията на Южно-украинската АЕЦ.”</w:t>
      </w:r>
    </w:p>
    <w:p>
      <w:pPr>
        <w:pStyle w:val="Normal"/>
        <w:jc w:val="both"/>
        <w:rPr>
          <w:lang w:val="en-US"/>
        </w:rPr>
      </w:pPr>
      <w:r>
        <w:rPr>
          <w:lang w:val="en-US"/>
        </w:rPr>
      </w:r>
    </w:p>
    <w:p>
      <w:pPr>
        <w:pStyle w:val="Normal"/>
        <w:jc w:val="both"/>
        <w:rPr>
          <w:lang w:val="en-US"/>
        </w:rPr>
      </w:pPr>
      <w:r>
        <w:rPr>
          <w:lang w:val="en-US"/>
        </w:rPr>
      </w:r>
    </w:p>
    <w:p>
      <w:pPr>
        <w:pStyle w:val="Normal"/>
        <w:jc w:val="both"/>
        <w:rPr>
          <w:lang w:val="bg-BG"/>
        </w:rPr>
      </w:pPr>
      <w:r>
        <w:rPr>
          <w:lang w:val="bg-BG"/>
        </w:rPr>
        <w:t>А ето и важна част от вторият ми материал</w:t>
      </w:r>
      <w:r>
        <w:rPr>
          <w:lang w:val="ru-RU"/>
        </w:rPr>
        <w:t>,</w:t>
      </w:r>
      <w:r>
        <w:rPr>
          <w:lang w:val="bg-BG"/>
        </w:rPr>
        <w:t xml:space="preserve"> по темата</w:t>
      </w:r>
      <w:r>
        <w:rPr>
          <w:lang w:val="ru-RU"/>
        </w:rPr>
        <w:t>,</w:t>
      </w:r>
      <w:r>
        <w:rPr>
          <w:lang w:val="bg-BG"/>
        </w:rPr>
        <w:t xml:space="preserve"> към ДАНС:</w:t>
      </w:r>
    </w:p>
    <w:p>
      <w:pPr>
        <w:pStyle w:val="Normal"/>
        <w:jc w:val="both"/>
        <w:rPr>
          <w:lang w:val="bg-BG"/>
        </w:rPr>
      </w:pPr>
      <w:r>
        <w:rPr>
          <w:lang w:val="bg-BG"/>
        </w:rPr>
      </w:r>
    </w:p>
    <w:p>
      <w:pPr>
        <w:pStyle w:val="Normal"/>
        <w:jc w:val="both"/>
        <w:rPr/>
      </w:pPr>
      <w:r>
        <w:rPr>
          <w:lang w:val="ru-RU"/>
        </w:rPr>
        <w:t>“…</w:t>
      </w:r>
      <w:r>
        <w:rPr>
          <w:rFonts w:eastAsia="Times New Roman"/>
          <w:lang w:val="ru-RU"/>
        </w:rPr>
        <w:t xml:space="preserve"> </w:t>
      </w:r>
      <w:r>
        <w:rPr>
          <w:lang w:val="ru-RU"/>
        </w:rPr>
        <w:t>изпращам избрани страници (</w:t>
      </w:r>
      <w:r>
        <w:rPr>
          <w:b/>
          <w:bCs/>
          <w:lang w:val="bg-BG"/>
        </w:rPr>
        <w:t>вижте приложените снимки</w:t>
      </w:r>
      <w:r>
        <w:rPr>
          <w:lang w:val="ru-RU"/>
        </w:rPr>
        <w:t>) от “дългоочаквания” договор за т.нар. “консултантски услуги” между АЕЦ Козлодуй и РНЦ КИ, за който Ви алармирах още в края на януари, когато спекулативно Красимир Каменов набързо ме включи в състава на тръжната комисия. Ако се съди по датите на положените подписи (междинни и окончателни), то копието от въпросния договор отдавна би следвало да ни е било предоставено и то сигурно е било предоставено, но Каменов не само не е информирал нито мен (като член на тръжната комисия и формален негов заместник), но едва ли и някой от другите колеги. Нещо повече, когато той е получил въпросното копие и в последствие го е приложил в папката с документацията, касаеща договорите за консултантските услуги, той не го е сложил най-отгоре, по хронологичния ред на постъпването на документите, а го е напъхал с 4-5 документа назад, така че евентуалното му издирване да бъде затруднено. След като си изчерпах лимита от права да го питам, кога най-сетне ще получим копие от протокола (който все още не съм видял) за проведената тръжна процедура и евентуално копие от договора изведнъж в петък (18-ти април, 2008) ми хрумна да се поразровя по-надълбоко в папката и се натъкнах на това, което търсех. Естествено беше да се учудя на тази хитрост от страна на Каменов. Но ето какво открих по хода на задълбоченото ми четене на договора и придружаващите го документи. На три от приложенията, касаещи работната програма, календарния график и най-вече ценовата таблица от българска страна стои подписа само на Каменов и на никой друг, а от руска страна даже не е ясно кой и кога е подписал. От десетте подписа, положени под основния договор от българска страна, този на Каменов в йерархичната скала “тежи” на предпоследно място. Даже не мога да си представя, как става така, нито пък какво означава. Означава ли това, че от него зависи одобрението на тази огромна сума и ако да, то на какво основание? До подобен стряскащ извод може да се стигне и ако се погледне на датите на полагане на отделните подписи. Пръви са подписал договора Г. Стефанов и неговата шефка Красимира Каменова (съвпадение на имената), на 12-ти февруари, а следващия е Каменов, на 13-ти, като заедно с договора подписва и трите приложения. От името на изпълнителния директор подписва Кирил Николов, а от руска страна подписват чак на 25-ти, когато и влиза в сила договора. Не на последно място прави впечатление и факта, че сред всички подписали липсва името на главния инженер на ЕП-2 Димитър Ангелов. Та нали именно под неговото мъдро ръководство, на 17-ти януари т.г., тръжната комиссия по този договор взе смелото решение да облекчи бюджета на централата със сумата от 340 020 евро. (от ценовата таблица към договора, а и от самия договор личи че сумата не е кръгло число, а с 41 евро по-малка, но истината е, че на срещата се говореше за точно 340 020 евро) Вместо това Каменов е горд лидер по брой на подписите към този договор. Нещо повече, прави впечатление и факта, че договора не е подписан от нито едно лице от структурата на ЕП-2, като че ли тези т.нар. “консуртантски услуги” не касаят дейността на блокове 5 и 6, а нещо друго.””</w:t>
      </w:r>
    </w:p>
    <w:p>
      <w:pPr>
        <w:pStyle w:val="Normal"/>
        <w:jc w:val="both"/>
        <w:rPr>
          <w:lang w:val="en-US"/>
        </w:rPr>
      </w:pPr>
      <w:r>
        <w:rPr>
          <w:lang w:val="en-US"/>
        </w:rPr>
      </w:r>
    </w:p>
    <w:p>
      <w:pPr>
        <w:pStyle w:val="Normal"/>
        <w:jc w:val="both"/>
        <w:rPr>
          <w:lang w:val="en-US"/>
        </w:rPr>
      </w:pPr>
      <w:r>
        <w:rPr>
          <w:lang w:val="en-US"/>
        </w:rPr>
      </w:r>
    </w:p>
    <w:p>
      <w:pPr>
        <w:pStyle w:val="Normal"/>
        <w:jc w:val="both"/>
        <w:rPr>
          <w:lang w:val="bg-BG"/>
        </w:rPr>
      </w:pPr>
      <w:r>
        <w:rPr>
          <w:lang w:val="bg-BG"/>
        </w:rPr>
        <w:t>Нека накрая да обобщя, какво означава всичко това. А тое, че:</w:t>
      </w:r>
    </w:p>
    <w:p>
      <w:pPr>
        <w:pStyle w:val="Normal"/>
        <w:numPr>
          <w:ilvl w:val="0"/>
          <w:numId w:val="2"/>
        </w:numPr>
        <w:jc w:val="both"/>
        <w:rPr>
          <w:lang w:val="bg-BG"/>
        </w:rPr>
      </w:pPr>
      <w:r>
        <w:rPr>
          <w:lang w:val="bg-BG"/>
        </w:rPr>
        <w:t>Това Доказателство №14 показва една от многото схеми за източване на АЕЦ Козлодуй, чрез сключване на безсмислени и безполезни договори;</w:t>
      </w:r>
    </w:p>
    <w:p>
      <w:pPr>
        <w:pStyle w:val="Normal"/>
        <w:numPr>
          <w:ilvl w:val="0"/>
          <w:numId w:val="2"/>
        </w:numPr>
        <w:jc w:val="both"/>
        <w:rPr>
          <w:lang w:val="bg-BG"/>
        </w:rPr>
      </w:pPr>
      <w:r>
        <w:rPr>
          <w:lang w:val="bg-BG"/>
        </w:rPr>
        <w:t>Как поставени на съответни постове лица, в нарушение на нормативната база, се отблагодаряват за това;</w:t>
      </w:r>
    </w:p>
    <w:p>
      <w:pPr>
        <w:pStyle w:val="Normal"/>
        <w:numPr>
          <w:ilvl w:val="0"/>
          <w:numId w:val="2"/>
        </w:numPr>
        <w:jc w:val="both"/>
        <w:rPr>
          <w:lang w:val="bg-BG"/>
        </w:rPr>
      </w:pPr>
      <w:r>
        <w:rPr>
          <w:lang w:val="bg-BG"/>
        </w:rPr>
        <w:t>Многохилядният персонал на АЕЦ Козлодуй поне веднъж да види истински, конкретен случай на реализиране на схема за източване на техни пари, а не да вярва на думите на изпълнителният директор Иван Генов, казани на пресконференцията от 17 юли 2008, където ме обвинява в атака срещу тях и ядрената енергетика в България (вижте Доказателство №8). И тримата участници във въпросната пресконференция, са едновременно и реализатори на тази схема;</w:t>
      </w:r>
    </w:p>
    <w:p>
      <w:pPr>
        <w:pStyle w:val="Normal"/>
        <w:numPr>
          <w:ilvl w:val="0"/>
          <w:numId w:val="2"/>
        </w:numPr>
        <w:jc w:val="both"/>
        <w:rPr>
          <w:lang w:val="bg-BG"/>
        </w:rPr>
      </w:pPr>
      <w:r>
        <w:rPr>
          <w:lang w:val="bg-BG"/>
        </w:rPr>
        <w:t>Как вече реализираната и “пропукваща” се схема за подмяна на ядреното гориво (вижте Доказателство №1) влече след себе си нови такива, но не с цел да минимизира и неутрализира щетите, а точно обратно – да доведе до още по–голямо облагодетелстване на реализаторите й;</w:t>
      </w:r>
    </w:p>
    <w:p>
      <w:pPr>
        <w:pStyle w:val="Normal"/>
        <w:numPr>
          <w:ilvl w:val="0"/>
          <w:numId w:val="2"/>
        </w:numPr>
        <w:jc w:val="both"/>
        <w:rPr/>
      </w:pPr>
      <w:r>
        <w:rPr>
          <w:lang w:val="bg-BG"/>
        </w:rPr>
        <w:t>Цената на старият “кух” договор е 130 000 долара, което при курс от 2,30 лева за долар, формира сума от около 300 000 лева. Новият “кух” договор формира сума от около 660 000 лева, т.е. над два пъти за година и половина (растеж от 120%). Сами можете да се досетите, колко ще струват новите “консултации” след една година;</w:t>
      </w:r>
    </w:p>
    <w:p>
      <w:pPr>
        <w:pStyle w:val="Normal"/>
        <w:numPr>
          <w:ilvl w:val="0"/>
          <w:numId w:val="2"/>
        </w:numPr>
        <w:jc w:val="both"/>
        <w:rPr>
          <w:lang w:val="bg-BG"/>
        </w:rPr>
      </w:pPr>
      <w:r>
        <w:rPr>
          <w:lang w:val="bg-BG"/>
        </w:rPr>
        <w:t>Цената на един “консултантски” човеко–месец е 12 700 евро, което прави около 25 000 лева, за един човек, за един месец. (Колеги от АЕЦ Козлодуй, как Ви харесва тази сума?);</w:t>
      </w:r>
    </w:p>
    <w:p>
      <w:pPr>
        <w:pStyle w:val="Normal"/>
        <w:numPr>
          <w:ilvl w:val="0"/>
          <w:numId w:val="2"/>
        </w:numPr>
        <w:jc w:val="both"/>
        <w:rPr>
          <w:lang w:val="bg-BG"/>
        </w:rPr>
      </w:pPr>
      <w:r>
        <w:rPr>
          <w:lang w:val="bg-BG"/>
        </w:rPr>
        <w:t>Каква е ролята на ДАНС? Какво и как са предприели, след като съм им предоставил тази информация още преди около една година. Нищо, нищо и пак нищо. Чий интерес защитава агенцията, на националната сигурност на България или на шепа руско–българска престъпна група? Тук искам да подчератя, че не отправям тези обвинения към тримата офицери, с които съм работил по случая, а по–скоро към ръководството на агенцията, където са се взимали и реализирали съответните решения, по този случай. Тук е мястото да разширя кръга от огромният държавен апарат, който стои зад прикриването на това престъпление. След висшите ръководства на АЕЦ Козлодуй, АЯР и МИЕ (и МС на РБ) следва да прибавим и част от прокуратурата, в лицето на ОП Враца, а също така и част от ръководството на ДАНС.</w:t>
      </w:r>
    </w:p>
    <w:p>
      <w:pPr>
        <w:pStyle w:val="Normal"/>
        <w:jc w:val="both"/>
        <w:rPr>
          <w:lang w:val="bg-BG"/>
        </w:rPr>
      </w:pPr>
      <w:r>
        <w:rPr>
          <w:lang w:val="bg-BG"/>
        </w:rPr>
      </w:r>
    </w:p>
    <w:p>
      <w:pPr>
        <w:pStyle w:val="Normal"/>
        <w:jc w:val="both"/>
        <w:rPr>
          <w:lang w:val="bg-BG"/>
        </w:rPr>
      </w:pPr>
      <w:r>
        <w:rPr>
          <w:lang w:val="bg-BG"/>
        </w:rPr>
        <w:t>Следва продължение.</w:t>
      </w:r>
    </w:p>
    <w:p>
      <w:pPr>
        <w:pStyle w:val="Normal"/>
        <w:jc w:val="both"/>
        <w:rPr>
          <w:lang w:val="bg-BG"/>
        </w:rPr>
      </w:pPr>
      <w:r>
        <w:rPr>
          <w:lang w:val="bg-BG"/>
        </w:rPr>
      </w:r>
    </w:p>
    <w:p>
      <w:pPr>
        <w:pStyle w:val="Normal"/>
        <w:jc w:val="both"/>
        <w:rPr>
          <w:b/>
          <w:b/>
          <w:bCs/>
          <w:lang w:val="bg-BG"/>
        </w:rPr>
      </w:pPr>
      <w:r>
        <w:rPr>
          <w:b/>
          <w:bCs/>
          <w:lang w:val="bg-BG"/>
        </w:rPr>
        <w:t>Георги Котев</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9T10:29:00Z</dcterms:created>
  <dc:creator>gikotev</dc:creator>
  <dc:description/>
  <dc:language>en-US</dc:language>
  <cp:lastModifiedBy>gikotev</cp:lastModifiedBy>
  <dcterms:modified xsi:type="dcterms:W3CDTF">2009-08-09T10:29:00Z</dcterms:modified>
  <cp:revision>2</cp:revision>
  <dc:subject/>
  <dc:title>Колкото повече се краде, толкова повече се краде</dc:title>
</cp:coreProperties>
</file>