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sz w:val="44"/>
        </w:rPr>
      </w:pPr>
      <w:r>
        <w:rPr>
          <w:vertAlign w:val="subscript"/>
        </w:rPr>
        <w:object w:dxaOrig="631" w:dyaOrig="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5pt;height:28.6pt" filled="f" o:ole="">
            <v:imagedata r:id="rId3" o:title=""/>
          </v:shape>
          <o:OLEObject Type="Embed" ProgID="" ShapeID="ole_rId2" DrawAspect="Content" ObjectID="_530400177" r:id="rId2"/>
        </w:object>
      </w:r>
      <w:r>
        <w:rPr>
          <w:vertAlign w:val="subscript"/>
        </w:rPr>
        <w:t xml:space="preserve"> </w:t>
      </w:r>
      <w:r>
        <w:rPr>
          <w:b/>
          <w:sz w:val="44"/>
          <w:lang w:val="en-US"/>
        </w:rPr>
        <w:t>“</w:t>
      </w:r>
      <w:r>
        <w:rPr>
          <w:b/>
          <w:sz w:val="44"/>
        </w:rPr>
        <w:t xml:space="preserve">АЕЦ  Козлодуй”  ЕАД, </w:t>
      </w:r>
      <w:r>
        <w:rPr>
          <w:b/>
          <w:sz w:val="44"/>
          <w:lang w:val="en-US"/>
        </w:rPr>
        <w:t>ЕП-2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widowControl/>
        <w:spacing w:before="0" w:after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СТАНОВИЩЕ</w:t>
      </w:r>
    </w:p>
    <w:p>
      <w:pPr>
        <w:pStyle w:val="Normal"/>
        <w:jc w:val="center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. експерт РФА</w:t>
      </w:r>
      <w:r>
        <w:rPr>
          <w:sz w:val="28"/>
          <w:lang w:val="en-US"/>
        </w:rPr>
        <w:t xml:space="preserve">, </w:t>
      </w:r>
      <w:r>
        <w:rPr>
          <w:sz w:val="28"/>
        </w:rPr>
        <w:t>Георги Котев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2"/>
        <w:ind w:left="1134" w:hanging="0"/>
        <w:rPr>
          <w:sz w:val="28"/>
          <w:lang w:val="en-US"/>
        </w:rPr>
      </w:pPr>
      <w:r>
        <w:rPr>
          <w:sz w:val="28"/>
          <w:lang w:val="en-US"/>
        </w:rPr>
        <w:t xml:space="preserve">ОТНОСНО: </w:t>
      </w:r>
      <w:r>
        <w:rPr>
          <w:sz w:val="28"/>
        </w:rPr>
        <w:t>Доклад от р-л сектор “ВВЕР-440”, отдел “РФР”, у-е “ИТО” Искра Стоянова до директор “П” Кирил Николов.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2"/>
        <w:rPr/>
      </w:pPr>
      <w:r>
        <w:rPr/>
        <w:t>1. ОСНОВА ЗА ОЦЕНКА</w:t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</w:rPr>
        <w:t>В доклада са предложени мероприятия, които да доведат до оптимизиране на горивните зареждания на реакторите на 5-ти и 6-ти блокове и разработването на български компютърен програмен комплекс за стационарни 3-мерни потвелни пресмятания на НФХ на активната зона на ВВЕР-1000 и на софтуер за подготовка на съответната библиотека малогрупови константи за различните типове касети. Въпросът е свързан, както с ядрената безопасност, така и с икономически ефективното използване на ядреното гориво.</w:t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2. ЗАБЕЛЕЖКИ</w:t>
      </w:r>
    </w:p>
    <w:p>
      <w:pPr>
        <w:pStyle w:val="Style1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 Ролята на ниско-утечковите схеми в ефективното използване на горивото и намаляването на облъчването на корпуса е добре известна на всички физици на площадката на АЕЦ и за прилагането им се прави всичко възможно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2 Твърденията за значим ефект в удължаването на кампанията с около 20 еф.ден. , ако на периферията на активната зона се зареждат 30-42 касети за 4-та година е доста прибързано и силно преувеличено. Най-малкото следва да са били правени някакви прогнозни и дългосрочни пресмятания и анализи и чак тогава да се твърди такова нещо. Такива прогнозни и дългосрочни оценки могат да се правят и със сега използвания комплекс КАСКАД.</w:t>
      </w:r>
    </w:p>
    <w:p>
      <w:pPr>
        <w:pStyle w:val="Style12"/>
        <w:ind w:hanging="0"/>
        <w:rPr/>
      </w:pPr>
      <w:r>
        <w:rPr>
          <w:sz w:val="24"/>
          <w:szCs w:val="24"/>
        </w:rPr>
        <w:t>2.3 Що се касае натрупването на неутронен флуенс от бързи неутрони върху корпуса на реактора, то той постоянно се “наблюдава” и оценява след всяка горивна кампания, за всеки блок по отделно. Тези оценки постоянно потвърждават по-големия запас до натрупването на пределния флуенс, по сравнение с проектния живот на корпуса на реактора, според паспорта му. Т.е. твърдението за “намаляването на експлоатационния ресурс на карпуса” са силно преувеличени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4 Цитирания експлоатационен опит на блокове 1-4 е твърде оскъден и не дава основание за кардинални изводи. Възникват въпроси, като: 1) на колко от блоковете е трупан този опит? 2) защо, като е толкова ефективен този подход, той не е бил продължен и след 1987г.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5 И твърденията за ограничените възможности на сега експлоатирания комплекс от програми КАСКАД, които не давали възможност на специалистите от АЕЦ “Козлодуй” “най-напред да извършват и да разработят необходимите горивни цикли, а след това да заявят и закупят необходимите касети СЯГ” не отговаря на реалноста. Комплекса КАСКАД разполага със всички библиотеки и възможности за пресмятане на всякакви компановки на активната зона в пряка връзка със спектъра от произвеждани сортове касети. Да, наистина ние можем да решим и обосновем (с новия – български комплекс от програми), че ние е по-изгодно да получаваме примерно нов сорт гориво с начално обогатяване 5.5%, профилирани с 4.4%. Правиме заявка на производителя за съответната бройка, само че той до сега не е чувал за такъв сорт. Каква ще бъде реакцията му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6 Комплекса КАСКАД не пречи на изследването на ефекта от “завъртането” на касетите, както се твърди в т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4. Такова изследване е правено в с-р “РФР-1000”, но резултатите не са дали основание за правене на предложение за прилагането му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7 Всички изменения на геометричния и материалния състав на новите сортове гориво, предложени ни от производителя целят подобряване на неговите характеристики и ефективно и безопасно използване. Ако ние приемем ново-предложени ни сортове гориво, то доколкото ми е известно, по сега съществуващите договорни отношение, производителя предварително ни предоставя безплатно новите библиотеки с константи, с включени в тях и новите сортове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8 Факта, че три други страни са разработили собствен софтеур е похвален, но не и достатъчен за правенето на изводи. Следва да се види от кого и при какви условия е разработен този софтуер, така че той наистина да бъде независим и да служи като коректив на оригиналния. Ако такъв софтуер се прави и от служители на дадена АЕЦ, то е възможно възникване на конфликт на интереси, което е недопустимо, с оглед на високите изисквания за ядрена безопасност. Такъв независим и безпристрастен софтуер има смисъл да бъде създаван за нуждите и целите на ядрения регулатор, за да може той също така независимо и безпристрастно да проверява нашите пресмятания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9 Цитираните три държави с разработен собствен софтуер експлоатират само реактори от типа ВВЕР-440. За сравнение, в Украйна се експлоатират повече реактори от типа ВВЕР-1000 отколкото в Русия, но до сега не сме чували за желания или усилия в посока на разработване на собствен “независим” софтеур.  Те също така използват комплекса КАСКАД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10 Твърди се, че “Използването на българския програмен комплекс ще даде възможност с много по-малко финансови разходи (възвръщаемостта ще бъде голяма) да се разработят нискоутечкови горивни цикли”. Това твърдение поражда много интересни въпроси, като: 1) по-малко финансови разходи от какво и с колко? 2) това означава ли, че ще се откажем от услугите на комплекса КАСКАД и по този начин да намалим разходите? 3) щом докладчика е толкова уверен в голямата възвръщаемост (не е ясно колко голяма), не е ли по-логично и по-изгодно, да сформира колектив, който ще убеди някоя банка да им отпусне нужните средства, да разработят продукта, да убедят и продадат на АЕЦ “Козлодуй” новия комплекс, да си върне кредита на банката и тогава да оцени възвръщаемостта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11 Никъде в доклада не се споменава институцията АЯР. Това означава ли че тя няма и не трябва да има отношение към предлаганото предложение? Не трябва ли в крайна сметка институцията АЯР да се произнесе относно редовността и необходимостта от използване на новия продукт, така както се процедира във всички страни, които експлоатират ядрени реактори?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3. ЗАКЛЮЧЕНИЕ</w:t>
      </w:r>
    </w:p>
    <w:p>
      <w:pPr>
        <w:pStyle w:val="Style12"/>
        <w:rPr/>
      </w:pPr>
      <w:r>
        <w:rPr>
          <w:sz w:val="24"/>
          <w:szCs w:val="24"/>
        </w:rPr>
        <w:t xml:space="preserve">От такъв софтуерен комплекс наистина има нужда, но не и да се разработва от и за нуждите на самата АЕЦ “Козлодуй”, а изключително и само за нуждите на АЯР или лицензирана от нея фирма. Тогава агенцията ще има възможност да изпълни задължението си наистина независимо и безпристрастно да проверява и оценява произведените от специалистите на АЕЦ пресмятания. Само такъв подход наистина ще доведе до реализирането на последните две, от общо трите предимства, изтъкнати в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 доклада. Нещо повече, такъв подход ще катализира (дано) и процеса на изработване и прилагане на процедура за лицензиране на софтуер за целите и нуждите на ядрената енергетика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редлагам докладчика да подобри и конкретизира версията на доклада си, с оглед на направените  предложения, а също така и да не обижда читателите на доклада, като им удебелява или подчертава избрани пасажи, и да се обърне с него към председателя на АЯР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6" w:firstLine="1134"/>
        <w:jc w:val="both"/>
        <w:rPr/>
      </w:pPr>
      <w:r>
        <w:rPr/>
        <w:t>Гл. експерт</w:t>
      </w:r>
      <w:r>
        <w:rPr>
          <w:lang w:val="en-US"/>
        </w:rPr>
        <w:t xml:space="preserve"> </w:t>
      </w:r>
      <w:r>
        <w:rPr/>
        <w:t>РФА:......................</w:t>
      </w:r>
    </w:p>
    <w:p>
      <w:pPr>
        <w:pStyle w:val="Normal"/>
        <w:ind w:firstLine="1134"/>
        <w:jc w:val="both"/>
        <w:rPr/>
      </w:pPr>
      <w:r>
        <w:rPr/>
        <w:tab/>
        <w:tab/>
        <w:t xml:space="preserve">        </w:t>
        <w:tab/>
        <w:tab/>
        <w:tab/>
        <w:tab/>
        <w:tab/>
        <w:tab/>
        <w:t xml:space="preserve"> /Георги Котев/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4111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0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Bullet">
    <w:name w:val="Bullet"/>
    <w:basedOn w:val="TextBody"/>
    <w:qFormat/>
    <w:pPr>
      <w:spacing w:lineRule="auto" w:line="360" w:before="120" w:after="24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44:00Z</dcterms:created>
  <dc:creator>Nellie Salabachyan</dc:creator>
  <dc:description/>
  <cp:keywords/>
  <dc:language>en-US</dc:language>
  <cp:lastModifiedBy>GIKotev</cp:lastModifiedBy>
  <cp:lastPrinted>2005-04-05T10:20:00Z</cp:lastPrinted>
  <dcterms:modified xsi:type="dcterms:W3CDTF">2007-01-31T07:44:00Z</dcterms:modified>
  <cp:revision>2</cp:revision>
  <dc:subject/>
  <dc:title>  АЕЦ “Козлодуй” - ЕАД, П 5 и 6 блок</dc:title>
</cp:coreProperties>
</file>