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bg-BG"/>
        </w:rPr>
      </w:pPr>
      <w:r>
        <w:rPr>
          <w:b/>
          <w:bCs/>
          <w:lang w:val="ru-RU"/>
        </w:rPr>
        <w:t xml:space="preserve">Измерване на изотопният състав на новото гориво </w:t>
      </w:r>
      <w:r>
        <w:rPr>
          <w:b/>
          <w:bCs/>
          <w:lang w:val="bg-BG"/>
        </w:rPr>
        <w:t>– Доказателство №11</w:t>
      </w:r>
    </w:p>
    <w:p>
      <w:pPr>
        <w:pStyle w:val="Normal"/>
        <w:rPr>
          <w:b/>
          <w:b/>
          <w:bCs/>
          <w:lang w:val="bg-BG"/>
        </w:rPr>
      </w:pPr>
      <w:r>
        <w:rPr>
          <w:b/>
          <w:bCs/>
          <w:lang w:val="bg-BG"/>
        </w:rPr>
      </w:r>
    </w:p>
    <w:p>
      <w:pPr>
        <w:pStyle w:val="Normal"/>
        <w:jc w:val="both"/>
        <w:rPr>
          <w:lang w:val="ru-RU"/>
        </w:rPr>
      </w:pPr>
      <w:r>
        <w:rPr>
          <w:lang w:val="ru-RU"/>
        </w:rPr>
        <w:t>И така, нека първо Ви припомня хронологията на събитията:</w:t>
      </w:r>
    </w:p>
    <w:p>
      <w:pPr>
        <w:pStyle w:val="Normal"/>
        <w:jc w:val="both"/>
        <w:rPr>
          <w:lang w:val="ru-RU"/>
        </w:rPr>
      </w:pPr>
      <w:r>
        <w:rPr>
          <w:lang w:val="ru-RU"/>
        </w:rPr>
        <w:t>-На 10-ти юли т.г. пуснах първото си изявление в интернет, в което обвиних ръководството на АЕЦ Козлодуй в участието в корупционна схема, свързана с подмяна на ядреното гориво, като казах буквално следното: “Моите лични наблюдения, анализи и изводи ми подсказват, че най-малкото новото гориво не съответства на заявените от производителя характеристики, а в най-лошият случай на нас ни се доставя рециклирано ядрено гориво”;</w:t>
        <w:br/>
        <w:t>- Веднага след това последва незабавна и бурна реакция на отричане и омаловажаване на изнесените от мен факти, като се забелязваше пълен синхрон и единодействие между висшите ръководства на АЕЦ-а и АЯР (виж форума на Еврочикаго), което само по себе си е странно, защото АЯР е надзорен орган и не би следвало да защитава обекта на своя надзор, а да проверява всеки сигнал срещу него. Другият съществен елемент в кампанията по неутрализиране на отправеното обвинение е систематичното и неотклонното му едностранчиво тълкуване, което се изразяваше в акцентиране единствено и само върху втората част от него, а именно - предположението че горивото може да е рециклирано, но никога нито дума за несъответствието между заявените и реалните му характеристики. Това е още по-странно и от поведението на ръководството на АЯР, защото проверката и установяването на (не)сътветствието на характеристиките в ТОБ и на реално доставеното гориво става много бързо, лесно и евтино (виж Доказателство №1). Вместо това се прави точно обратното;</w:t>
      </w:r>
    </w:p>
    <w:p>
      <w:pPr>
        <w:pStyle w:val="Normal"/>
        <w:jc w:val="both"/>
        <w:rPr>
          <w:lang w:val="ru-RU"/>
        </w:rPr>
      </w:pPr>
      <w:r>
        <w:rPr>
          <w:lang w:val="ru-RU"/>
        </w:rPr>
        <w:t>- На 17-ти юли 2008 изпълнителният директор на АЕЦ Козлодуй Иван Генов дава специална пресконференция, на която неколкократно и твърдо заявява, че ще бъде направено всичко възможно, за да бъде извършена специална проверка на изотопния състав на новото гориво, от екип на МААЕ (Международната Агенция по Атомна Енергия, Виена), за да се установи липсата на рециклиран материал в него. Даже твърди за вече уговорена среща между шефа на МААЕ, г-н Ал Барадей, и българския представител на АЯР там. На същото мероприятие г-н Генов обещава, че по време на проверката ще покани представители на “зелената партия” (има се предвид “Екогласност”), нещо повече – подканва ги да си носят апаратура, с която да направят паралелни измервания. Същевременно пак се пропуска възможността истината да се установи по по-лесният и евтин начин, чрез елементарно сравняване на ТОБ-а за новото гориво и неговите, вече забелязани, истински характеристики (виж Доказателство №8);</w:t>
      </w:r>
    </w:p>
    <w:p>
      <w:pPr>
        <w:pStyle w:val="Normal"/>
        <w:jc w:val="both"/>
        <w:rPr>
          <w:lang w:val="ru-RU"/>
        </w:rPr>
      </w:pPr>
      <w:r>
        <w:rPr>
          <w:lang w:val="ru-RU"/>
        </w:rPr>
        <w:t>- Следват над два месеца на пълно информационно затъмнение по етапите на подготовка и реализирането на мероприятието по проверката на горивото;</w:t>
      </w:r>
    </w:p>
    <w:p>
      <w:pPr>
        <w:pStyle w:val="Normal"/>
        <w:jc w:val="both"/>
        <w:rPr>
          <w:lang w:val="ru-RU"/>
        </w:rPr>
      </w:pPr>
      <w:r>
        <w:rPr>
          <w:lang w:val="ru-RU"/>
        </w:rPr>
        <w:t>- На 26-ти септември 2008 АЯР излиза с официално съобщение, на своята интернет страница (</w:t>
      </w:r>
      <w:hyperlink r:id="rId2" w:tgtFrame="_blank">
        <w:r>
          <w:rPr>
            <w:rStyle w:val="InternetLink"/>
          </w:rPr>
          <w:t>http</w:t>
        </w:r>
        <w:r>
          <w:rPr>
            <w:rStyle w:val="InternetLink"/>
            <w:lang w:val="ru-RU"/>
          </w:rPr>
          <w:t>://</w:t>
        </w:r>
        <w:r>
          <w:rPr>
            <w:rStyle w:val="InternetLink"/>
          </w:rPr>
          <w:t>www</w:t>
        </w:r>
        <w:r>
          <w:rPr>
            <w:rStyle w:val="InternetLink"/>
            <w:lang w:val="ru-RU"/>
          </w:rPr>
          <w:t>.</w:t>
        </w:r>
        <w:r>
          <w:rPr>
            <w:rStyle w:val="InternetLink"/>
          </w:rPr>
          <w:t>bnra</w:t>
        </w:r>
        <w:r>
          <w:rPr>
            <w:rStyle w:val="InternetLink"/>
            <w:lang w:val="ru-RU"/>
          </w:rPr>
          <w:t>.</w:t>
        </w:r>
        <w:r>
          <w:rPr>
            <w:rStyle w:val="InternetLink"/>
          </w:rPr>
          <w:t>bg</w:t>
        </w:r>
        <w:r>
          <w:rPr>
            <w:rStyle w:val="InternetLink"/>
            <w:lang w:val="ru-RU"/>
          </w:rPr>
          <w:t>/</w:t>
        </w:r>
        <w:r>
          <w:rPr>
            <w:rStyle w:val="InternetLink"/>
          </w:rPr>
          <w:t>news</w:t>
        </w:r>
        <w:r>
          <w:rPr>
            <w:rStyle w:val="InternetLink"/>
            <w:lang w:val="ru-RU"/>
          </w:rPr>
          <w:t>/080926</w:t>
        </w:r>
        <w:r>
          <w:rPr>
            <w:rStyle w:val="InternetLink"/>
          </w:rPr>
          <w:t>b</w:t>
        </w:r>
        <w:r>
          <w:rPr>
            <w:rStyle w:val="InternetLink"/>
            <w:lang w:val="ru-RU"/>
          </w:rPr>
          <w:t>.</w:t>
        </w:r>
        <w:r>
          <w:rPr>
            <w:rStyle w:val="InternetLink"/>
          </w:rPr>
          <w:t>html</w:t>
        </w:r>
      </w:hyperlink>
      <w:r>
        <w:rPr>
          <w:lang w:val="bg-BG"/>
        </w:rPr>
        <w:t xml:space="preserve"> или Доказателство №9</w:t>
      </w:r>
      <w:r>
        <w:rPr>
          <w:lang w:val="ru-RU"/>
        </w:rPr>
        <w:t>), в което, в заключение заявява буквално следното: “На основание резултатите от всички предприети действия, АЯР заявява, че няма никакви основания за съмнение относно съответствието на доставеното ядрено гориво с договорените технически изисквания.” А какви са всъщност тези “всички предприети действия”? Оказва се, че те са една единствена проверка на изотопният състав на горивото, при това извършена не от МААЕ (според АЯР: “В официалния си отговор МААЕ заяви, че извършването на такива измервания е извън нейната компетентност, свързана с безопасността”) и в присъствието на независими наблюдатели, както се обещаваше през юли, а дълбоко законспирирана, проведена от частна фирма и според съдържанието на протокола поставяща много повече въпрости, отколкото даваща еднозначни и безспорни отговори. Самото приписано заявление на МААЕ “извън нейната компетентност, свързана с безопасността” е толкова абсурдно, колкото и един гинеколог да каже, че израждането на едно бебе е извън неговата компетентност, свързана със здравето на плода и родилката. За сега официалната кореспонденция между АЯР и МААЕ се пази в тайна, но се надявам някой ден да я видим тук;</w:t>
      </w:r>
    </w:p>
    <w:p>
      <w:pPr>
        <w:pStyle w:val="Normal"/>
        <w:jc w:val="both"/>
        <w:rPr>
          <w:lang w:val="ru-RU"/>
        </w:rPr>
      </w:pPr>
      <w:r>
        <w:rPr>
          <w:lang w:val="ru-RU"/>
        </w:rPr>
        <w:t>- Около 18-ти ноември копие от въпросният протокол беше получен от АЯР, след поискването му от гражданският комитет за защита на Георги Котев, по ЗДОИ. Така, сега и Вие ще имате възможност да се запознаете с него и сами да прецените, какви са тези “всички предприети действия” от страна на АЯР, които и дават основание да твърди “че няма никакви основания за съмнение относно съответствието на доставеното ядрено гориво с договорените технически изисквания”.</w:t>
      </w:r>
    </w:p>
    <w:p>
      <w:pPr>
        <w:pStyle w:val="Normal"/>
        <w:jc w:val="both"/>
        <w:rPr>
          <w:lang w:val="ru-RU"/>
        </w:rPr>
      </w:pPr>
      <w:r>
        <w:rPr>
          <w:lang w:val="ru-RU"/>
        </w:rPr>
        <w:t>И сега, след като накратко се запознахме с хронологията на над четири месечните усилия на ръководствата на АЕЦ-а и АЯР да прикрият истината и потулят случая, чрез предприемане на “всички” действия, нека да се запознаем с резултата от единственото нещо, за което до сега имаме безспорни доказателства – протокола от измерването на изотопният състав на новото гориво. Другите предприети действия, като кореспонденцията между АЕЦ Козлодуй и завода производител, както и тази – между АЯР и МААЕ, за сега остават тайна, а ни се предлага само тяхна частична интерпретация и то от заинтересована страна, съдържанието им да остане скрито.</w:t>
      </w:r>
    </w:p>
    <w:p>
      <w:pPr>
        <w:pStyle w:val="Normal"/>
        <w:jc w:val="both"/>
        <w:rPr>
          <w:lang w:val="ru-RU"/>
        </w:rPr>
      </w:pPr>
      <w:r>
        <w:rPr>
          <w:lang w:val="ru-RU"/>
        </w:rPr>
        <w:t>Ако вече сте се запознали със съдържанието на трите съществени страници от протокола, (вижте протикола на файлове Protokol_1.</w:t>
      </w:r>
      <w:r>
        <w:rPr>
          <w:lang w:val="en-US"/>
        </w:rPr>
        <w:t>jpg</w:t>
      </w:r>
      <w:r>
        <w:rPr>
          <w:lang w:val="ru-RU"/>
        </w:rPr>
        <w:t xml:space="preserve">, </w:t>
      </w:r>
      <w:r>
        <w:rPr>
          <w:lang w:val="en-US"/>
        </w:rPr>
        <w:t>Protokol</w:t>
      </w:r>
      <w:r>
        <w:rPr>
          <w:lang w:val="ru-RU"/>
        </w:rPr>
        <w:t>_2.</w:t>
      </w:r>
      <w:r>
        <w:rPr>
          <w:lang w:val="en-US"/>
        </w:rPr>
        <w:t>jpg</w:t>
      </w:r>
      <w:r>
        <w:rPr>
          <w:lang w:val="ru-RU"/>
        </w:rPr>
        <w:t xml:space="preserve"> </w:t>
      </w:r>
      <w:r>
        <w:rPr>
          <w:lang w:val="bg-BG"/>
        </w:rPr>
        <w:t>и Protokol_</w:t>
      </w:r>
      <w:r>
        <w:rPr>
          <w:lang w:val="ru-RU"/>
        </w:rPr>
        <w:t>3.</w:t>
      </w:r>
      <w:r>
        <w:rPr/>
        <w:t>jpg</w:t>
      </w:r>
      <w:r>
        <w:rPr>
          <w:lang w:val="ru-RU"/>
        </w:rPr>
        <w:t xml:space="preserve"> съставен от шведската фирма – изпълнител (10-13 септември 2008) и изпратен на АЯР – поръчител (24-ти септември 2008) предлагам на Вашето внимание и моя кратък коментар към него:</w:t>
      </w:r>
    </w:p>
    <w:p>
      <w:pPr>
        <w:pStyle w:val="Normal"/>
        <w:jc w:val="both"/>
        <w:rPr>
          <w:lang w:val="ru-RU"/>
        </w:rPr>
      </w:pPr>
      <w:r>
        <w:rPr>
          <w:lang w:val="ru-RU"/>
        </w:rPr>
        <w:t>- В него се говори за измерване на горивни елементи (</w:t>
      </w:r>
      <w:r>
        <w:rPr/>
        <w:t>fuel</w:t>
      </w:r>
      <w:r>
        <w:rPr>
          <w:lang w:val="ru-RU"/>
        </w:rPr>
        <w:t xml:space="preserve"> </w:t>
      </w:r>
      <w:r>
        <w:rPr/>
        <w:t>elements</w:t>
      </w:r>
      <w:r>
        <w:rPr>
          <w:lang w:val="ru-RU"/>
        </w:rPr>
        <w:t>), а не на касети (</w:t>
      </w:r>
      <w:r>
        <w:rPr/>
        <w:t>assemblies</w:t>
      </w:r>
      <w:r>
        <w:rPr>
          <w:lang w:val="ru-RU"/>
        </w:rPr>
        <w:t>), което не е едно и също, защото елемента представлява под 1/312 част от касетата, а съответно и активността му ще е пропорционална на това отношение. Това м</w:t>
      </w:r>
      <w:r>
        <w:rPr/>
        <w:t>o</w:t>
      </w:r>
      <w:r>
        <w:rPr>
          <w:lang w:val="ru-RU"/>
        </w:rPr>
        <w:t xml:space="preserve">же да означава, че или авторът на протокола е некомпетентен и не прави разлика между елемент и касета или пък в действителност са измервани елементи, а не касети. Ако някой възразява, че това е технически невъзможно, аз ще възразя, че от години руските производители на ядрено гориво твърдят, че новите поколения касети ще позволяват смяната на отделно взет(и) горивен(и) елемент(и), в случай на негово повреждане или разхерметизиране, така че да не се губи икономическият ефект от недогарянето на останалите над 300 елемента, в случай на необходимост цялата касета да се извади от активната зона на реактора. Без да съм специалист по хардуера, допускам че тази технологична възможност е реализирана при новото гориво ТВСА (Това, което на български и руски се нарича топлоотделящ елемент на английски е – </w:t>
      </w:r>
      <w:r>
        <w:rPr/>
        <w:t>fuel</w:t>
      </w:r>
      <w:r>
        <w:rPr>
          <w:lang w:val="ru-RU"/>
        </w:rPr>
        <w:t xml:space="preserve"> </w:t>
      </w:r>
      <w:r>
        <w:rPr/>
        <w:t>rod</w:t>
      </w:r>
      <w:r>
        <w:rPr>
          <w:lang w:val="ru-RU"/>
        </w:rPr>
        <w:t xml:space="preserve">, а горивната касета – </w:t>
      </w:r>
      <w:r>
        <w:rPr/>
        <w:t>fuel</w:t>
      </w:r>
      <w:r>
        <w:rPr>
          <w:lang w:val="ru-RU"/>
        </w:rPr>
        <w:t xml:space="preserve"> </w:t>
      </w:r>
      <w:r>
        <w:rPr/>
        <w:t>assembly</w:t>
      </w:r>
      <w:r>
        <w:rPr>
          <w:lang w:val="ru-RU"/>
        </w:rPr>
        <w:t>. Някой би казал, че и горивната касета може да се разглежда, като елемент от активната зона на реактора, на което аз ще отговоря, че елемента (</w:t>
      </w:r>
      <w:r>
        <w:rPr/>
        <w:t>rod</w:t>
      </w:r>
      <w:r>
        <w:rPr>
          <w:lang w:val="ru-RU"/>
        </w:rPr>
        <w:t>) представлява под 1/50856-та част от зоната, докато касетата само 1/163-та част. Вие сами преценете, кой елемент е по-елем</w:t>
      </w:r>
      <w:r>
        <w:rPr/>
        <w:t>e</w:t>
      </w:r>
      <w:r>
        <w:rPr>
          <w:lang w:val="ru-RU"/>
        </w:rPr>
        <w:t>нт);</w:t>
      </w:r>
    </w:p>
    <w:p>
      <w:pPr>
        <w:pStyle w:val="Normal"/>
        <w:jc w:val="both"/>
        <w:rPr>
          <w:lang w:val="ru-RU"/>
        </w:rPr>
      </w:pPr>
      <w:r>
        <w:rPr>
          <w:lang w:val="ru-RU"/>
        </w:rPr>
        <w:t>- Точното измерване (според протокола) изисква детайлно описание на обекта и разстоянието до него, в софтуера на измерващия прибор, което за касета би отнело дни,за разлика от елемента, а цялото мероприятие е продължило 3 дни;</w:t>
      </w:r>
    </w:p>
    <w:p>
      <w:pPr>
        <w:pStyle w:val="Normal"/>
        <w:jc w:val="both"/>
        <w:rPr>
          <w:lang w:val="ru-RU"/>
        </w:rPr>
      </w:pPr>
      <w:r>
        <w:rPr>
          <w:lang w:val="ru-RU"/>
        </w:rPr>
        <w:t xml:space="preserve">- Освен крайният резултат, масата на изотопа </w:t>
      </w:r>
      <w:r>
        <w:rPr/>
        <w:t>U</w:t>
      </w:r>
      <w:r>
        <w:rPr>
          <w:lang w:val="ru-RU"/>
        </w:rPr>
        <w:t xml:space="preserve">232 в 15-те измервани елемента (не касети), няма никакви други междинни данни, по които всеки желаещ да провери коректността на пресмятанията, в това число и активноста на дъщерния на </w:t>
      </w:r>
      <w:r>
        <w:rPr/>
        <w:t>U</w:t>
      </w:r>
      <w:r>
        <w:rPr>
          <w:lang w:val="ru-RU"/>
        </w:rPr>
        <w:t xml:space="preserve">232 изотоп </w:t>
      </w:r>
      <w:r>
        <w:rPr/>
        <w:t>Tl</w:t>
      </w:r>
      <w:r>
        <w:rPr>
          <w:lang w:val="ru-RU"/>
        </w:rPr>
        <w:t>208, която се измерва според цитираната в протокола методика;</w:t>
      </w:r>
    </w:p>
    <w:p>
      <w:pPr>
        <w:pStyle w:val="Normal"/>
        <w:jc w:val="both"/>
        <w:rPr>
          <w:lang w:val="ru-RU"/>
        </w:rPr>
      </w:pPr>
      <w:r>
        <w:rPr>
          <w:lang w:val="ru-RU"/>
        </w:rPr>
        <w:t>- От двете не сложни формули, използвани в методиката, едната е интерпретирана от автора на протокола по начин, по който всеки студент-първокурсник, в технически университет, би получил автоматично двойка. Така направената “интерпретация” е изключително удобна, защото позволява използването на по-подходящият от два алтернативни времеви периода (1-во: времето от последната химична сепарация на суровината от която е изготвено горивото и 2-ро: времето от производството на елемента, където ∆</w:t>
      </w:r>
      <w:r>
        <w:rPr/>
        <w:t>t</w:t>
      </w:r>
      <w:r>
        <w:rPr>
          <w:lang w:val="ru-RU"/>
        </w:rPr>
        <w:t>1 &gt; ∆</w:t>
      </w:r>
      <w:r>
        <w:rPr/>
        <w:t>t</w:t>
      </w:r>
      <w:r>
        <w:rPr>
          <w:lang w:val="ru-RU"/>
        </w:rPr>
        <w:t xml:space="preserve">2), за да се получи накрая по-ниска маса на </w:t>
      </w:r>
      <w:r>
        <w:rPr/>
        <w:t>U</w:t>
      </w:r>
      <w:r>
        <w:rPr>
          <w:lang w:val="ru-RU"/>
        </w:rPr>
        <w:t xml:space="preserve">232. От формулата (2.2 на стр. 3(5)) се вижда, же по-късият времеви период води до по-ниска активност на изотопа </w:t>
      </w:r>
      <w:r>
        <w:rPr/>
        <w:t>U</w:t>
      </w:r>
      <w:r>
        <w:rPr>
          <w:lang w:val="ru-RU"/>
        </w:rPr>
        <w:t>232, респективно – до по-малката му маса (формула (2.1)), докато авторът на протокола твърди точно обратното. За още по-голямо удобство се твърди, че времето от последната сепарация е неизвестно, въпреки потвърдената от АЯР кореспонденция между АЕЦ-а и производителя на горивото;</w:t>
      </w:r>
    </w:p>
    <w:p>
      <w:pPr>
        <w:pStyle w:val="Normal"/>
        <w:jc w:val="both"/>
        <w:rPr>
          <w:lang w:val="ru-RU"/>
        </w:rPr>
      </w:pPr>
      <w:r>
        <w:rPr>
          <w:lang w:val="ru-RU"/>
        </w:rPr>
        <w:t xml:space="preserve">- Поради наличието на две различни партиди касети (доставени съответно през октомври 2007 и юни 2008, ако бъркам нека г-н Генов ме поправи) въпросните два времеви интервала стават всъщност четири, като нито един от тях не е посочен в абсолютни единици. В протокола не се говори за две партиди елементи, респективно за два периода от момента на производството им до момента на измерването. Като нямаме стойностите на нито една от двете променливи във формула (2.2) (измерената активност на </w:t>
      </w:r>
      <w:r>
        <w:rPr/>
        <w:t>Tl</w:t>
      </w:r>
      <w:r>
        <w:rPr>
          <w:lang w:val="ru-RU"/>
        </w:rPr>
        <w:t>208 и времето в степенният показател на експонентата) как да проверим верността на крайния резултат? След всичко това, Вие още ли вярвате в него? Ако отговорът е ДА, ето Ви още материал за размисъл;</w:t>
      </w:r>
    </w:p>
    <w:p>
      <w:pPr>
        <w:pStyle w:val="Normal"/>
        <w:jc w:val="both"/>
        <w:rPr>
          <w:lang w:val="ru-RU"/>
        </w:rPr>
      </w:pPr>
      <w:r>
        <w:rPr>
          <w:lang w:val="ru-RU"/>
        </w:rPr>
        <w:t xml:space="preserve">- В протокола се твърди че приложената методика позволява да се измерят активностите, респективно – да се определят масите на изотопите </w:t>
      </w:r>
      <w:r>
        <w:rPr/>
        <w:t>U</w:t>
      </w:r>
      <w:r>
        <w:rPr>
          <w:lang w:val="ru-RU"/>
        </w:rPr>
        <w:t xml:space="preserve">238 и </w:t>
      </w:r>
      <w:r>
        <w:rPr/>
        <w:t>U</w:t>
      </w:r>
      <w:r>
        <w:rPr>
          <w:lang w:val="ru-RU"/>
        </w:rPr>
        <w:t xml:space="preserve">235, но това не е направено. Неизмерените маси на тези два изотопа, заедно с непосочените начални обогатявания, на измерваните елементи по </w:t>
      </w:r>
      <w:r>
        <w:rPr/>
        <w:t>U</w:t>
      </w:r>
      <w:r>
        <w:rPr>
          <w:lang w:val="ru-RU"/>
        </w:rPr>
        <w:t xml:space="preserve">235, не позволява да се определи еднозначно дали горивото е рециклирани или не е. Това е така, защото в рециклираното гориво неизбежно присъства изотопа </w:t>
      </w:r>
      <w:r>
        <w:rPr/>
        <w:t>U</w:t>
      </w:r>
      <w:r>
        <w:rPr>
          <w:lang w:val="ru-RU"/>
        </w:rPr>
        <w:t xml:space="preserve">236, който трябва да се компенсира със завишаване на съдържанието на </w:t>
      </w:r>
      <w:r>
        <w:rPr/>
        <w:t>U</w:t>
      </w:r>
      <w:r>
        <w:rPr>
          <w:lang w:val="ru-RU"/>
        </w:rPr>
        <w:t>235, което с помощта на липсващите данни и елементарни пресмятания би могло да се установи;</w:t>
      </w:r>
    </w:p>
    <w:p>
      <w:pPr>
        <w:pStyle w:val="Normal"/>
        <w:jc w:val="both"/>
        <w:rPr>
          <w:lang w:val="ru-RU"/>
        </w:rPr>
      </w:pPr>
      <w:r>
        <w:rPr>
          <w:lang w:val="ru-RU"/>
        </w:rPr>
        <w:t xml:space="preserve">- В заключителната Таблица 1 (на стр. 4(5)) виждаме три колони, от които първите две не носят абсолютно никаква полезна информация, а третата не може да бъде проверена, поради липса на други три колони, а именно, с измерените активности на изотопа </w:t>
      </w:r>
      <w:r>
        <w:rPr/>
        <w:t>Tl</w:t>
      </w:r>
      <w:r>
        <w:rPr>
          <w:lang w:val="ru-RU"/>
        </w:rPr>
        <w:t>208, с времената използвани във формулата (2.2) и с началното обогатяване на горивните елементи (използвам термина “горивните елементи”, както това е направил автора на протокола, а не защото бъркам елемент с касета).</w:t>
      </w:r>
    </w:p>
    <w:p>
      <w:pPr>
        <w:pStyle w:val="Normal"/>
        <w:jc w:val="both"/>
        <w:rPr>
          <w:lang w:val="ru-RU"/>
        </w:rPr>
      </w:pPr>
      <w:r>
        <w:rPr>
          <w:lang w:val="ru-RU"/>
        </w:rPr>
        <w:t>И какво излезе накрая? Шопската приказка: “Жми да те лажем!” От така направеният кратък анализ на “всички предприети действия” от страна на АЯР излиза, че това са именно онези “всички предприети действия”, които абсолютно категорично НЕ позволяват да се потвърди направеният от агенцията извод: “че няма никакви основания за съмнение относно съответствието на доставеното ядрено гориво с договорените технически изисквания”. Ситуацията с този протокол е абсолютно идентична с направения от мен анализ на ТОБ-а за новото гориво ТВСА (виж Доказателство №1). И в двата случая ролята на ръководството на АЯР (председател г-н Сергей Цочев) е решаваща в опитите за прикриването на истината, т.е. - престъплението. Във всичките си действия, то обаче е безотказно подкрепяно от висшето ръководство на АЕЦ Козлодуй (извършител на престъплението), начело с изпълнителният му директор г-н Иван Генов. Единственото ми обяснение на тази и други дилетантски прояви за прикриване на това уникално в световен мащаб криминално престъпление е сляпата вяра на организаторите и реализаторите му, че то никога и при никакви обстоятелства не може да бъде разкрито. А какво се получава на практика? Срам и позор за толкова мощна мафиотска структура.</w:t>
      </w:r>
    </w:p>
    <w:p>
      <w:pPr>
        <w:pStyle w:val="Normal"/>
        <w:jc w:val="both"/>
        <w:rPr>
          <w:lang w:val="ru-RU"/>
        </w:rPr>
      </w:pPr>
      <w:r>
        <w:rPr>
          <w:lang w:val="ru-RU"/>
        </w:rPr>
        <w:t>На престъпната групировка остава единствената и последна възможност да избегнат правосъдие, като попречат случаят да стигне до съдебна зала, пък била тя и българска. Всички ние знаем хала на българският съд и като следствие на това отношението на ЕС към България. Въпреки това аз се моля, и това е от изключителна важност, настоящият случай да стигне час по-скоро до съдебна зала. Всеки от Вас, читателите на моите доказателства, ще бъде добре дошъл със съвети и предложения, как това да стане, колкото се може по-скоро. Защощо престъпната групировка вече на два пъти успя да отклони тази възможност. Първо, с избора на точка от кодекса на труда, по която бях освободен от централата – така че да не мога да обжалвам по съдебен ред, и второ, абсурдното прокурорско постановление (виж Доказателство №10), с което се отказва наказателно производство срещу Иван Генов, без да е посочено и едно единствено документирано и проверимо основание за това.</w:t>
      </w:r>
    </w:p>
    <w:p>
      <w:pPr>
        <w:pStyle w:val="Normal"/>
        <w:jc w:val="both"/>
        <w:rPr>
          <w:lang w:val="ru-RU"/>
        </w:rPr>
      </w:pPr>
      <w:r>
        <w:rPr>
          <w:lang w:val="ru-RU"/>
        </w:rPr>
      </w:r>
    </w:p>
    <w:p>
      <w:pPr>
        <w:pStyle w:val="Normal"/>
        <w:jc w:val="both"/>
        <w:rPr>
          <w:b/>
          <w:b/>
          <w:bCs/>
          <w:lang w:val="ru-RU"/>
        </w:rPr>
      </w:pPr>
      <w:r>
        <w:rPr>
          <w:b/>
          <w:bCs/>
          <w:lang w:val="ru-RU"/>
        </w:rPr>
        <w:t>Георги Коте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ra.bg/news/080926b.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29:00Z</dcterms:created>
  <dc:creator>gikotev</dc:creator>
  <dc:description/>
  <dc:language>en-US</dc:language>
  <cp:lastModifiedBy>gikotev</cp:lastModifiedBy>
  <dcterms:modified xsi:type="dcterms:W3CDTF">2009-08-08T15:40:00Z</dcterms:modified>
  <cp:revision>4</cp:revision>
  <dc:subject/>
  <dc:title>Измерване на изотопният състав на новото гориво – Доказателство №11</dc:title>
</cp:coreProperties>
</file>