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bg-BG"/>
        </w:rPr>
      </w:pPr>
      <w:r>
        <w:rPr>
          <w:b/>
          <w:bCs/>
          <w:lang w:val="ru-RU"/>
        </w:rPr>
        <w:t>Как прокуратурата “помага” за разследване на особенно опасни престъпления</w:t>
      </w:r>
      <w:r>
        <w:rPr>
          <w:b/>
          <w:bCs/>
          <w:lang w:val="bg-BG"/>
        </w:rPr>
        <w:t xml:space="preserve"> – Доказателство №10</w:t>
      </w:r>
    </w:p>
    <w:p>
      <w:pPr>
        <w:pStyle w:val="Normal"/>
        <w:jc w:val="center"/>
        <w:rPr>
          <w:b/>
          <w:b/>
          <w:bCs/>
          <w:lang w:val="bg-BG"/>
        </w:rPr>
      </w:pPr>
      <w:r>
        <w:rPr>
          <w:b/>
          <w:bCs/>
          <w:lang w:val="bg-BG"/>
        </w:rPr>
      </w:r>
    </w:p>
    <w:p>
      <w:pPr>
        <w:pStyle w:val="Normal"/>
        <w:jc w:val="both"/>
        <w:rPr>
          <w:lang w:val="bg-BG"/>
        </w:rPr>
      </w:pPr>
      <w:r>
        <w:rPr>
          <w:lang w:val="bg-BG"/>
        </w:rPr>
        <w:t>Пълното съдържание на тук обсъжданото прокурорско постановление можете да прочетете във файлове от Post_OP-Vraca_1.</w:t>
      </w:r>
      <w:r>
        <w:rPr>
          <w:lang w:val="en-US"/>
        </w:rPr>
        <w:t>pdf</w:t>
      </w:r>
      <w:r>
        <w:rPr>
          <w:lang w:val="ru-RU"/>
        </w:rPr>
        <w:t xml:space="preserve"> </w:t>
      </w:r>
      <w:r>
        <w:rPr>
          <w:lang w:val="bg-BG"/>
        </w:rPr>
        <w:t>до Post_OP-Vraca_4.</w:t>
      </w:r>
      <w:r>
        <w:rPr>
          <w:lang w:val="en-US"/>
        </w:rPr>
        <w:t>pdf</w:t>
      </w:r>
      <w:r>
        <w:rPr>
          <w:lang w:val="bg-BG"/>
        </w:rPr>
        <w:t>.</w:t>
      </w:r>
    </w:p>
    <w:p>
      <w:pPr>
        <w:pStyle w:val="Normal"/>
        <w:jc w:val="center"/>
        <w:rPr>
          <w:lang w:val="bg-BG"/>
        </w:rPr>
      </w:pPr>
      <w:r>
        <w:rPr>
          <w:lang w:val="bg-BG"/>
        </w:rPr>
      </w:r>
    </w:p>
    <w:p>
      <w:pPr>
        <w:pStyle w:val="Normal"/>
        <w:jc w:val="both"/>
        <w:rPr>
          <w:lang w:val="ru-RU"/>
        </w:rPr>
      </w:pPr>
      <w:r>
        <w:rPr>
          <w:lang w:val="ru-RU"/>
        </w:rPr>
        <w:t>Не ми се щеше и все още не ми се иска да коментирам прокурорско постановление, но обективното търсене на истината, особенно в случай като моя, трудноразбираем за широката публика и същевременно оставен почти сам срещу огромен държавен апарат и ресурс, това се налага. Другият фактор, който налага този коментар е същината на постановеното от прокурор Неделчев, а също така и начина по който е достигнал до него. Третият, но не по значимост фактор, е очевидното поругаване над правосъдието, като такова. Доколкото си спомням Темида е сляпа (или поне с превързани очи), в едната си ръка държи везни, а в другата - меч. За меча не съм 100% сигурен, но за везните – да. Та идеята на коментара е да се види какво има в двете блюда на везните.</w:t>
      </w:r>
    </w:p>
    <w:p>
      <w:pPr>
        <w:pStyle w:val="Normal"/>
        <w:jc w:val="both"/>
        <w:rPr>
          <w:lang w:val="ru-RU"/>
        </w:rPr>
      </w:pPr>
      <w:r>
        <w:rPr>
          <w:lang w:val="ru-RU"/>
        </w:rPr>
        <w:t>Ще започна анализа с разделянето на постановлението на две условни части.</w:t>
      </w:r>
    </w:p>
    <w:p>
      <w:pPr>
        <w:pStyle w:val="Normal"/>
        <w:jc w:val="both"/>
        <w:rPr>
          <w:lang w:val="ru-RU"/>
        </w:rPr>
      </w:pPr>
      <w:r>
        <w:rPr>
          <w:lang w:val="ru-RU"/>
        </w:rPr>
        <w:t>1. Обвинението на изпълнителният директор на АЕЦ Козлодуй Иван Генов срещу Георги Котев (служител на централата) за престъпление по служба – изнасяне на тайна информация, представляваща търговска тайна.</w:t>
      </w:r>
    </w:p>
    <w:p>
      <w:pPr>
        <w:pStyle w:val="Normal"/>
        <w:jc w:val="both"/>
        <w:rPr>
          <w:lang w:val="ru-RU"/>
        </w:rPr>
      </w:pPr>
      <w:r>
        <w:rPr>
          <w:lang w:val="ru-RU"/>
        </w:rPr>
        <w:t>2. Обвинението на Георги Котев срещу последните три ръководства на АЕЦ Козлодуй за подготовка, реализиране и понастоящем прикриване на една от най-мащабните и със сигурност най-опасната корупционна схема в историята на България. Така направеното разделение на документа е и справедливо, с оглед на изложението на г-н прокурора, а също така позволява да се прави сравнение между тях, с цел постигане на истината.</w:t>
        <w:br/>
        <w:t>В първата част виждаме изключително количество факти, документи, приложения и даже имена на хора. По-добро нещо не може да се желае. Всяко твърдение на г-н прокурора може да бъде проверено. Е, или почти всяко. Като малък пропуск тук може да се отбележи липсата на име, номер и дата на завеждане на становището на г-н Васил Хаджиев, по повод характера на информацията, която аз най-любезно и без отлагане изпратих на г-жа Велкова, на 25-ти юли, т.г. Едно такова становище в случая е изключително важно и този пропуск на г-н прокурора е, меко казано, досадно неприятен. Това е така, защото ако имахме възможността да се запознаем с това становище, щяхме да разберем дали основателно или не г-жа Велкова е отказала да предостави на Дойче Веле така любезно предоставената й информация, за публикуване в Интернет. Дали е случаен или не този пропуск на г-н прокурора ще ни покаже близкото бъдеще. Лично моето мнение е, че становището на г-н Хаджиев не струва и пукната пара, защото предоставената от мен информация на МИЕ показва единственио и само уникален световен феномен на несъответствие между описаното в Техническата Обосновка на Безопасноста (ТОБ) гориво и реално доставеното и вече 4-та година експлоатирано в АЕЦ Козлодуй. Вместо да констатира този факт, в своето становище, г-н Хаджиев говори за някаква търговска тайна, от която могат да се заинтересуват трети лица (производители), като чели подмяната на ядрено гориво може да бъде търговска тайна. От изнасянето на въпросната информация няма със сигурност да се заинтересуват ник</w:t>
      </w:r>
      <w:r>
        <w:rPr/>
        <w:t>o</w:t>
      </w:r>
      <w:r>
        <w:rPr>
          <w:lang w:val="ru-RU"/>
        </w:rPr>
        <w:t>й производители. Тя е прекалено оскъдна за тях. Но със сигурност могат да се заинтересуват други криминални групировки, по подобие на създадената и безнаказано функционираща, вече повече от 4 години, руско-българска такава.</w:t>
      </w:r>
    </w:p>
    <w:p>
      <w:pPr>
        <w:pStyle w:val="Normal"/>
        <w:jc w:val="both"/>
        <w:rPr>
          <w:lang w:val="ru-RU"/>
        </w:rPr>
      </w:pPr>
      <w:r>
        <w:rPr>
          <w:lang w:val="ru-RU"/>
        </w:rPr>
        <w:t>Отказът за образуване на досъдебно производство спрямо мен по никакъв начин не променя позицията ми. Може би даже напротив, защото евентуалното образуване на такова производство би позволили час по-скоро да започнат конкретни и същностни мероприятия по установяването на истината. Да ама не.</w:t>
        <w:br/>
        <w:t>Втората част от постановлението е доста по-интересна. Там няма факти, дати и имена на документи, няма становища и даже името на поне един единствен човек. Има единствено и само споменаването на три институции: АЕЦ Козлодуй, АЯР и ИЯИЯЕ към БАН. Толкова. Нищо повече. Най-същественото буквално е изразено в тези няколко реда:</w:t>
      </w:r>
    </w:p>
    <w:p>
      <w:pPr>
        <w:pStyle w:val="Normal"/>
        <w:jc w:val="both"/>
        <w:rPr>
          <w:lang w:val="ru-RU"/>
        </w:rPr>
      </w:pPr>
      <w:r>
        <w:rPr>
          <w:lang w:val="ru-RU"/>
        </w:rPr>
        <w:t>“</w:t>
      </w:r>
      <w:r>
        <w:rPr>
          <w:lang w:val="ru-RU"/>
        </w:rPr>
        <w:t>Във връзка с втория сигнал за създаден риск за ядрената безопасност и реализиране на корупционна схема проверката установи следното: С оглед изясняване на данните относно существуващ риск от разхерметизиране на ядрените горивни касети бяха изпратени писма до АЕК Козлодуй ЕАД, АЯР и ИЯИЯЕ кум БАН за предоставяне на необходимата документация, свързана с доставяния нов вид гориво, разрешителните документи и за извършване на научна оценка относно евентуалната заплаха за ядрената сигурност на реакторите. В резултат на събраните документи и становища се налага извода, че не може да се говори за компрометиране на ядрената безопасност в резултат на използването на новия вид ядрено гориво.”</w:t>
      </w:r>
    </w:p>
    <w:p>
      <w:pPr>
        <w:pStyle w:val="Normal"/>
        <w:jc w:val="both"/>
        <w:rPr>
          <w:lang w:val="ru-RU"/>
        </w:rPr>
      </w:pPr>
      <w:r>
        <w:rPr>
          <w:lang w:val="ru-RU"/>
        </w:rPr>
      </w:r>
    </w:p>
    <w:p>
      <w:pPr>
        <w:pStyle w:val="Normal"/>
        <w:jc w:val="both"/>
        <w:rPr>
          <w:lang w:val="ru-RU"/>
        </w:rPr>
      </w:pPr>
      <w:r>
        <w:rPr>
          <w:lang w:val="ru-RU"/>
        </w:rPr>
        <w:t>Ама какви документи, какви дати, какви имена, какви хора? Кой ти търси сметка за това? Подробности от пейзажа. Сега как аз мога да проверя какъв извод се налага и какъв – не? Остава да вярвам само на г-н прокурора. И сигурно бих го направил, ако ми покаже дипломата си за инженер-физик по специалноста “АЕЦ и установки”, плюс трудовата си книжка с над 17 години трудов стаж в областта на ядрената енергетика. Казано накратко, така направеното заключение от прокурора е едностранчиво и като такова неприемливо. Така стигаме до констатцията, че втората част на постановлението е абсолютно оскъдна откъм фактология, позоваване на документи и експерти. Така констатирано изземване на функциите ми на експерт от страна на г-н прокурора и беше основният импулс да направя този коментар. След като той така добре познава материята, с която аз боравя, и постановява липса на компромат на ядрената безопасност, в резултат на подмяната на ядреното гориво, защо аз да не нарека неговото постановление “АБСОЛЮТЕН КОМПРОМАТ НА БЪЛГАРСКОТО ПРАВОРАЗДАВАНЕ”.</w:t>
      </w:r>
    </w:p>
    <w:p>
      <w:pPr>
        <w:pStyle w:val="Normal"/>
        <w:jc w:val="both"/>
        <w:rPr>
          <w:b/>
          <w:b/>
          <w:bCs/>
          <w:lang w:val="ru-RU"/>
        </w:rPr>
      </w:pPr>
      <w:r>
        <w:rPr>
          <w:lang w:val="ru-RU"/>
        </w:rPr>
        <w:t>В резултат на разглеждането на съдържанието на блюдата във везната на Темида може да се направи категоричният извод, че блюдото с обвиненията на Генов срещу Котев е препълнено, по сравнение с това на Котев срещу Генов и компания. Тази констатация следва да се допълни и от факта, че нито въпросният прокурор Неделчев, нито някой негов колега някога е търсил контакт както с мен, като основен обвинител, така и с г-н Петър Пенчев, председател на комитета в моя защита и истинския вносител на сигнала от наша страна. Нещо повече. Така направената констатация може да се допълни и от вече абсолютно налагащата се тенденция да не се споменава ключовият за разрешаването на случая документ – ТОБ. Този документ фигурира в първата част на постановлението, защото точно той е информацията която съм изпратил на г-жа Велкова в МИЕ, но нарочно се избягва да се спомене, като мръсна дума. Във вторта част той също отсъства, макар да играе ключова роля за изясняване на повдигнатите от мен обвинения. За почти цели 5 месеца от началото на сагата ник</w:t>
      </w:r>
      <w:r>
        <w:rPr/>
        <w:t>o</w:t>
      </w:r>
      <w:r>
        <w:rPr>
          <w:lang w:val="ru-RU"/>
        </w:rPr>
        <w:t xml:space="preserve">й в България не иска, не смее и не желае да спомене този документ. Защото още в най-първото си обръщения, по </w:t>
      </w:r>
      <w:r>
        <w:rPr/>
        <w:t>YouTube</w:t>
      </w:r>
      <w:r>
        <w:rPr>
          <w:lang w:val="ru-RU"/>
        </w:rPr>
        <w:t>.</w:t>
      </w:r>
      <w:r>
        <w:rPr/>
        <w:t>com</w:t>
      </w:r>
      <w:r>
        <w:rPr>
          <w:lang w:val="ru-RU"/>
        </w:rPr>
        <w:t xml:space="preserve"> аз поставям на първо място несъответствието между характеристиките на декларираното (в ТОБ) гориво и това - на доставеното. Това е равносилно на обсъждането на човешко здраве без да искаме да гледаме съдържанието на медицинският му картон. Всички замесени в разследваното от мен престъпление отиват на медицински преглед заеднос картона си, но същевременно нямат нищо против това да не се практикува по отношение на горивото, а също така и по отношение на мен самия. </w:t>
        <w:br/>
      </w:r>
      <w:r>
        <w:rPr>
          <w:b/>
          <w:bCs/>
          <w:lang w:val="ru-RU"/>
        </w:rPr>
        <w:br/>
        <w:t>Нарочно усложняващи разследването факти:</w:t>
      </w:r>
    </w:p>
    <w:p>
      <w:pPr>
        <w:pStyle w:val="Normal"/>
        <w:jc w:val="both"/>
        <w:rPr>
          <w:lang w:val="ru-RU"/>
        </w:rPr>
      </w:pPr>
      <w:r>
        <w:rPr>
          <w:lang w:val="ru-RU"/>
        </w:rPr>
        <w:t>1. След като предоставих на г-жа Велкова исканата от нея информация я помолих веднага след като бъде направен съответният извод по нея да буда информиран своевременно. Тя ми обеща и от тогава аз продължавам да чакам.</w:t>
      </w:r>
    </w:p>
    <w:p>
      <w:pPr>
        <w:pStyle w:val="Normal"/>
        <w:jc w:val="both"/>
        <w:rPr>
          <w:lang w:val="ru-RU"/>
        </w:rPr>
      </w:pPr>
      <w:r>
        <w:rPr>
          <w:lang w:val="ru-RU"/>
        </w:rPr>
        <w:t xml:space="preserve">2. Нямам представа как е прието и се изисква завеждането на поредната преписка, но липсата на дата на настоящата, Вх. </w:t>
      </w:r>
      <w:r>
        <w:rPr/>
        <w:t>N</w:t>
      </w:r>
      <w:r>
        <w:rPr>
          <w:lang w:val="ru-RU"/>
        </w:rPr>
        <w:t>о 2748/2008, е също така затрудняващ търсенето на истината фактор.</w:t>
      </w:r>
    </w:p>
    <w:p>
      <w:pPr>
        <w:pStyle w:val="Normal"/>
        <w:jc w:val="both"/>
        <w:rPr>
          <w:lang w:val="ru-RU"/>
        </w:rPr>
      </w:pPr>
      <w:r>
        <w:rPr>
          <w:lang w:val="ru-RU"/>
        </w:rPr>
        <w:t>3. В края на постановлението няма срок в който то може да буде обжалвано. Зная, зная, че най-лесно такива грешки се обясняват с технически грешки. Въпросът е, как съдът ще погледне след това на една такава техническа грешка.</w:t>
        <w:br/>
        <w:t>4. Подтвърждава се отказа от страна на МИЕ да разреши на Дойче Веле да публикува основното доказателство. Министър Димитров обеща по този повод да накаже виновника, но до сега не съм чул, кой точно е той.</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5:20:00Z</dcterms:created>
  <dc:creator>gikotev</dc:creator>
  <dc:description/>
  <dc:language>en-US</dc:language>
  <cp:lastModifiedBy>gikotev</cp:lastModifiedBy>
  <dcterms:modified xsi:type="dcterms:W3CDTF">2009-08-08T15:28:00Z</dcterms:modified>
  <cp:revision>2</cp:revision>
  <dc:subject/>
  <dc:title>Как прокуратурата “помага” за разследване на особенно опасни престъпления – Доказателство №10</dc:title>
</cp:coreProperties>
</file>