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Хронология на действията по прикриване на следите – Доказателство №6</w:t>
      </w:r>
    </w:p>
    <w:p>
      <w:pPr>
        <w:pStyle w:val="Normal"/>
        <w:jc w:val="center"/>
        <w:rPr>
          <w:b/>
          <w:b/>
          <w:bCs/>
          <w:lang w:val="ru-RU"/>
        </w:rPr>
      </w:pPr>
      <w:r>
        <w:rPr>
          <w:b/>
          <w:bCs/>
          <w:lang w:val="ru-RU"/>
        </w:rPr>
      </w:r>
    </w:p>
    <w:p>
      <w:pPr>
        <w:pStyle w:val="Normal"/>
        <w:jc w:val="both"/>
        <w:rPr>
          <w:lang w:val="ru-RU"/>
        </w:rPr>
      </w:pPr>
      <w:r>
        <w:rPr>
          <w:lang w:val="ru-RU"/>
        </w:rPr>
        <w:t>Ето как става това в хронологична последователност:</w:t>
      </w:r>
    </w:p>
    <w:p>
      <w:pPr>
        <w:pStyle w:val="Normal"/>
        <w:jc w:val="both"/>
        <w:rPr>
          <w:lang w:val="ru-RU"/>
        </w:rPr>
      </w:pPr>
      <w:r>
        <w:rPr>
          <w:lang w:val="ru-RU"/>
        </w:rPr>
      </w:r>
    </w:p>
    <w:p>
      <w:pPr>
        <w:pStyle w:val="Normal"/>
        <w:jc w:val="both"/>
        <w:rPr>
          <w:lang w:val="ru-RU"/>
        </w:rPr>
      </w:pPr>
      <w:r>
        <w:rPr>
          <w:lang w:val="ru-RU"/>
        </w:rPr>
        <w:t>1. Някъде през месеците февруари-март 2007 година в сектор “Реакторно-физични разчети (РФР)” и за ръководството на АЕЦ стана абсолютно ясно, че имаме безпрецедентни разлики между прогнозните и реалните продължителности на горивните кампании на реакторите на 5-ти и 6-ти блокове, превишаващи значително паспортно допустимите предели.</w:t>
      </w:r>
    </w:p>
    <w:p>
      <w:pPr>
        <w:pStyle w:val="Normal"/>
        <w:jc w:val="both"/>
        <w:rPr>
          <w:lang w:val="ru-RU"/>
        </w:rPr>
      </w:pPr>
      <w:r>
        <w:rPr>
          <w:lang w:val="ru-RU"/>
        </w:rPr>
      </w:r>
    </w:p>
    <w:p>
      <w:pPr>
        <w:pStyle w:val="Normal"/>
        <w:jc w:val="both"/>
        <w:rPr>
          <w:lang w:val="ru-RU"/>
        </w:rPr>
      </w:pPr>
      <w:r>
        <w:rPr>
          <w:lang w:val="ru-RU"/>
        </w:rPr>
        <w:t>2. Към същия този момент АЕЦ Козлодуй има сключени и действащи два договора за сътрудничество с научен колектив от РНЦ КИ, автор и поддържаща страна на програмния комплекс КАСКАД, сключени през два различни посредника, като единият договор е за т.нар. консултантски услуги, а другият – за поддръжка на програмите.</w:t>
      </w:r>
    </w:p>
    <w:p>
      <w:pPr>
        <w:pStyle w:val="Normal"/>
        <w:jc w:val="both"/>
        <w:rPr>
          <w:lang w:val="ru-RU"/>
        </w:rPr>
      </w:pPr>
      <w:r>
        <w:rPr>
          <w:lang w:val="ru-RU"/>
        </w:rPr>
      </w:r>
    </w:p>
    <w:p>
      <w:pPr>
        <w:pStyle w:val="Normal"/>
        <w:jc w:val="both"/>
        <w:rPr>
          <w:lang w:val="ru-RU"/>
        </w:rPr>
      </w:pPr>
      <w:r>
        <w:rPr>
          <w:lang w:val="ru-RU"/>
        </w:rPr>
        <w:t>3. В работната седмица между датите 26.03.2007 и 30.03.2007 р-л направление “Инженерно осигурявани” Васил Хаджиев, придружаван от р-л сектор “РФР” Красимир Каменов са командировани в град Москва, Русия, в централния офис на ОАО ТВЭЛ, със задача – изясняване и търсене на решение на проблема с разминаванията. Предполагам, че именно на тази среща е бил и написан сценарият за всичко, което се случи след нея.</w:t>
      </w:r>
    </w:p>
    <w:p>
      <w:pPr>
        <w:pStyle w:val="Normal"/>
        <w:jc w:val="both"/>
        <w:rPr>
          <w:lang w:val="ru-RU"/>
        </w:rPr>
      </w:pPr>
      <w:r>
        <w:rPr>
          <w:lang w:val="ru-RU"/>
        </w:rPr>
      </w:r>
    </w:p>
    <w:p>
      <w:pPr>
        <w:pStyle w:val="Normal"/>
        <w:jc w:val="both"/>
        <w:rPr>
          <w:lang w:val="ru-RU"/>
        </w:rPr>
      </w:pPr>
      <w:r>
        <w:rPr>
          <w:lang w:val="ru-RU"/>
        </w:rPr>
        <w:t>4. За близо три месеца след тази командировка, през месеците май и юни, се случват основно две неща. 1-во централата изпраща официално писмо до ОАО “АТОМЭНЕРГОЭКСПОРТ” (посредник по договора ни за консултантските услуги с РНЦ КИ) с искане за предприемане на действия по решаването на проблема. 2-ро, Красимир Каменов пише “историческото” си произведение “Отчет анализ на възможните причини за отклоненията в продължителностите на 13-та кампания на пети блок и 12-та камапания на шести блок” (Идентификационен № 07.30.</w:t>
      </w:r>
      <w:r>
        <w:rPr/>
        <w:t>O</w:t>
      </w:r>
      <w:r>
        <w:rPr>
          <w:lang w:val="ru-RU"/>
        </w:rPr>
        <w:t>Б.</w:t>
      </w:r>
      <w:r>
        <w:rPr/>
        <w:t>YC</w:t>
      </w:r>
      <w:r>
        <w:rPr>
          <w:lang w:val="ru-RU"/>
        </w:rPr>
        <w:t xml:space="preserve">.НФХ.18/0), по-известен, като част от Доказателство № 3 </w:t>
      </w:r>
    </w:p>
    <w:p>
      <w:pPr>
        <w:pStyle w:val="Normal"/>
        <w:jc w:val="both"/>
        <w:rPr>
          <w:lang w:val="ru-RU"/>
        </w:rPr>
      </w:pPr>
      <w:r>
        <w:rPr>
          <w:lang w:val="ru-RU"/>
        </w:rPr>
      </w:r>
    </w:p>
    <w:p>
      <w:pPr>
        <w:pStyle w:val="Normal"/>
        <w:jc w:val="both"/>
        <w:rPr>
          <w:lang w:val="ru-RU"/>
        </w:rPr>
      </w:pPr>
      <w:r>
        <w:rPr>
          <w:lang w:val="ru-RU"/>
        </w:rPr>
        <w:t>5. Междувременно, с установяването на проблема с разликите в кампаниите, става ясно, че той ще се съпровожда и с още един безпрецедентен и не по-малко сериозен проблем, а именно превишаването на пределно допустимата дълбочина на изгаряне в 6 броя горивни касети, в края на 13-та кампания на 5-ти блок. Той също е обсъждан с руските ни партньори, а Красимир Каменов, както сам твърди – посъветван от руснаците, “обяснява” и този проблем в анализа си (цитиран в линка по-горе), независимо, че това не е изрично посочено в заглавието му.</w:t>
      </w:r>
    </w:p>
    <w:p>
      <w:pPr>
        <w:pStyle w:val="Normal"/>
        <w:jc w:val="both"/>
        <w:rPr>
          <w:lang w:val="ru-RU"/>
        </w:rPr>
      </w:pPr>
      <w:r>
        <w:rPr>
          <w:lang w:val="ru-RU"/>
        </w:rPr>
      </w:r>
    </w:p>
    <w:p>
      <w:pPr>
        <w:pStyle w:val="Normal"/>
        <w:jc w:val="both"/>
        <w:rPr>
          <w:lang w:val="ru-RU"/>
        </w:rPr>
      </w:pPr>
      <w:r>
        <w:rPr>
          <w:lang w:val="ru-RU"/>
        </w:rPr>
        <w:t>6. Отговор от ОАО “АТОМЭНЕРГОЭКСПОРТ” така и никога не се получава, като устното обяснение за това е, че проблемът с разликите в компаниите не е в компетенцията на договора за консултантските услуги. Вместо това на 13-ти юни, 2007 година, пак в Москва, в офиса на ОАО ТВЭЛ, се провежда работно съвещание, с участието на Алексей Шикинов, от страна на АЕЦ Козлодуй. В резултат на него ТВЭЛ ни изпращат официален протокол от техническо съвещание (от 13 юни 2007 година, техен № 03-03/04), като предложените в него мерки и препоръки са напълно или частично вече изпълнени от нас (сектор “Реакторно-Физични Разчети”), но нито една от тях не е в посока на решаването, а е в посока на “замазването”, с което те практически с нищо не допринасят за справянето с проблема.</w:t>
      </w:r>
    </w:p>
    <w:p>
      <w:pPr>
        <w:pStyle w:val="Normal"/>
        <w:jc w:val="both"/>
        <w:rPr>
          <w:lang w:val="ru-RU"/>
        </w:rPr>
      </w:pPr>
      <w:r>
        <w:rPr>
          <w:lang w:val="ru-RU"/>
        </w:rPr>
      </w:r>
    </w:p>
    <w:p>
      <w:pPr>
        <w:pStyle w:val="Normal"/>
        <w:jc w:val="both"/>
        <w:rPr>
          <w:lang w:val="ru-RU"/>
        </w:rPr>
      </w:pPr>
      <w:r>
        <w:rPr>
          <w:lang w:val="ru-RU"/>
        </w:rPr>
        <w:t>7. Междувременно договора за лицензионното поддържане на програмния комплекс КАСКАД продължава да си тече, като вече след окончателното му изтичане в края на месец август Каменов многократно и често започва да повтаря, че за сложното положение, в което се намираме не малка вина носим и “ние” (не знам кой има предвид), защото своевременно не сме поискали от руснаците съдействие по “верния”, а не по “грешния” договор.</w:t>
      </w:r>
    </w:p>
    <w:p>
      <w:pPr>
        <w:pStyle w:val="Normal"/>
        <w:jc w:val="both"/>
        <w:rPr>
          <w:lang w:val="ru-RU"/>
        </w:rPr>
      </w:pPr>
      <w:r>
        <w:rPr>
          <w:lang w:val="ru-RU"/>
        </w:rPr>
      </w:r>
    </w:p>
    <w:p>
      <w:pPr>
        <w:pStyle w:val="Normal"/>
        <w:jc w:val="both"/>
        <w:rPr>
          <w:lang w:val="ru-RU"/>
        </w:rPr>
      </w:pPr>
      <w:r>
        <w:rPr>
          <w:lang w:val="ru-RU"/>
        </w:rPr>
        <w:t>8. На 24 септември 2007 година изпълнителния директор на ОАО ТВЭЛ Ф.Ф. Соколов изпраща писмо до изпълнителния директор на АЕЦ Козлодуй Иван Генов, под техен № 08-05/8362, с което го уведомява, че договора за поддръжката на програмния комплекс е изтекъл и ако иска той може да бъде продължен за още 5 години и даже изпращат вариант на допълнително съглашение под №2.</w:t>
      </w:r>
    </w:p>
    <w:p>
      <w:pPr>
        <w:pStyle w:val="Normal"/>
        <w:jc w:val="both"/>
        <w:rPr>
          <w:lang w:val="ru-RU"/>
        </w:rPr>
      </w:pPr>
      <w:r>
        <w:rPr>
          <w:lang w:val="ru-RU"/>
        </w:rPr>
      </w:r>
    </w:p>
    <w:p>
      <w:pPr>
        <w:pStyle w:val="Normal"/>
        <w:jc w:val="both"/>
        <w:rPr>
          <w:lang w:val="ru-RU"/>
        </w:rPr>
      </w:pPr>
      <w:r>
        <w:rPr>
          <w:lang w:val="ru-RU"/>
        </w:rPr>
        <w:t>9. За периода от края на месец септември 2007 до началото на месец януари 2008 се уточнява сложния процедурен казус, дали новият контракт следва да бъде сключен под формата на анекс към действащия до месец август 2007 или като нов - независим от предишния. Надделява тезата, че новият договор трябва да е независим.</w:t>
      </w:r>
    </w:p>
    <w:p>
      <w:pPr>
        <w:pStyle w:val="Normal"/>
        <w:jc w:val="both"/>
        <w:rPr>
          <w:lang w:val="ru-RU"/>
        </w:rPr>
      </w:pPr>
      <w:r>
        <w:rPr>
          <w:lang w:val="ru-RU"/>
        </w:rPr>
      </w:r>
    </w:p>
    <w:p>
      <w:pPr>
        <w:pStyle w:val="Normal"/>
        <w:jc w:val="both"/>
        <w:rPr>
          <w:lang w:val="ru-RU"/>
        </w:rPr>
      </w:pPr>
      <w:r>
        <w:rPr>
          <w:lang w:val="ru-RU"/>
        </w:rPr>
        <w:t xml:space="preserve">10. На 4-ти януари 2008 някой си орган (неизвестно кой, но най-вероятно това е борда на директорите на АЕЦ Козлодуй – за справка вижте </w:t>
      </w:r>
      <w:hyperlink r:id="rId2" w:tgtFrame="_blank">
        <w:r>
          <w:rPr>
            <w:rStyle w:val="InternetLink"/>
            <w:color w:val="000000"/>
            <w:u w:val="none"/>
            <w:lang w:val="ru-RU"/>
          </w:rPr>
          <w:t>247.</w:t>
        </w:r>
        <w:r>
          <w:rPr>
            <w:rStyle w:val="InternetLink"/>
            <w:color w:val="000000"/>
            <w:u w:val="none"/>
          </w:rPr>
          <w:t>jpg</w:t>
        </w:r>
      </w:hyperlink>
      <w:r>
        <w:rPr>
          <w:lang w:val="bg-BG"/>
        </w:rPr>
        <w:t xml:space="preserve"> и </w:t>
      </w:r>
      <w:hyperlink r:id="rId3" w:tgtFrame="_blank">
        <w:r>
          <w:rPr>
            <w:rStyle w:val="InternetLink"/>
            <w:color w:val="000000"/>
            <w:u w:val="none"/>
            <w:lang w:val="ru-RU"/>
          </w:rPr>
          <w:t>248.</w:t>
        </w:r>
        <w:r>
          <w:rPr>
            <w:rStyle w:val="InternetLink"/>
            <w:color w:val="000000"/>
            <w:u w:val="none"/>
          </w:rPr>
          <w:t>jpg</w:t>
        </w:r>
      </w:hyperlink>
      <w:r>
        <w:rPr>
          <w:lang w:val="ru-RU"/>
        </w:rPr>
        <w:t>) излиза с решение под № ЗОП-Р-4/04.01.2008 за откриване на процедура по закона за обществените поръчки.</w:t>
      </w:r>
    </w:p>
    <w:p>
      <w:pPr>
        <w:pStyle w:val="Normal"/>
        <w:jc w:val="both"/>
        <w:rPr>
          <w:lang w:val="ru-RU"/>
        </w:rPr>
      </w:pPr>
      <w:r>
        <w:rPr>
          <w:lang w:val="ru-RU"/>
        </w:rPr>
      </w:r>
    </w:p>
    <w:p>
      <w:pPr>
        <w:pStyle w:val="Normal"/>
        <w:jc w:val="both"/>
        <w:rPr>
          <w:lang w:val="en-US"/>
        </w:rPr>
      </w:pPr>
      <w:r>
        <w:rPr>
          <w:lang w:val="ru-RU"/>
        </w:rPr>
        <w:t>11. Чак на 30 януари 2008 е издадена заповед за назначаване на тръжна комисия и провеждане на тръжна процедура още на същия ден, но тя така и не се провежда. Не се провежда и на следващия и на по-следващия ден, а чак след почти три седмици (на 19 февруари) в отсъствие дори и на единственият кандидат подал документи – ОАО ТВЭЛ. Документацията е отворена и разгледана от комисията, офертата е приета и на съответните хора е възложено да предприемат последващите действия до финализиране на сделката. Протокол за така проведената процедура не е съставен.</w:t>
      </w:r>
    </w:p>
    <w:p>
      <w:pPr>
        <w:pStyle w:val="Normal"/>
        <w:jc w:val="both"/>
        <w:rPr>
          <w:lang w:val="en-US"/>
        </w:rPr>
      </w:pPr>
      <w:r>
        <w:rPr>
          <w:lang w:val="en-US"/>
        </w:rPr>
      </w:r>
    </w:p>
    <w:p>
      <w:pPr>
        <w:pStyle w:val="Normal"/>
        <w:jc w:val="both"/>
        <w:rPr>
          <w:lang w:val="ru-RU"/>
        </w:rPr>
      </w:pPr>
      <w:r>
        <w:rPr>
          <w:lang w:val="ru-RU"/>
        </w:rPr>
        <w:t>12. Следва превеждане на руския вариант на договора и последващо синхронизиране с българския такъв, след което пак се превежда на руски и се изпраща в Москва.</w:t>
      </w:r>
    </w:p>
    <w:p>
      <w:pPr>
        <w:pStyle w:val="Normal"/>
        <w:jc w:val="both"/>
        <w:rPr>
          <w:lang w:val="ru-RU"/>
        </w:rPr>
      </w:pPr>
      <w:r>
        <w:rPr>
          <w:lang w:val="ru-RU"/>
        </w:rPr>
      </w:r>
    </w:p>
    <w:p>
      <w:pPr>
        <w:pStyle w:val="Normal"/>
        <w:jc w:val="both"/>
        <w:rPr>
          <w:lang w:val="en-US"/>
        </w:rPr>
      </w:pPr>
      <w:r>
        <w:rPr>
          <w:lang w:val="ru-RU"/>
        </w:rPr>
        <w:t>13. След известно време руснаците канят човек или група от хора от АЕЦ Козлодуй в Москва, за подписване на окончателен вариант на договора, но ръководството на централата отказва и на свой ред кани тях при нас. Те приемат, като договарят дата за пристигането си 12 май тази година. Така ми беше казано от Каменов, но не съм виждал документ за потвърждение.</w:t>
      </w:r>
    </w:p>
    <w:p>
      <w:pPr>
        <w:pStyle w:val="Normal"/>
        <w:jc w:val="both"/>
        <w:rPr>
          <w:lang w:val="en-US"/>
        </w:rPr>
      </w:pPr>
      <w:r>
        <w:rPr>
          <w:lang w:val="en-US"/>
        </w:rPr>
      </w:r>
    </w:p>
    <w:p>
      <w:pPr>
        <w:pStyle w:val="Normal"/>
        <w:jc w:val="both"/>
        <w:rPr>
          <w:lang w:val="en-US"/>
        </w:rPr>
      </w:pPr>
      <w:r>
        <w:rPr>
          <w:lang w:val="ru-RU"/>
        </w:rPr>
        <w:t xml:space="preserve">14. Междувременно през месеците февруари и март, докато вървят гореописаните пазарлъци, Красимир Каменов нарежда устно на двама от колегите в сектора, да започнат експериментални пресмятания с програмата БИПР-7А (основна част от комплекса КАСКАД), с цел манипулиране на 4 броя коефициенти от съпътстващия програмата файл </w:t>
      </w:r>
      <w:r>
        <w:rPr/>
        <w:t>bippar</w:t>
      </w:r>
      <w:r>
        <w:rPr>
          <w:lang w:val="ru-RU"/>
        </w:rPr>
        <w:t>. Целта на манипулацията на тези коефициенти е да се намерят такива техни стойности, при които проблемната разлика между прогнозната и реалната продължителности на горивните кампании на реакторите да бъдат сведени до приемлив минимум, без да е ясно до какви други странични ефекти може да доведе тази промяна.</w:t>
      </w:r>
    </w:p>
    <w:p>
      <w:pPr>
        <w:pStyle w:val="Normal"/>
        <w:jc w:val="both"/>
        <w:rPr>
          <w:lang w:val="en-US"/>
        </w:rPr>
      </w:pPr>
      <w:r>
        <w:rPr>
          <w:lang w:val="en-US"/>
        </w:rPr>
      </w:r>
    </w:p>
    <w:p>
      <w:pPr>
        <w:pStyle w:val="Normal"/>
        <w:jc w:val="both"/>
        <w:rPr>
          <w:lang w:val="en-US"/>
        </w:rPr>
      </w:pPr>
      <w:r>
        <w:rPr>
          <w:lang w:val="ru-RU"/>
        </w:rPr>
        <w:t xml:space="preserve">15. След известно време колегите предават на Каменов постигнатите “приемливи” стойности на 4-те коефициента, а той от своя страна ги изпраща по електронната поща на руснаците от РНЦ КИ. Те пък от своя страна с официално писмо от 8 април 2008г. ги изпращан до нашия директор “Производство” (тогава) Александър Николов (вижте приложените файлове </w:t>
      </w:r>
      <w:hyperlink r:id="rId4" w:tgtFrame="_blank">
        <w:r>
          <w:rPr>
            <w:rStyle w:val="InternetLink"/>
            <w:color w:val="000000"/>
            <w:u w:val="none"/>
            <w:lang w:val="ru-RU"/>
          </w:rPr>
          <w:t>256</w:t>
        </w:r>
      </w:hyperlink>
      <w:r>
        <w:rPr>
          <w:lang w:val="ru-RU"/>
        </w:rPr>
        <w:t xml:space="preserve">, </w:t>
      </w:r>
      <w:hyperlink r:id="rId5" w:tgtFrame="_blank">
        <w:r>
          <w:rPr>
            <w:rStyle w:val="InternetLink"/>
            <w:color w:val="000000"/>
            <w:u w:val="none"/>
            <w:lang w:val="ru-RU"/>
          </w:rPr>
          <w:t>257</w:t>
        </w:r>
      </w:hyperlink>
      <w:r>
        <w:rPr>
          <w:lang w:val="ru-RU"/>
        </w:rPr>
        <w:t xml:space="preserve">, </w:t>
      </w:r>
      <w:hyperlink r:id="rId6" w:tgtFrame="_blank">
        <w:r>
          <w:rPr>
            <w:rStyle w:val="InternetLink"/>
            <w:color w:val="000000"/>
            <w:u w:val="none"/>
            <w:lang w:val="ru-RU"/>
          </w:rPr>
          <w:t>258</w:t>
        </w:r>
      </w:hyperlink>
      <w:r>
        <w:rPr>
          <w:lang w:val="ru-RU"/>
        </w:rPr>
        <w:t xml:space="preserve"> и </w:t>
      </w:r>
      <w:hyperlink r:id="rId7" w:tgtFrame="_blank">
        <w:r>
          <w:rPr>
            <w:rStyle w:val="InternetLink"/>
            <w:color w:val="000000"/>
            <w:u w:val="none"/>
            <w:lang w:val="ru-RU"/>
          </w:rPr>
          <w:t>259</w:t>
        </w:r>
      </w:hyperlink>
      <w:r>
        <w:rPr>
          <w:lang w:val="ru-RU"/>
        </w:rPr>
        <w:t>.</w:t>
      </w:r>
      <w:r>
        <w:rPr/>
        <w:t>jpg</w:t>
      </w:r>
      <w:r>
        <w:rPr>
          <w:lang w:val="ru-RU"/>
        </w:rPr>
        <w:t>), с “разрешение” (неизвестно от кого и на какво основание) за манипулиране на въпросните коефициенти с цел свиване на разликите в дължините на кампаниите. Освен това в същото писмо се твърди, че подобна практика е възприето на много руски и задгранични атомни централи, но не се цитира нито една от тях. А истината е, че това писмо по същество бламира паспорта на програмата БИПР-7А, издаден от руския регулаторен орган. Нямаше как да не обърна внимание на този факт на колегите ми, които безкрайно се стараят да се правят, че нищо особено не се случва.</w:t>
      </w:r>
    </w:p>
    <w:p>
      <w:pPr>
        <w:pStyle w:val="Normal"/>
        <w:jc w:val="both"/>
        <w:rPr>
          <w:lang w:val="en-US"/>
        </w:rPr>
      </w:pPr>
      <w:r>
        <w:rPr>
          <w:lang w:val="en-US"/>
        </w:rPr>
      </w:r>
    </w:p>
    <w:p>
      <w:pPr>
        <w:pStyle w:val="Normal"/>
        <w:jc w:val="both"/>
        <w:rPr>
          <w:lang w:val="en-US"/>
        </w:rPr>
      </w:pPr>
      <w:r>
        <w:rPr>
          <w:lang w:val="ru-RU"/>
        </w:rPr>
        <w:t>16. На следващия ден след получаването на въпросното писмо, Хаджиева попита Каменов: “Какво ще правим с новите коефициенти? Ще ги въвеждаме ли?” На което Каменов отговори, че за сега ще се въздържим от въвеждането и използването на новите коефициенти. Той каза още, че ще поискаме от руснаците (при скорошното им идване) някакъв документ, който да ни дава основание за въвеждането им.</w:t>
      </w:r>
    </w:p>
    <w:p>
      <w:pPr>
        <w:pStyle w:val="Normal"/>
        <w:jc w:val="both"/>
        <w:rPr>
          <w:lang w:val="en-US"/>
        </w:rPr>
      </w:pPr>
      <w:r>
        <w:rPr>
          <w:lang w:val="en-US"/>
        </w:rPr>
      </w:r>
    </w:p>
    <w:p>
      <w:pPr>
        <w:pStyle w:val="Normal"/>
        <w:jc w:val="both"/>
        <w:rPr>
          <w:lang w:val="en-US"/>
        </w:rPr>
      </w:pPr>
      <w:r>
        <w:rPr>
          <w:lang w:val="ru-RU"/>
        </w:rPr>
        <w:t>17. На 12 май т.г., понеделник , Каменов ми подметна, че щял да драсне един имейл до Шариков от ТВЭЛ, за да го питал какво става и най-вече, кога смятат да дойдат. В отговор аз го попитах, не трябваше ли днес вече да пристигнат, а не тепърва да се питаме, на което той ми отвърна, че междувременно Шариков му се е обаждал по телефона и му е казал, че датата на пристигането се изменя с една седмица, т.е. на 19-ти май.</w:t>
      </w:r>
    </w:p>
    <w:p>
      <w:pPr>
        <w:pStyle w:val="Normal"/>
        <w:jc w:val="both"/>
        <w:rPr>
          <w:lang w:val="en-US"/>
        </w:rPr>
      </w:pPr>
      <w:r>
        <w:rPr>
          <w:lang w:val="en-US"/>
        </w:rPr>
      </w:r>
    </w:p>
    <w:p>
      <w:pPr>
        <w:pStyle w:val="Normal"/>
        <w:jc w:val="both"/>
        <w:rPr>
          <w:lang w:val="en-US"/>
        </w:rPr>
      </w:pPr>
      <w:r>
        <w:rPr>
          <w:lang w:val="ru-RU"/>
        </w:rPr>
        <w:t xml:space="preserve">18. На 13-ти май Каменов беше на поредния образователен курс в учебният център. Пак поради причината на неговото отсъствие трябваше да “отбивам” атаки на колеги от безопасността, по въпроси свързани с кореспонденцията ни с АЯР. В тази връзка, за повече информация, се обърнах към ръководител сектор “Реакторно-физични технологии” Иво Наев. Основната причина беше подадена информация от Наев, за промяна на параметъра “разход на топлоносител през активната зона на реактора”, при актуализирането на технологичния регламент. На въпросът ми, на какво основание е подал информацията за промяната на стойността на параметъра, той ми размаха раздел (или глава) 31 от допълнението на ТОБ, за която подробно съм разказал в Доказателства </w:t>
      </w:r>
      <w:r>
        <w:rPr/>
        <w:t>N</w:t>
      </w:r>
      <w:r>
        <w:rPr>
          <w:lang w:val="ru-RU"/>
        </w:rPr>
        <w:t xml:space="preserve">о 1 и </w:t>
      </w:r>
      <w:r>
        <w:rPr/>
        <w:t>N</w:t>
      </w:r>
      <w:r>
        <w:rPr>
          <w:lang w:val="ru-RU"/>
        </w:rPr>
        <w:t xml:space="preserve">о 2. На възражението ми, че за позоваването на този документ нямаме санкция от АЯР, той взе да развива теории от рода на мълчаливо съгласие, т.е. ако АЯР не е казал “не” то тогава по подразбиране е “да”. Така той ме провокира да му обърна внимание, че даже и закона да позволява такъв подход, по принцип, то той е неприложим в случая, защото застъпеното в раздел 31 гориво няма нищо общо с експлоатираното от нас. Той продължи да се съпротивлява, като използваше за “щит” общата (според руснаците) абревиатура на касетите ТВСА. Така се наложи да попрегледаме накратко някои ключови страници от въпросния раздел и когато Наев разбра, че съм прав и нямаше повече какво да възрази той ме порази с отговора си: “Това са имали – това са ни дали”. Абсолютно същия отговор получих преди време и от Каменов, коментирайки същия проблем. Бих си помислил, че това е съвпадение, но по хода на разговора ми с Наев, той неколкократно споменаваше важността и ред други достойнства на т.нар. таблица с рамкови параметри (ТРП – в Доказателство </w:t>
      </w:r>
      <w:r>
        <w:rPr/>
        <w:t>N</w:t>
      </w:r>
      <w:r>
        <w:rPr>
          <w:lang w:val="ru-RU"/>
        </w:rPr>
        <w:t>о 2) макар и той и ръководеното от него звено да нямат никакво отношение към тази таблица. Плюс пламенната му защита на раздел 31 като цяло, досущ като Каменов, плюс факта че и двамата са назначени на постовете си от един и същи човек - Александър Николов, плюс и други факти и случки от професионалният ни живот, ме доведе до вече твърдата ми увереност, че кампанията за скриването на истината за ядреното гориво е строго съгласувана и стриктно контролирана.</w:t>
      </w:r>
    </w:p>
    <w:p>
      <w:pPr>
        <w:pStyle w:val="Normal"/>
        <w:jc w:val="both"/>
        <w:rPr>
          <w:lang w:val="en-US"/>
        </w:rPr>
      </w:pPr>
      <w:r>
        <w:rPr>
          <w:lang w:val="en-US"/>
        </w:rPr>
      </w:r>
    </w:p>
    <w:p>
      <w:pPr>
        <w:pStyle w:val="Normal"/>
        <w:jc w:val="both"/>
        <w:rPr>
          <w:lang w:val="en-US"/>
        </w:rPr>
      </w:pPr>
      <w:r>
        <w:rPr>
          <w:lang w:val="ru-RU"/>
        </w:rPr>
        <w:t xml:space="preserve">19. Последният ми работен ден в АЕЦ Козлодуй, преди да изляза в отпуск, беше 6-ти юни 2008 година. Вижте </w:t>
      </w:r>
      <w:r>
        <w:rPr>
          <w:b/>
          <w:bCs/>
          <w:lang w:val="ru-RU"/>
        </w:rPr>
        <w:t>Pismo ot TVEL.</w:t>
      </w:r>
      <w:r>
        <w:rPr>
          <w:b/>
          <w:bCs/>
          <w:lang w:val="en-US"/>
        </w:rPr>
        <w:t>jpg</w:t>
      </w:r>
      <w:r>
        <w:rPr>
          <w:b/>
          <w:bCs/>
          <w:lang w:val="ru-RU"/>
        </w:rPr>
        <w:t xml:space="preserve"> </w:t>
      </w:r>
      <w:r>
        <w:rPr>
          <w:lang w:val="ru-RU"/>
        </w:rPr>
        <w:t xml:space="preserve">- в писмото се говори, че на 14-ти юли, в България пристига тричленна делегация от ОАО ТВЕЛ, за подписването на историческият договор за лицензионното поддържане на програмният комплекс КАСКАД, с което ще се сложи край на разминаванията в характеристиките. Дали въпросната делегация е пристигнала, дали нещо като договор е подписвано и т.н. аз не знам. Това което, обаче, със сигурност знам е, че по този начин въпросът не може да бъде решен. При всички положения едно такова решение ще бламира паспорта на програмата БИПР-7А, от програмният комплекс КАСКАД, издаден от руският регулаторен орган. Тогава кой ще носи отговорността при бъдещи по-сериозни разминавания при други характеристики? Очевидно, това вече няма да е руският аналог на нашият АЯР. Тогава, кой? </w:t>
        <w:br/>
        <w:t>Каменов ли, Николов ли, Генов ли, Цочев ли, кой? Като се има предвид, че както сегашното гориво, така и това, което ще започне да се използва от догодина нямат Техническа Обосновка за Безопасната им експлоатация (ТОБ) плюс нарушени паспорти на компютърните програми, тогава нещата излизат извън всякакъв контрол. Или казано на кратко ние се намираме в ситуация на абсолютен произвол.</w:t>
      </w:r>
    </w:p>
    <w:p>
      <w:pPr>
        <w:pStyle w:val="Normal"/>
        <w:jc w:val="both"/>
        <w:rPr>
          <w:lang w:val="en-US"/>
        </w:rPr>
      </w:pPr>
      <w:r>
        <w:rPr>
          <w:lang w:val="en-US"/>
        </w:rPr>
      </w:r>
    </w:p>
    <w:p>
      <w:pPr>
        <w:pStyle w:val="Normal"/>
        <w:jc w:val="both"/>
        <w:rPr>
          <w:lang w:val="en-US"/>
        </w:rPr>
      </w:pPr>
      <w:r>
        <w:rPr>
          <w:lang w:val="ru-RU"/>
        </w:rPr>
        <w:t xml:space="preserve">20. На 17-ти юли, т.г., три дни след нарочената дата за пристигането на руската делегация от ОАО ТВЕЛ, господата Генов, Николов и Каменов дават пресконференция на която (според някои медии) категорично "опровергават" моите обвинения от пърия ми клип в </w:t>
      </w:r>
      <w:r>
        <w:rPr/>
        <w:t>YouTube</w:t>
      </w:r>
      <w:r>
        <w:rPr>
          <w:lang w:val="ru-RU"/>
        </w:rPr>
        <w:t>.</w:t>
      </w:r>
      <w:r>
        <w:rPr/>
        <w:t>com</w:t>
      </w:r>
      <w:r>
        <w:rPr>
          <w:lang w:val="ru-RU"/>
        </w:rPr>
        <w:t>. Самият клип беше пуснат в мрежата още на 10-ти юли, 4 дни преди да дойдат руснаците. Нормални бяха очакванията, че водачът на делегацията им ще присъства на въпросната пресконференция и ще защити българските си колеги, но това не се случи. Това не се случва и до ден днешен, повече от два месеца.</w:t>
      </w:r>
    </w:p>
    <w:p>
      <w:pPr>
        <w:pStyle w:val="Normal"/>
        <w:jc w:val="both"/>
        <w:rPr>
          <w:lang w:val="en-US"/>
        </w:rPr>
      </w:pPr>
      <w:r>
        <w:rPr>
          <w:lang w:val="en-US"/>
        </w:rPr>
      </w:r>
    </w:p>
    <w:p>
      <w:pPr>
        <w:pStyle w:val="Normal"/>
        <w:jc w:val="both"/>
        <w:rPr>
          <w:lang w:val="ru-RU"/>
        </w:rPr>
      </w:pPr>
      <w:r>
        <w:rPr>
          <w:lang w:val="ru-RU"/>
        </w:rPr>
        <w:t>Така аз виждам състоянието на нещата към настоящия момент. За сравнение “тлъстият” и “кух” договор за т.нар консултантски услуги, на стойност 340 000 евро, беше подготвен и подписан за по-малко от два месеца, а този - за поддръжката на програмния комплекс, на далеч по-ниска стойност от 79 660 евро, се проточва вече неизвестно колко дълго. Не може тук да не възникне въпросът: Защо различни по важност договори се оценяват обратно пропорционално на както на сроковете им на действие така и на важността им? Първият наистина е “кух” и неговото формално изпълнение или неизпълнение не води до никакви последици и е за срок от 2 години, докато вторият – трябва да върне загубената предвидимост в работата на два реактора ВВЕР-1000, и срокът му на действие е 5 години. Не е трудно да се предположи, че причината за това различно оценяване, най-вероятно, се корени във факта, че това, което трябва да се прикрие чрез втория договор носи много повече пари, а тези близо 80 000 евро ще отидат за манипулирането на някакви си четири броя коефициенти. Иначе как да си обясним, че едно толкова „евтино и просто” нещо, като разминаванията на кампаниите не може да бъде преодоляно вече повече от година, докато „трудните консултации” си вървят без проблеми.</w:t>
      </w:r>
    </w:p>
    <w:p>
      <w:pPr>
        <w:pStyle w:val="Normal"/>
        <w:jc w:val="both"/>
        <w:rPr>
          <w:lang w:val="ru-RU"/>
        </w:rPr>
      </w:pPr>
      <w:r>
        <w:rPr>
          <w:lang w:val="ru-RU"/>
        </w:rPr>
        <w:t>Големият въпрос остава: Ако новото гориво наистина не е подменено, защо тогава трябва да се правят всички тези мероприятия, а и всички останали, посочено от мен в предишните 5 доказателства? Защо?</w:t>
      </w:r>
    </w:p>
    <w:p>
      <w:pPr>
        <w:pStyle w:val="Normal"/>
        <w:jc w:val="both"/>
        <w:rPr/>
      </w:pPr>
      <w:r>
        <w:rPr>
          <w:lang w:val="ru-RU"/>
        </w:rPr>
        <w:t xml:space="preserve">Имаме новина. Много е вероятно през следващата седмица да разберем отговора на този въпрос! Шефът на АЯР Цочев, в интервю по БНР, в понеделник, 15-ти септември, обяви, че до десетина дни щял да оповести резултатите от тяхна проверка, която за сега сочела отсъствие на данни за подмяна на горивото. Освен това той заяви, че разрешението за въвеждане в експлоатация, на новото гориво, било публично и всеки, който пожелаел можел да го получи. Е, аз го искам месеци наред, но Цочев и компания се правят на глухи и не го показват. </w:t>
      </w:r>
      <w:r>
        <w:rPr/>
        <w:t>Дали други ще го видят?</w:t>
      </w:r>
    </w:p>
    <w:p>
      <w:pPr>
        <w:pStyle w:val="Normal"/>
        <w:jc w:val="both"/>
        <w:rPr/>
      </w:pPr>
      <w:r>
        <w:rPr/>
      </w:r>
    </w:p>
    <w:p>
      <w:pPr>
        <w:pStyle w:val="Normal"/>
        <w:jc w:val="both"/>
        <w:rPr/>
      </w:pPr>
      <w:r>
        <w:rPr>
          <w:b/>
          <w:bCs/>
        </w:rPr>
        <w:t>Г</w:t>
      </w:r>
      <w:r>
        <w:rPr>
          <w:b/>
          <w:bCs/>
          <w:lang w:val="bg-BG"/>
        </w:rPr>
        <w:t xml:space="preserve">еорги </w:t>
      </w:r>
      <w:r>
        <w:rPr>
          <w:b/>
          <w:bCs/>
        </w:rPr>
        <w:t>Котев</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chicago.com/uploads/newbb/37_48d4af2d37db5.jpg" TargetMode="External"/><Relationship Id="rId3" Type="http://schemas.openxmlformats.org/officeDocument/2006/relationships/hyperlink" Target="http://www.eurochicago.com/uploads/newbb/37_48d4af2d37db5.jpg" TargetMode="External"/><Relationship Id="rId4" Type="http://schemas.openxmlformats.org/officeDocument/2006/relationships/hyperlink" Target="http://www.eurochicago.com/uploads/newbb/37_48d4afad02d4c.jpg" TargetMode="External"/><Relationship Id="rId5" Type="http://schemas.openxmlformats.org/officeDocument/2006/relationships/hyperlink" Target="http://www.eurochicago.com/uploads/newbb/37_48d4afddd5346.jpg" TargetMode="External"/><Relationship Id="rId6" Type="http://schemas.openxmlformats.org/officeDocument/2006/relationships/hyperlink" Target="http://www.eurochicago.com/uploads/newbb/37_48d4b01546e15.jpg" TargetMode="External"/><Relationship Id="rId7" Type="http://schemas.openxmlformats.org/officeDocument/2006/relationships/hyperlink" Target="http://www.eurochicago.com/uploads/newbb/37_48d4b048abb95.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0:55:00Z</dcterms:created>
  <dc:creator>gikotev</dc:creator>
  <dc:description/>
  <dc:language>en-US</dc:language>
  <cp:lastModifiedBy>gikotev</cp:lastModifiedBy>
  <dcterms:modified xsi:type="dcterms:W3CDTF">2009-08-08T11:40:00Z</dcterms:modified>
  <cp:revision>3</cp:revision>
  <dc:subject/>
  <dc:title>Хронология на действията по прикриване на следите – Доказателство №6</dc:title>
</cp:coreProperties>
</file>