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3 в 1 – Доказателство №5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b/>
          <w:bCs/>
          <w:lang w:val="ru-RU"/>
        </w:rPr>
        <w:t>Коментар на реакциите след публикуването на предишното доказателство;</w:t>
      </w:r>
    </w:p>
    <w:p>
      <w:pPr>
        <w:pStyle w:val="Normal"/>
        <w:ind w:left="36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2. Материали - изпратени от хора, които следят и искат разрешаването на случая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b/>
          <w:bCs/>
          <w:lang w:val="ru-RU"/>
        </w:rPr>
        <w:t>3. Има ли рециклиран материал в горивото или да? – за още един изпратен до мен материал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1. Само една единствена електронна медия отрази доказатеството с вкарването на фирмата посредник в схемата с подмяната на горивото. И това беше </w:t>
      </w:r>
      <w:hyperlink r:id="rId2" w:tgtFrame="_blank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vsekide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  <w:r>
        <w:rPr>
          <w:lang w:val="ru-RU"/>
        </w:rPr>
        <w:t xml:space="preserve"> (други се позоваха на нея). Нещо повече, след като се запознаха с моята позиция те потърсиха мнението и на засегнатата страна. В резултат на това се получи много грозна картина (Виж Otzvuk ot Dok No 04.</w:t>
      </w:r>
      <w:r>
        <w:rPr>
          <w:lang w:val="en-US"/>
        </w:rPr>
        <w:t>doc</w:t>
      </w:r>
      <w:r>
        <w:rPr>
          <w:lang w:val="ru-RU"/>
        </w:rPr>
        <w:t>).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Румен Овчаров отказа да коментира моите "глупости", защото в момента се намирал в чужбина. Някой да помни нещо умно, казано или направено, от Румен Овчаров? Два пъти проваленият министър, всъщност в какво точно е успял този човек и какво добро е допринесъл за България, освен разруха (1997 г.) и финансови санкции от ЕС (2008 г.), който назначава другарчето си за изпълнителен директор на АЕЦ Козлодуй, въпреки забраната за това от страна на регулаторния орган (от 1992г.) - най-нагло ме обвинява че говоря глупости без да положи и най-малко усилие да опровергае поне една малка част от твърденията ми, смело и безнаказано ми дава квалификации. Разбира се, че няма от какво да се притеснява, защото ник</w:t>
      </w:r>
      <w:r>
        <w:rPr/>
        <w:t>o</w:t>
      </w:r>
      <w:r>
        <w:rPr>
          <w:lang w:val="ru-RU"/>
        </w:rPr>
        <w:t>й, ама наистина ник</w:t>
      </w:r>
      <w:r>
        <w:rPr/>
        <w:t>o</w:t>
      </w:r>
      <w:r>
        <w:rPr>
          <w:lang w:val="ru-RU"/>
        </w:rPr>
        <w:t>й в България няма да му потърси сметка на този човек, поне за сега. Аз все пак искренно се надявам в най-скоро време това да се случи и този човек да отговори пред всички българи, за геройствата си през годините.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Йордан Костадинов, по известен в Козлодуй като Фактурков, пък се опитва да се вживее в ролята на доктор по медицина и екстрасенс едновременно, и от разстояние да ми постави диагноза. “В случая има нещо, което е извън нормите, било то като психика, било то здраве, многозначително отбеляза той”. Ако не Ви е известно, то е хубаво да знаете, че прозвището Фактурков му е дадено от персонала на АЕЦ Козлодуй, за това че докато беше изпълнителен директор ни караше да купуваме фалшиви фактури, при изразходване на средствата за социални нужди, с което си докарваше допълнителен доход. И това не е единственото му геройство от тогава. С последното си изказване, този всенароден любимец, прави плах опит да се отърве от старото си амплоа и най-вероятно иска вече да му викат Докторе. В Доказателство </w:t>
      </w:r>
      <w:r>
        <w:rPr/>
        <w:t>N</w:t>
      </w:r>
      <w:r>
        <w:rPr>
          <w:lang w:val="ru-RU"/>
        </w:rPr>
        <w:t>о 4 бяха посочени много и все интересни факти, но Фактурков, пардон - Доктор Костадинов не се опитва да опровергае макар и малка част от тях. И той също, както и предишният депутат се чувства абсолютно свободен и безнаказан да дава щедри квалифилации (диагнози), но само не и по същество. Някой от Вас да помни и да може да назове някое угодно за народа дело, извършено от този депутат, през последните повече от 3 години? И защо въобще е станал депутат - като не може да говори от трибуната на събранието и да пише закони, поне е допринесъл за благото на партийната каса? Познайте откъде? Съжалявам, не познахте - не е от частната му изба. Когато в крайна сметка делата му се осветят, той има реалният шанс да се окаже най-корумпираният изпълнителен директор в историята на АЕЦ Козлодуй.</w:t>
        <w:br/>
        <w:t xml:space="preserve">Набеденият пък за консултант, при транспортирането на свежо ядрено гориво, Владимир Вушев, за втори пореден път се изказва грешно по мой адрес, без никога да ме е виждал през живота си. Този е още по-голям екстрасенс и от Фактурков-Доктора. Пак ще Ви обърна специално внимание, че и той, както и предишните двама, не коментира нито един факт от изнесените от мен в Доказателство </w:t>
      </w:r>
      <w:r>
        <w:rPr/>
        <w:t>N</w:t>
      </w:r>
      <w:r>
        <w:rPr>
          <w:lang w:val="ru-RU"/>
        </w:rPr>
        <w:t>о 4, а дава лекарски диагнози и в плюс декларира изключителни глупости, надхвърлящи елементарната неграмотност и доказващи престъпните намерения на това лице. За моята психическа неустойчивост и списъка на имената, чийто поръчки изпълнявам, аз възнамерявам да му потърся отговорност при първа възможност (а и не само на него), но по-страшното е, че за другите му изказвания и твърдения той все още не е отговарял пред нито една българска институция. Това е даже повече от страшно. Изключително престъпмо и опасно е да твърдиш пред целият свят, че няма значение какво ще слагаш в реактора и в същото това време да се биеш в гърдите, че ти си единствения човек в държавата, който има тапия да консултира преноса на ядрено гориво. Вместо да покаже документите, с които е проверено и доказано безопасността на сегашното гориво, както иначе смело твърди, той предпочита да лъже хората, че няма значение с какво ще зарежда реактора, стига той да произвежда енергия. Точно тук и се крие престъпния характер на поведението му, защото сега, след него, и други ще запеят същата песен и скоро всички ще повярват в невъзможното - ако до тогава не е станало твърде късно. Всъщност на някого стана ли му ясно кого, за какво и как консултира лицето Бладимир Вушев, който видимо не желае да отговори на тези въпроси. Заради същите тези дърва и шушулки ли трябваше да се обогатява нормативната база през 2004 г., в навечерието на вноса на първите нови касети?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В края на този кратък коментар още веднъж, вече почти от 2 месеца, ще продължа да искам същите две листчета хартия - </w:t>
      </w:r>
      <w:r>
        <w:rPr>
          <w:b/>
          <w:bCs/>
          <w:lang w:val="ru-RU"/>
        </w:rPr>
        <w:t>разрешението за въвеждане в експлоатация на новите сортове гориво, извесни като ТВСА</w:t>
      </w:r>
      <w:r>
        <w:rPr>
          <w:lang w:val="ru-RU"/>
        </w:rPr>
        <w:t>, а също така и на основанието за издаване на това разрешение, т.е.</w:t>
      </w:r>
      <w:r>
        <w:rPr>
          <w:b/>
          <w:bCs/>
          <w:lang w:val="ru-RU"/>
        </w:rPr>
        <w:t xml:space="preserve"> Техническата обосновка за безопасното му използване (ТОБ)</w:t>
      </w:r>
      <w:r>
        <w:rPr>
          <w:lang w:val="ru-RU"/>
        </w:rPr>
        <w:t>. Всичко отдавна вече щеше да е приключило и забравено, ако още в първият ден тези две листчета бяха надлежно показани и верността им доказана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2. Втората тема дори не се нуждае от коментар. Тя представлява грижливо и акуратно събрани факти, от страна на читатели и изпратени до мен, от общодостъпни места с данни, показваща енергичната и всеполезна дейност на най-висшите ръководители на АЕЦ Козлодуй и много близки до тях лица (вижте приложението </w:t>
      </w:r>
      <w:r>
        <w:rPr/>
        <w:t>Dok</w:t>
      </w:r>
      <w:r>
        <w:rPr>
          <w:lang w:val="ru-RU"/>
        </w:rPr>
        <w:t>05_01.</w:t>
      </w:r>
      <w:r>
        <w:rPr>
          <w:lang w:val="en-US"/>
        </w:rPr>
        <w:t>doc</w:t>
      </w:r>
      <w:r>
        <w:rPr>
          <w:lang w:val="ru-RU"/>
        </w:rPr>
        <w:t>). Единственото нещо, което ще си позволя е да Ви обърна внимание, че датите на основаването и функционирането на въпросните фирми съвпада с периода на въвеждане на новото гориво в експлоатация. Интересно дали Иван Генов и този път ще побърза да сигнализира ДАНС и ГП?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3. Не на последно място искам да отбележа, че вече разполагам с доста интересна информация, свързана с източниците на ядрен материал, използван за производството на последните партиди със свежо гориво, за целите и нуждите на АЕЦ Козлодуй. Може да се окаже, че източник на суровина за крайният продук не е само завода производител НЗХК, както по-рано твърдеше Иван Генов, а и някои други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еорги Котев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sekiden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0:37:00Z</dcterms:created>
  <dc:creator>gikotev</dc:creator>
  <dc:description/>
  <dc:language>en-US</dc:language>
  <cp:lastModifiedBy>gikotev</cp:lastModifiedBy>
  <dcterms:modified xsi:type="dcterms:W3CDTF">2009-08-08T10:52:00Z</dcterms:modified>
  <cp:revision>3</cp:revision>
  <dc:subject/>
  <dc:title>3 в 1 – Доказателство №5</dc:title>
</cp:coreProperties>
</file>