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ЧАСТНА ФИРМА НЕ МОЖЕ ДА Е ПОСРЕДНИК НА АЕЦ "КОЗЛОДУЙ" </w:t>
        <w:br/>
        <w:br/>
        <w:t>Сергей Цочев, председател на Агенцията за ядрено регулиране пред в."БАНКЕРЪ"</w:t>
        <w:br/>
      </w:r>
      <w:r>
        <w:rPr/>
        <w:br/>
      </w:r>
      <w:r>
        <w:rPr>
          <w:i/>
          <w:iCs/>
        </w:rPr>
        <w:t>Сергей Цочев е роден на 28 октомври 1954 г. в гр. Плевен. През 1979 г. завършва висше образование в СУ "Св. Кл. Охридски", специалност "Радиохимия". Същата година постъпва на работа в АЕЦ "Козлодуй". Последователно е заемал длъжностите ръководител на секторите "Радиохимия", "Мониторинг на околната среда", "Оперативен радиационен и дозиметричен контрол", отговаря за направление "Радиационна защита", а след това е директор на Дирекция "Безопасност и качество". Завършва аспирантура в Института за ядрени изследвания и ядрена енергетика през 1988 г., защитава докторска дисертация в областта на радиоаналитичната химия. Специализирал е в Техническия университет във Виена и в изследователския център на МААЕ в Зайберсдорф - в областта на радиохимията и радиоекологията. Преминава редица международни курсове и семинари за повишаване на квалификацията си в областите безопасност при експлоатация на АЕЦ, осигуряване на качеството и управление на радиоактивните отпадъци.</w:t>
      </w:r>
      <w:r>
        <w:rPr/>
        <w:br/>
      </w:r>
      <w:r>
        <w:rPr>
          <w:b/>
          <w:bCs/>
        </w:rPr>
        <w:br/>
        <w:t>Г-н Цочев, през последните няколко седмици в медиите тече доста сериозна полемика около АЕЦ "Козлодуй" заради обвинения на нейния служител Георги Котев, свързани с качеството на ядреното гориво. Цитира се, че горивните кампании са продължавали с 8-9% повече от допустимите норми. Как се е отразило това на дейността на централата и съответно на безопасността й?</w:t>
        <w:br/>
      </w:r>
      <w:r>
        <w:rPr/>
        <w:br/>
        <w:t xml:space="preserve">- Наистина разлика между изчисляваната с компютърни програми продължителност на кампанията, (т.е срока между две презареждания) и фактическото й времетраене има - т.е. блоковете са работили по-дълго от предварително планираното. След като съществува подобно разминаване, това означава, че има някакъв проблем. Имахме много срещи и дискусии с ръководството на централата, те пък разговаряха с производителя на горивото - ТВЕЛ. Но ще ви кажа, че още през 2004 г. АЯР разреши поетапното използване на нов тип гориво - ТВСА, и на практика през тази горивна кампания V блок вече е изяло зареден с него. Нашите очаквания са, че с окончателното преминаване към новия тип гориво и с адаптацията на компютърните програми проблемът с разминаването ще бъде изчистен и то ще влезе в рамките на допустимите 3 процента. Такива трудности е имало и в други централи по света, където е било подменяно горивото. На този етап нямаме притеснения по отношение на безопасността - индикаторите, които непрекъснато следим, са в нормата. </w:t>
        <w:br/>
      </w:r>
      <w:r>
        <w:rPr>
          <w:b/>
          <w:bCs/>
        </w:rPr>
        <w:br/>
        <w:t>А доколко е реална заплахата касетите, които са използвани по-продължително време, да се разхерметизират?</w:t>
        <w:br/>
      </w:r>
      <w:r>
        <w:rPr/>
        <w:br/>
        <w:t xml:space="preserve">- Всички 163 касети, излизащи от зоната на реактора, са проверени. Ако имаше изтичане, щеше да има и активност. Само за ограничен брой касети бе констатирано превишаване на дълбочината на изгаряне на горивото, което би могло да доведе до разхерметизиране, и те са от стария тип. </w:t>
        <w:br/>
      </w:r>
      <w:r>
        <w:rPr>
          <w:b/>
          <w:bCs/>
        </w:rPr>
        <w:br/>
        <w:t xml:space="preserve">Какъв е техният брой? </w:t>
        <w:br/>
      </w:r>
      <w:r>
        <w:rPr/>
        <w:br/>
        <w:t xml:space="preserve">- При края на предишната кампания шест бяха с леки отклонения от определената стойност, а при сегашната броят им е дванадесет. Ние следим в продължение на години показателите за дълбочина на изгаряне и нямаме основания да смятаме, че се е създала реална опасност за разхерметизация. Да не говорим, че и методите за измерване не са много точни. </w:t>
        <w:br/>
      </w:r>
      <w:r>
        <w:rPr>
          <w:b/>
          <w:bCs/>
        </w:rPr>
        <w:br/>
        <w:t xml:space="preserve">Добре, отговарят ли на истината твърденията, че в касетите с ТВСА е използвано рециклирано ядрено гориво? Получи се известно разминаване - първо, изпълнителният директор на АЕЦ-а каза, че руснаците не произвеждат такова, а след това се оказа, че те все пак имат... </w:t>
        <w:br/>
      </w:r>
      <w:r>
        <w:rPr/>
        <w:br/>
        <w:t xml:space="preserve">- Моята първа реакция също бе, че Русия не произвежда подобно гориво. Аз лично се подведох от термина "рециклирано". Той първо навява идеята за втора ръка гориво, каквото категорично няма. Има няколко типа гориво, при което се използват преработени материали. Един от вариантите е да се използва рециклиран уран, другият е плутоний, изваден от работили вече касети или пък от военната индустрия. Русия има производство на гориво от преработен уран, но го използва в реакторите РБМК (б.а. които са от Чернобилски тип), а вече имаме информация, че скоро ще бъде вкарано и в блоковете тип ВВЕР. Използването му не е нещо непознато или опасно. Много други страни също развиват тази индустрия - Франция, Англия, Япония, дори Германия и Белгия в миналото са имали подобно производство. Използва се и в Швеция и в Швейцария. </w:t>
        <w:br/>
        <w:br/>
        <w:t>Но всичко това все още - като индустрия - е в ограничени мащаби, в сравнение с използването на природния уран, тъй като рециклирането е скъпо удоволствие. С него не може да се прави далавера. Да, би било корупция, но с отрицателен знак.</w:t>
        <w:br/>
      </w:r>
      <w:r>
        <w:rPr>
          <w:b/>
          <w:bCs/>
        </w:rPr>
        <w:br/>
        <w:t>Тоест, според вас, не може да се използва рециклирано гориво като част от корупционна схема?</w:t>
        <w:br/>
      </w:r>
      <w:r>
        <w:rPr/>
        <w:br/>
        <w:t xml:space="preserve">- Нека някой да я докаже тази схема. Има си органи, които се занимават с корупцията, нека да проверят и всеки да си получи заслуженото. </w:t>
        <w:br/>
      </w:r>
      <w:r>
        <w:rPr>
          <w:b/>
          <w:bCs/>
        </w:rPr>
        <w:br/>
        <w:t>Но прокурорите не разбират от ядрено гориво...</w:t>
        <w:br/>
      </w:r>
      <w:r>
        <w:rPr/>
        <w:br/>
        <w:t xml:space="preserve">- Ами могат да си наемат консултанти, все пак не са глупави хора. </w:t>
        <w:br/>
      </w:r>
      <w:r>
        <w:rPr>
          <w:b/>
          <w:bCs/>
        </w:rPr>
        <w:br/>
        <w:t>Има ли посредник при вноса на ядрено гориво в България?</w:t>
        <w:br/>
      </w:r>
      <w:r>
        <w:rPr/>
        <w:br/>
        <w:t xml:space="preserve">- Ето всички разрешения, които агенцията е издала от 2004 г. насам (показва папка с куп документи). Аз съм готов да ги предоставя на всеки, който ги поиска - те са за внос и транспорт и са издадени на АЕЦ "Козлодуй". Ние нямаме законова възможност да дадем такова разрешително на организация, която не е лицензиант, т.е. не може да експлоатира ядрено съоръжения. Така е записано в закона и ние не сме го нарушавали. Няма вариант да лицензираме частна транспортна фирма и тя да извършва посредническа или превозна дейност вместо АЕЦ "Козлодуй". </w:t>
        <w:br/>
      </w:r>
      <w:r>
        <w:rPr>
          <w:b/>
          <w:bCs/>
        </w:rPr>
        <w:br/>
        <w:t>Преди 2004 г., когато действаше старата нормативна уредба, имало ли е посредници?</w:t>
        <w:br/>
      </w:r>
      <w:r>
        <w:rPr/>
        <w:br/>
        <w:t xml:space="preserve">- Не мога да си спомня. Все пак това са пет години, не мога да знам и преди 12 дали не е имало такъв посредник. </w:t>
        <w:br/>
      </w:r>
      <w:r>
        <w:rPr>
          <w:b/>
          <w:bCs/>
        </w:rPr>
        <w:br/>
        <w:t>А може ли ТВЕЛ да наеме частник за подизпълнител?</w:t>
        <w:br/>
      </w:r>
      <w:r>
        <w:rPr/>
        <w:br/>
        <w:t xml:space="preserve">- По договор руснаците имат задължение да доставят горивото до АЕЦ "Козлодуй". ТВЕЛ си наема транспорт и го докарва до наша територия и до границата носи цялата отговорност, ако нещо стане с него. В момента, в който стъпи на българска земя, централата го взима и го транспортира до възела си за свежо гориво. Тя носи отговорността и ние й издаваме разрешения, като искаме всички документи - за качество на транспортните средства, на крановете, да е осигурена противопожарна защита, охрана, обучен персонал и т.н. Но АЕЦ "Козлодуй" не може да плаща на фирми да му транспортират гориво. Нека всеки, който иска, да дойде да му обясним как се лицензира вносът и транспортът на горивото. </w:t>
        <w:br/>
      </w:r>
      <w:r>
        <w:rPr>
          <w:b/>
          <w:bCs/>
        </w:rPr>
        <w:br/>
        <w:t>Вие бяхте ли чували името на фирма "Химатом инженеринг", преди да се появи по медиите?</w:t>
        <w:br/>
      </w:r>
      <w:r>
        <w:rPr/>
        <w:br/>
        <w:t xml:space="preserve">- Не сме й издавали разрешително. </w:t>
        <w:br/>
      </w:r>
      <w:r>
        <w:rPr>
          <w:b/>
          <w:bCs/>
        </w:rPr>
        <w:br/>
        <w:t>И все пак тя е работила в централата. При това се е занимавала с ремонт на циркулационна помпа...</w:t>
        <w:br/>
      </w:r>
      <w:r>
        <w:rPr/>
        <w:br/>
        <w:t xml:space="preserve">- Значи дирекция "Безопасност" в АЕЦ "Козлодуй" е разрешила тя да влезе там. До 2001 г. всяка външна организация или фирма, която трябваше да работи нещо, свързано със сигурността на централата, бе задължена да получи разрешение от нас. След това отговорността бе прехвърлена на оператора, но той иска същите документи, за които някога е настоявал регулиращият орган. АЕЦ "Козлодуй" отговаря за това какво ядрено гориво ще се използва, за безопасната работа на блоковете и за фирмите, които пуска да работят вътре. Нашата работа е да проверим след това какви компании са били наети, на какво основание. </w:t>
        <w:br/>
      </w:r>
      <w:r>
        <w:rPr>
          <w:b/>
          <w:bCs/>
        </w:rPr>
        <w:br/>
        <w:t xml:space="preserve">Казахте, че не сте издавали разрешително за внос и за транспорт на друга фирма освен на АЕЦ "Козлодуй". А как стои въпросът с износа на отработеното гориво? </w:t>
        <w:br/>
      </w:r>
      <w:r>
        <w:rPr/>
        <w:br/>
        <w:t xml:space="preserve">- И тук решенията се издават единствено и само на централата. </w:t>
        <w:br/>
      </w:r>
      <w:r>
        <w:rPr>
          <w:b/>
          <w:bCs/>
        </w:rPr>
        <w:br/>
        <w:t>Как според вас е най-лесно да бъдат отхвърлени отправените обвинения?</w:t>
        <w:br/>
      </w:r>
      <w:r>
        <w:rPr/>
        <w:br/>
        <w:t xml:space="preserve">- Работим за извършване на независима външна експертиза, която да докаже, че горивото в АЕЦ "Козлодуй" не е рециклирано. Искаме тя да стане факт колкото се може по-бързо, но все пак тепърва ще трябва да видим дали ще има процедура по ЗОП и колко ще струва това. </w:t>
        <w:br/>
      </w:r>
      <w:r>
        <w:rPr>
          <w:b/>
          <w:bCs/>
        </w:rPr>
        <w:br/>
        <w:t>Представен ли ви е проектът за АЕЦ "Белене" от НЕК и "Атомстройекспорт" и кога може да започне изграждането на централата?</w:t>
        <w:br/>
      </w:r>
      <w:r>
        <w:rPr/>
        <w:br/>
        <w:t xml:space="preserve">- Получихме части от техническия проект, но най-съществената - техническата обосновка на безопасността, все още не е при нас. Имаме индикации от НЕК, че документацията ще постъпи в агенцията до края на лятото. След внасянето на всички документи, които сме поискали, те ще бъдат разгледани, като препоръчителният срок по наредбата е девет месеца. Едва след като ние дадем одобрение на проекта, може да започне същинското строителство. Ние нямаме желание да бавим който и да е проект, ако няма нужда от поправки по документацията и времето за одобрение ще бъде по-кратко. Но не трябва да се забравя, че все пак говорим за оценка на безопасност. </w:t>
        <w:br/>
      </w:r>
      <w:r>
        <w:rPr>
          <w:b/>
          <w:bCs/>
        </w:rPr>
        <w:br/>
        <w:t>Какво тогава се строи на площадката на Белене, след като няма разрешение за същински строеж на централата?</w:t>
        <w:br/>
      </w:r>
      <w:r>
        <w:rPr/>
        <w:br/>
        <w:t xml:space="preserve">- Има доста работа, преди да започне същинското строителство. Изгражда се необходимата инфраструктура, кранове, пътища и съоръжения, изчиства се старото оборудване, което вече е ненужно. Но това в крайна сметка не е моя работа. </w:t>
        <w:br/>
        <w:br/>
      </w:r>
      <w:r>
        <w:rPr>
          <w:b/>
          <w:bCs/>
          <w:i/>
          <w:iCs/>
        </w:rPr>
        <w:br/>
        <w:t>Разговора води Стефан Савов</w:t>
        <w:br/>
        <w:br/>
      </w:r>
      <w:hyperlink r:id="rId2" w:tgtFrame="_blank">
        <w:r>
          <w:rPr>
            <w:rStyle w:val="InternetLink"/>
            <w:b/>
            <w:bCs/>
            <w:i/>
            <w:iCs/>
          </w:rPr>
          <w:t>http://www.banker.bg/</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er.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1:12:00Z</dcterms:created>
  <dc:creator>Guest</dc:creator>
  <dc:description/>
  <dc:language>en-US</dc:language>
  <cp:lastModifiedBy>P</cp:lastModifiedBy>
  <dcterms:modified xsi:type="dcterms:W3CDTF">2008-08-29T01:16:00Z</dcterms:modified>
  <cp:revision>4</cp:revision>
  <dc:subject/>
  <dc:title>Как се подменя ядрено гориво IV - или как за целта се създава специална нормативна уредба, за да може може в с хемата да бъде </dc:title>
</cp:coreProperties>
</file>