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993" w:hRule="atLeast"/>
        </w:trPr>
        <w:tc>
          <w:tcPr>
            <w:tcW w:w="1800" w:type="dxa"/>
            <w:tcBorders/>
          </w:tcPr>
          <w:p>
            <w:pPr>
              <w:pStyle w:val="Caption"/>
              <w:spacing w:before="0" w:after="0"/>
              <w:ind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45783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Caption"/>
              <w:pBdr>
                <w:bottom w:val="single" w:sz="18" w:space="1" w:color="000000"/>
              </w:pBdr>
              <w:spacing w:lineRule="auto" w:line="240" w:before="0" w:after="0"/>
              <w:ind w:left="219" w:right="218" w:hanging="0"/>
              <w:rPr>
                <w:sz w:val="40"/>
                <w:lang w:val="bg-BG" w:eastAsia="en-US"/>
              </w:rPr>
            </w:pPr>
            <w:r>
              <w:rPr>
                <w:sz w:val="40"/>
                <w:lang w:val="bg-BG" w:eastAsia="en-US"/>
              </w:rPr>
              <w:t>“</w:t>
            </w:r>
            <w:r>
              <w:rPr>
                <w:sz w:val="40"/>
                <w:lang w:val="bg-BG" w:eastAsia="en-US"/>
              </w:rPr>
              <w:t>А Е Ц   К О З Л О Д У Й”   Е А Д</w:t>
            </w:r>
          </w:p>
          <w:p>
            <w:pPr>
              <w:pStyle w:val="Caption"/>
              <w:spacing w:lineRule="auto" w:line="240" w:before="0" w:after="0"/>
              <w:ind w:hanging="0"/>
              <w:rPr>
                <w:caps/>
                <w:sz w:val="28"/>
                <w:szCs w:val="28"/>
                <w:lang w:val="bg-BG" w:eastAsia="en-US"/>
              </w:rPr>
            </w:pPr>
            <w:r>
              <w:rPr>
                <w:spacing w:val="80"/>
                <w:sz w:val="32"/>
                <w:szCs w:val="32"/>
              </w:rPr>
              <w:t>ЕЛЕКТРОПРОИЗВОДСТВО</w:t>
            </w:r>
            <w:r>
              <w:rPr>
                <w:spacing w:val="80"/>
                <w:sz w:val="28"/>
                <w:szCs w:val="28"/>
              </w:rPr>
              <w:t>-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Style11"/>
        <w:ind w:firstLine="4253"/>
        <w:jc w:val="left"/>
        <w:rPr>
          <w:b/>
          <w:b/>
        </w:rPr>
      </w:pPr>
      <w:r>
        <w:rPr>
          <w:b/>
        </w:rPr>
        <w:t>УТВЪРЖДАВАМ</w:t>
      </w:r>
    </w:p>
    <w:p>
      <w:pPr>
        <w:pStyle w:val="Style11"/>
        <w:ind w:firstLine="4253"/>
        <w:jc w:val="left"/>
        <w:rPr>
          <w:b/>
          <w:b/>
          <w:lang w:val="bg-BG"/>
        </w:rPr>
      </w:pPr>
      <w:r>
        <w:rPr>
          <w:b/>
          <w:caps/>
          <w:lang w:val="bg-BG"/>
        </w:rPr>
        <w:t>гл. инженер “еП-2”:</w:t>
      </w:r>
      <w:r>
        <w:rPr>
          <w:b/>
        </w:rPr>
        <w:t>_____________</w:t>
      </w:r>
    </w:p>
    <w:p>
      <w:pPr>
        <w:pStyle w:val="Style11"/>
        <w:ind w:firstLine="4253"/>
        <w:jc w:val="left"/>
        <w:rPr/>
      </w:pPr>
      <w:r>
        <w:rPr>
          <w:b/>
        </w:rPr>
        <w:t>”</w:t>
      </w:r>
      <w:r>
        <w:rPr>
          <w:b/>
        </w:rPr>
        <w:t>___”_____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>г. /</w:t>
      </w:r>
      <w:r>
        <w:rPr>
          <w:b/>
          <w:lang w:val="bg-BG"/>
        </w:rPr>
        <w:t>Д. АНГЕЛОВ</w:t>
      </w:r>
      <w:r>
        <w:rPr>
          <w:b/>
        </w:rPr>
        <w:t>/</w:t>
      </w:r>
    </w:p>
    <w:p>
      <w:pPr>
        <w:pStyle w:val="Style1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1"/>
              <w:snapToGrid w:val="false"/>
              <w:ind w:hanging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b/>
                <w:caps/>
                <w:sz w:val="28"/>
                <w:lang w:val="bg-BG"/>
              </w:rPr>
              <w:t>ОТЧЕТ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  <w:t xml:space="preserve">АНализ НА възможните причини за отклоненията в продължителностите на 13-та кампания на пети блок 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  <w:t>и 12-тА КАМПАНИЯ НА шЕсТИ БЛОК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</w:r>
          </w:p>
          <w:p>
            <w:pPr>
              <w:pStyle w:val="Style11"/>
              <w:ind w:hanging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Идентификационен</w:t>
            </w:r>
            <w:r>
              <w:rPr>
                <w:caps/>
                <w:sz w:val="28"/>
                <w:lang w:val="bg-BG"/>
              </w:rPr>
              <w:t xml:space="preserve"> </w:t>
            </w:r>
            <w:r>
              <w:rPr>
                <w:sz w:val="28"/>
                <w:lang w:val="bg-BG"/>
              </w:rPr>
              <w:t>№</w:t>
            </w:r>
            <w:r>
              <w:rPr>
                <w:caps/>
                <w:sz w:val="28"/>
                <w:lang w:val="bg-BG"/>
              </w:rPr>
              <w:t xml:space="preserve"> 07.3</w:t>
            </w:r>
            <w:r>
              <w:rPr>
                <w:caps/>
                <w:sz w:val="28"/>
                <w:lang w:val="en-US"/>
              </w:rPr>
              <w:t>0</w:t>
            </w:r>
            <w:r>
              <w:rPr>
                <w:caps/>
                <w:sz w:val="28"/>
                <w:lang w:val="bg-BG"/>
              </w:rPr>
              <w:t>.Oб.YC.нфх.1</w:t>
            </w:r>
            <w:r>
              <w:rPr>
                <w:caps/>
                <w:sz w:val="28"/>
                <w:lang w:val="en-US"/>
              </w:rPr>
              <w:t>8</w:t>
            </w:r>
            <w:r>
              <w:rPr>
                <w:caps/>
                <w:sz w:val="28"/>
                <w:lang w:val="bg-BG"/>
              </w:rPr>
              <w:t>/0</w:t>
            </w:r>
          </w:p>
        </w:tc>
      </w:tr>
    </w:tbl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/>
      </w:pPr>
      <w:r>
        <w:rPr>
          <w:b/>
          <w:lang w:val="ru-RU"/>
        </w:rPr>
        <w:t>ОБЕКТ</w:t>
      </w:r>
      <w:r>
        <w:rPr>
          <w:lang w:val="ru-RU"/>
        </w:rPr>
        <w:t xml:space="preserve">: 5 и </w:t>
      </w:r>
      <w:r>
        <w:rPr>
          <w:lang w:val="bg-BG"/>
        </w:rPr>
        <w:t>6 енергоблок</w:t>
      </w:r>
    </w:p>
    <w:p>
      <w:pPr>
        <w:pStyle w:val="Style11"/>
        <w:ind w:hanging="0"/>
        <w:rPr>
          <w:lang w:val="ru-RU"/>
        </w:rPr>
      </w:pPr>
      <w:r>
        <w:rPr>
          <w:b/>
          <w:lang w:val="bg-BG"/>
        </w:rPr>
        <w:t>СИСТЕМА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YC</w:t>
      </w:r>
    </w:p>
    <w:p>
      <w:pPr>
        <w:pStyle w:val="Style11"/>
        <w:ind w:hanging="0"/>
        <w:rPr/>
      </w:pPr>
      <w:r>
        <w:rPr>
          <w:b/>
          <w:lang w:val="ru-RU"/>
        </w:rPr>
        <w:t>ПОДРАЗДЕЛЕНИЕ</w:t>
      </w:r>
      <w:r>
        <w:rPr>
          <w:lang w:val="ru-RU"/>
        </w:rPr>
        <w:t>:</w:t>
      </w:r>
      <w:r>
        <w:rPr>
          <w:lang w:val="bg-BG"/>
        </w:rPr>
        <w:t xml:space="preserve"> Сектор “РФР-ВВЕР-1000”</w:t>
      </w:r>
    </w:p>
    <w:p>
      <w:pPr>
        <w:pStyle w:val="Style1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jc w:val="center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962" w:footer="567" w:bottom="902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Style11"/>
        <w:ind w:hanging="0"/>
        <w:jc w:val="center"/>
        <w:rPr>
          <w:lang w:val="ru-RU"/>
        </w:rPr>
      </w:pPr>
      <w:r>
        <w:rPr>
          <w:lang w:val="bg-BG"/>
        </w:rPr>
        <w:t xml:space="preserve">гр. </w:t>
      </w:r>
      <w:r>
        <w:rPr>
          <w:lang w:val="ru-RU"/>
        </w:rPr>
        <w:t>Козлодуй</w:t>
      </w:r>
      <w:r>
        <w:rPr>
          <w:lang w:val="bg-BG"/>
        </w:rPr>
        <w:fldChar w:fldCharType="begin"/>
      </w:r>
      <w:r>
        <w:rPr>
          <w:lang w:val="bg-BG"/>
        </w:rPr>
        <w:instrText xml:space="preserve"> DATE \@"yyyy" </w:instrText>
      </w:r>
      <w:r>
        <w:rPr>
          <w:lang w:val="bg-BG"/>
        </w:rPr>
        <w:fldChar w:fldCharType="separate"/>
      </w:r>
      <w:r>
        <w:rPr>
          <w:lang w:val="bg-BG"/>
        </w:rPr>
        <w:t>2026</w:t>
      </w:r>
      <w:r>
        <w:rPr>
          <w:lang w:val="bg-BG"/>
        </w:rPr>
        <w:fldChar w:fldCharType="end"/>
      </w:r>
      <w:r>
        <w:rPr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Style11"/>
        <w:ind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Footer"/>
        <w:tabs>
          <w:tab w:val="center" w:pos="1083" w:leader="none"/>
          <w:tab w:val="center" w:pos="4320" w:leader="none"/>
          <w:tab w:val="right" w:pos="8640" w:leader="none"/>
        </w:tabs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РАЗРАБОТВАНЕ, ПРОВЕРКА И СЪГЛАСУВАНЕ НА ДОКУМЕНТ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8"/>
        <w:gridCol w:w="3005"/>
        <w:gridCol w:w="3089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0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работи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  <w:tc>
          <w:tcPr>
            <w:tcW w:w="3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ри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  <w:tc>
          <w:tcPr>
            <w:tcW w:w="3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ъгласува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Упр. “ИТО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</w:t>
            </w:r>
            <w:r>
              <w:rPr>
                <w:lang w:val="bg-BG"/>
              </w:rPr>
              <w:t>/ В. Хаджиев 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напр. “ИО”: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bg-BG"/>
              </w:rPr>
              <w:t xml:space="preserve">                                </w:t>
            </w:r>
            <w:r>
              <w:rPr>
                <w:lang w:val="bg-BG"/>
              </w:rPr>
              <w:t>/</w:t>
            </w:r>
            <w:r>
              <w:rPr/>
              <w:t>E</w:t>
            </w:r>
            <w:r>
              <w:rPr>
                <w:lang w:val="bg-BG"/>
              </w:rPr>
              <w:t>. Едрев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група “ВРК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   </w:t>
            </w:r>
            <w:r>
              <w:rPr>
                <w:lang w:val="bg-BG"/>
              </w:rPr>
              <w:t>/Т. Батачк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Н-к отдел “РФР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</w:t>
            </w:r>
            <w:r>
              <w:rPr>
                <w:lang w:val="bg-BG"/>
              </w:rPr>
              <w:t>/Цв. Пейчинов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0"/>
              <w:rPr/>
            </w:pPr>
            <w:r>
              <w:rPr/>
              <w:t>Подразделение:</w:t>
            </w:r>
          </w:p>
          <w:p>
            <w:pPr>
              <w:pStyle w:val="Style21"/>
              <w:rPr>
                <w:sz w:val="20"/>
              </w:rPr>
            </w:pPr>
            <w:r>
              <w:rPr/>
              <w:t>Сектор ”РФР”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1"/>
              <w:spacing w:before="60" w:after="0"/>
              <w:rPr/>
            </w:pPr>
            <w:r>
              <w:rPr/>
              <w:t>Отговорно лице за документа: /</w:t>
            </w:r>
            <w:r>
              <w:rPr>
                <w:sz w:val="20"/>
              </w:rPr>
              <w:t>Р-л с-р“РФР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ВЕР-1000”: ...................</w:t>
            </w:r>
          </w:p>
          <w:p>
            <w:pPr>
              <w:pStyle w:val="Style21"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/Кр. Каменов/    /подпис, дата/</w:t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ИНФОРМАЦИЯ ЗА ДОКУМЕНТА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ът е регистриран: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игиналът се съхранява в: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на съхранени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а провер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>.........................…...…..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ата/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Нов № ........................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Стар № 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>............................</w:t>
            </w:r>
          </w:p>
          <w:p>
            <w:pPr>
              <w:pStyle w:val="TextBodyIndent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/наименование на архив/</w:t>
            </w:r>
          </w:p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...........…...…</w:t>
              <w:br/>
            </w:r>
            <w:r>
              <w:rPr>
                <w:sz w:val="20"/>
              </w:rPr>
              <w:t>/структурно звено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 xml:space="preserve">Постоянен   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Временен    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…</w:t>
            </w:r>
            <w:r>
              <w:rPr/>
              <w:t>...........…....</w:t>
              <w:br/>
            </w:r>
            <w:r>
              <w:rPr>
                <w:sz w:val="20"/>
              </w:rPr>
              <w:t>/години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>
                <w:sz w:val="28"/>
              </w:rPr>
              <w:t>Да</w:t>
            </w:r>
            <w:r>
              <w:rPr/>
              <w:t> 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Срок на периодична проверка:………...………..</w:t>
            </w:r>
          </w:p>
          <w:p>
            <w:pPr>
              <w:pStyle w:val="TextBodyIndent"/>
              <w:spacing w:lineRule="auto" w:line="240" w:before="0" w:after="0"/>
              <w:ind w:firstLine="252"/>
              <w:jc w:val="center"/>
              <w:rPr>
                <w:sz w:val="20"/>
              </w:rPr>
            </w:pPr>
            <w:r>
              <w:rPr>
                <w:sz w:val="20"/>
              </w:rPr>
              <w:t>/2 или 5 години/</w:t>
            </w:r>
          </w:p>
          <w:p>
            <w:pPr>
              <w:pStyle w:val="TextBodyIndent"/>
              <w:spacing w:lineRule="auto" w:line="240" w:before="0" w:after="0"/>
              <w:rPr>
                <w:sz w:val="20"/>
              </w:rPr>
            </w:pPr>
            <w:r>
              <w:rPr>
                <w:sz w:val="28"/>
              </w:rPr>
              <w:t>Не</w:t>
            </w:r>
            <w:r>
              <w:rPr/>
              <w:t> 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Срок на действие до: …………….…………./дата/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Име на файла:…………………………..…….</w:t>
            </w:r>
          </w:p>
          <w:p>
            <w:pPr>
              <w:pStyle w:val="TextBodyIndent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ясто на файла:……………………………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Тип на документа:</w:t>
            </w:r>
          </w:p>
          <w:p>
            <w:pPr>
              <w:pStyle w:val="TextBodyIndent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за изпълнение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>
                <w:sz w:val="22"/>
              </w:rPr>
              <w:t xml:space="preserve"> работен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>
                <w:sz w:val="22"/>
              </w:rPr>
              <w:t xml:space="preserve"> справочен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ВЪТРЕШНО РАЗПРОСТРАНЕНИЕ В "АЕЦ КОЗЛОДУЙ"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993"/>
        <w:gridCol w:w="1698"/>
        <w:gridCol w:w="1987"/>
        <w:gridCol w:w="893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 звен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6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 звено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С-р “РФР-ВВЕР-1000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С-р “РФТ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51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ВЪНШНО РАЗПРОСТРАНЕНИЕ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993"/>
        <w:gridCol w:w="1698"/>
        <w:gridCol w:w="1987"/>
        <w:gridCol w:w="893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6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Style21"/>
        <w:spacing w:before="120" w:after="120"/>
        <w:jc w:val="center"/>
        <w:rPr/>
      </w:pPr>
      <w:r>
        <w:br w:type="page"/>
      </w:r>
      <w:r>
        <w:rPr/>
        <w:t>РЕГИСТРАЦИЯ НА ИЗВЪРШЕНИТЕ ИЗМЕНЕНИЯ В ДОКУМЕНТА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600"/>
        <w:gridCol w:w="2160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дата на листа за изменение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ание за изменението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Изменени, отменени и добавени страниц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Лице от архива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, фамилия, подпис и дата/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21"/>
        <w:spacing w:before="120" w:after="120"/>
        <w:jc w:val="center"/>
        <w:rPr/>
      </w:pPr>
      <w:r>
        <w:rPr/>
        <w:t>РЕГИСТРАЦИЯ НА ПРОВЕРКИТЕ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800"/>
        <w:gridCol w:w="216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и дата на проверката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ключени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72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ен срока на действие до: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Лице от архива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, фамилия, подпис и дата/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b/>
          <w:i/>
          <w:sz w:val="16"/>
          <w:lang w:val="ru-RU"/>
        </w:rPr>
        <w:t xml:space="preserve">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567" w:top="1418" w:footer="567" w:bottom="902"/>
          <w:pgNumType w:start="2" w:fmt="upperRoman"/>
          <w:formProt w:val="false"/>
          <w:textDirection w:val="lrTb"/>
          <w:docGrid w:type="default" w:linePitch="360" w:charSpace="0"/>
        </w:sectPr>
        <w:pStyle w:val="Style11"/>
        <w:ind w:hanging="0"/>
        <w:rPr>
          <w:lang w:val="ru-RU"/>
        </w:rPr>
      </w:pPr>
      <w:r>
        <w:rPr>
          <w:lang w:val="ru-RU"/>
        </w:rPr>
      </w:r>
    </w:p>
    <w:p>
      <w:pPr>
        <w:pStyle w:val="Contents1"/>
        <w:rPr/>
      </w:pPr>
      <w:r>
        <w:rPr/>
        <w:t>съдъ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right="2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b/>
              <w:lang w:val="en-US" w:eastAsia="en-US"/>
            </w:rPr>
            <w:fldChar w:fldCharType="separate"/>
          </w:r>
          <w:r>
            <w:rPr>
              <w:b/>
              <w:caps/>
              <w:sz w:val="28"/>
              <w:lang w:val="en-US" w:eastAsia="en-US"/>
            </w:rPr>
            <w:t>1. ВЪВЕДЕНИЕ</w:t>
            <w:tab/>
          </w:r>
          <w:hyperlink w:anchor="__RefHeading___Toc168370999">
            <w:r>
              <w:rPr>
                <w:rStyle w:val="IndexLink"/>
                <w:b/>
                <w:caps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АНАЛИЗ НА въЗможниТЕ причини довели до големи разлики в продължителностите на кампанията</w:t>
            <w:tab/>
          </w:r>
          <w:hyperlink w:anchor="__RefHeading___Toc168371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1</w:t>
          </w:r>
          <w:r>
            <w:rPr>
              <w:lang w:val="en-US" w:eastAsia="en-US"/>
            </w:rPr>
            <w:t xml:space="preserve">. библиотеки константи и коефициенти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сравнение с резултати от програма ир</w:t>
          </w:r>
          <w:r>
            <w:rPr>
              <w:lang w:val="ru-RU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1683710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2</w:t>
          </w:r>
          <w:r>
            <w:rPr>
              <w:lang w:val="en-US" w:eastAsia="en-US"/>
            </w:rPr>
            <w:t>. Влияние на допуските по обогатяване и маса на метален уран</w:t>
            <w:tab/>
          </w:r>
          <w:hyperlink w:anchor="__RefHeading___Toc1683710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3</w:t>
          </w:r>
          <w:r>
            <w:rPr>
              <w:lang w:val="en-US" w:eastAsia="en-US"/>
            </w:rPr>
            <w:t xml:space="preserve">. оценка на изгарянето на изотопа </w:t>
          </w:r>
          <w:r>
            <w:rPr>
              <w:vertAlign w:val="superscript"/>
              <w:lang w:val="en-US" w:eastAsia="en-US"/>
            </w:rPr>
            <w:t>10</w:t>
          </w:r>
          <w:r>
            <w:rPr>
              <w:lang w:val="en-US" w:eastAsia="en-US"/>
            </w:rPr>
            <w:t>В през кампанията</w:t>
            <w:tab/>
          </w:r>
          <w:hyperlink w:anchor="__RefHeading___Toc1683710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Анализ на възможните причини за отклоненията в дълбочините на изгаряне на касетите</w:t>
            <w:tab/>
          </w:r>
          <w:hyperlink w:anchor="__RefHeading___Toc1683710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изводи и препоръки</w:t>
            <w:tab/>
          </w:r>
          <w:hyperlink w:anchor="__RefHeading___Toc1683710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lang w:val="ru-RU" w:eastAsia="en-US"/>
            </w:rPr>
            <w:t xml:space="preserve">. </w:t>
          </w:r>
          <w:r>
            <w:rPr>
              <w:lang w:val="en-US" w:eastAsia="en-US"/>
            </w:rPr>
            <w:t>СПИСЪК НА ИЗПОЛЗВАНИТЕ ОБОЗНАЧЕНИЯ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И ОПРЕДЕЛЕНИЯ</w:t>
            <w:tab/>
          </w:r>
          <w:hyperlink w:anchor="__RefHeading___Toc16837100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ЛИТЕРАТУРА</w:t>
            <w:tab/>
          </w:r>
          <w:hyperlink w:anchor="__RefHeading___Toc1683710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тАБЛИЦИ И ФИГУРИ</w:t>
            <w:tab/>
          </w:r>
          <w:hyperlink w:anchor="__RefHeading___Toc168371008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CommentText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Heading1"/>
        <w:ind w:left="851" w:hanging="0"/>
        <w:jc w:val="left"/>
        <w:rPr/>
      </w:pPr>
      <w:bookmarkStart w:id="0" w:name="__RefHeading___Toc168370999"/>
      <w:bookmarkEnd w:id="0"/>
      <w:r>
        <w:rPr/>
        <w:t>1. ВЪВЕДЕНИЕ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стоящият отчет се изготвя в изпълнение на т. 4 от решенията на Протокол № 2007.35.ОБ.00.ПТС.712 от заседание на Технически съвет относно определяне на реалния край на 13-та кампания на 5 блок. 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Съгласно “Албум разчетни НФХ </w:t>
      </w:r>
      <w:r>
        <w:rPr/>
        <w:t>н</w:t>
      </w:r>
      <w:r>
        <w:rPr>
          <w:lang w:val="ru-RU"/>
        </w:rPr>
        <w:t>а 13-то зареждане на 5 блок” №06.35.ОБ.</w:t>
      </w:r>
      <w:r>
        <w:rPr>
          <w:lang w:val="en-US"/>
        </w:rPr>
        <w:t>YC</w:t>
      </w:r>
      <w:r>
        <w:rPr>
          <w:lang w:val="ru-RU"/>
        </w:rPr>
        <w:t>.</w:t>
      </w:r>
      <w:r>
        <w:rPr/>
        <w:t>НФХ.13-2/0</w:t>
      </w:r>
      <w:r>
        <w:rPr>
          <w:lang w:val="ru-RU"/>
        </w:rPr>
        <w:t xml:space="preserve"> проектната продължителност на 13-та кампания е пресметната 258.4еф.ден при параметри 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 </w:t>
      </w:r>
      <w:r>
        <w:rPr/>
        <w:t>и Т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 xml:space="preserve">. Грешката на пресмятането по паспорт </w:t>
      </w:r>
      <w:r>
        <w:rPr>
          <w:color w:val="FF0000"/>
        </w:rPr>
        <w:t>(чий паспорт?)</w:t>
      </w:r>
      <w:r>
        <w:rPr>
          <w:lang w:val="ru-RU"/>
        </w:rPr>
        <w:t xml:space="preserve"> е ±3% (±8еф.ден.). В</w:t>
      </w:r>
      <w:r>
        <w:rPr/>
        <w:t xml:space="preserve"> интервала от около 140 до 241еф.ден. е установена разлика между пресметнати </w:t>
      </w:r>
      <w:r>
        <w:rPr>
          <w:lang w:val="ru-RU"/>
        </w:rPr>
        <w:t>(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>)</w:t>
      </w:r>
      <w:r>
        <w:rPr/>
        <w:t xml:space="preserve"> и измерени </w:t>
      </w:r>
      <w:r>
        <w:rPr>
          <w:lang w:val="ru-RU"/>
        </w:rPr>
        <w:t>(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 xml:space="preserve">) </w:t>
      </w:r>
      <w:r>
        <w:rPr/>
        <w:t>стойности на концентрацията на борната киселина над 0.4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по-високи са измерените стойности</w:t>
      </w:r>
      <w:r>
        <w:rPr>
          <w:lang w:val="ru-RU"/>
        </w:rPr>
        <w:t>)</w:t>
      </w:r>
      <w:r>
        <w:rPr/>
        <w:t xml:space="preserve">. Това е по-висока грешка от паспортната </w:t>
      </w:r>
      <w:r>
        <w:rPr>
          <w:color w:val="FF0000"/>
        </w:rPr>
        <w:t>(чий паспорт?)</w:t>
      </w:r>
      <w:r>
        <w:rPr/>
        <w:t xml:space="preserve"> ±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Съгласно “Албум разчетни НФХ </w:t>
      </w:r>
      <w:r>
        <w:rPr/>
        <w:t>н</w:t>
      </w:r>
      <w:r>
        <w:rPr>
          <w:lang w:val="ru-RU"/>
        </w:rPr>
        <w:t>а 12-то зареждане на 6 блок” №06.36.ОБ.</w:t>
      </w:r>
      <w:r>
        <w:rPr>
          <w:lang w:val="en-US"/>
        </w:rPr>
        <w:t>YC</w:t>
      </w:r>
      <w:r>
        <w:rPr>
          <w:lang w:val="ru-RU"/>
        </w:rPr>
        <w:t>.</w:t>
      </w:r>
      <w:r>
        <w:rPr/>
        <w:t>НФХ.1</w:t>
      </w:r>
      <w:r>
        <w:rPr>
          <w:lang w:val="ru-RU"/>
        </w:rPr>
        <w:t>2</w:t>
      </w:r>
      <w:r>
        <w:rPr/>
        <w:t>-2/0</w:t>
      </w:r>
      <w:r>
        <w:rPr>
          <w:lang w:val="ru-RU"/>
        </w:rPr>
        <w:t xml:space="preserve"> продължителността на 12-та кампания е пресметната 259.6еф.ден при параметри 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 </w:t>
      </w:r>
      <w:r>
        <w:rPr/>
        <w:t>и Т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 xml:space="preserve">. Грешката на пресмятането по паспорт е </w:t>
      </w:r>
      <w:r>
        <w:rPr>
          <w:color w:val="FF0000"/>
        </w:rPr>
        <w:t>(за трети път не става ясно чий паспорт?, но това не пречи да се повтаря едно исъщо нещо три пъти само на ½ страница)</w:t>
      </w:r>
      <w:r>
        <w:rPr>
          <w:lang w:val="ru-RU"/>
        </w:rPr>
        <w:t xml:space="preserve"> ±3% (±8еф.ден.)</w:t>
      </w:r>
      <w:r>
        <w:rPr/>
        <w:t>. В интервала от около 1</w:t>
      </w:r>
      <w:r>
        <w:rPr>
          <w:lang w:val="ru-RU"/>
        </w:rPr>
        <w:t>1</w:t>
      </w:r>
      <w:r>
        <w:rPr/>
        <w:t xml:space="preserve">0 до </w:t>
      </w:r>
      <w:r>
        <w:rPr>
          <w:lang w:val="ru-RU"/>
        </w:rPr>
        <w:t>160</w:t>
      </w:r>
      <w:r>
        <w:rPr/>
        <w:t xml:space="preserve">еф.ден. е установена разлик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над 0.</w:t>
      </w:r>
      <w:r>
        <w:rPr>
          <w:lang w:val="ru-RU"/>
        </w:rPr>
        <w:t>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При това положение е използван единствено възможния метод за прогнозно определяне на края на текущите кампании на 5 и 6 блок – привеждане на измерените концентрации на борната киселина към номинални параметри с използване на пресметнатите стойности на коефициентите на реактивност </w:t>
      </w:r>
      <w:r>
        <w:rPr>
          <w:rFonts w:eastAsia="Symbol" w:cs="Symbol" w:ascii="Symbol" w:hAnsi="Symbol"/>
        </w:rPr>
        <w:t></w:t>
      </w:r>
      <w:r>
        <w:rPr/>
        <w:t xml:space="preserve">N, </w:t>
      </w:r>
      <w:r>
        <w:rPr>
          <w:rFonts w:eastAsia="Symbol" w:cs="Symbol" w:ascii="Symbol" w:hAnsi="Symbol"/>
        </w:rPr>
        <w:t></w:t>
      </w:r>
      <w:r>
        <w:rPr/>
        <w:t xml:space="preserve">t, </w:t>
      </w:r>
      <w:r>
        <w:rPr>
          <w:rFonts w:eastAsia="Symbol" w:cs="Symbol" w:ascii="Symbol" w:hAnsi="Symbol"/>
        </w:rPr>
        <w:t></w:t>
      </w:r>
      <w:r>
        <w:rPr/>
        <w:t xml:space="preserve">H и </w:t>
      </w:r>
      <w:r>
        <w:rPr>
          <w:rFonts w:eastAsia="Symbol" w:cs="Symbol" w:ascii="Symbol" w:hAnsi="Symbol"/>
        </w:rPr>
        <w:t>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/>
        <w:t xml:space="preserve"> при номинални параметри на реактора </w:t>
      </w:r>
      <w:r>
        <w:rPr>
          <w:lang w:val="ru-RU"/>
        </w:rPr>
        <w:t>(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, </w:t>
      </w:r>
      <w:r>
        <w:rPr>
          <w:lang w:val="en-US"/>
        </w:rPr>
        <w:t>t</w:t>
      </w:r>
      <w:r>
        <w:rPr/>
        <w:t>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>)</w:t>
      </w:r>
      <w:r>
        <w:rPr>
          <w:color w:val="FF0000"/>
          <w:lang w:val="ru-RU"/>
        </w:rPr>
        <w:t xml:space="preserve">(тук въобще не става ясно какъв е точно този “единственно възможен метод за </w:t>
      </w:r>
      <w:r>
        <w:rPr>
          <w:color w:val="FF0000"/>
        </w:rPr>
        <w:t>прогнозно определяне на края на текущите кампании”, който всъщност се състои в сравняването на така приведената, експлоатационна концентрация (по титратор, а не по боромер) с прогнозната - на номинални параметри, пресметната в “Албум НФХ...”</w:t>
      </w:r>
      <w:r>
        <w:rPr>
          <w:color w:val="FF0000"/>
          <w:lang w:val="ru-RU"/>
        </w:rPr>
        <w:t>)</w:t>
      </w:r>
      <w:r>
        <w:rPr/>
        <w:t xml:space="preserve">. </w:t>
      </w:r>
    </w:p>
    <w:p>
      <w:pPr>
        <w:pStyle w:val="Normal12p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ен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където</w:t>
      </w:r>
    </w:p>
    <w:p>
      <w:pPr>
        <w:pStyle w:val="Normal12p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Xe</m:t>
          </m:r>
        </m:oMath>
      </m:oMathPara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По приведената концентрация на борната киселина са оценени продължителност на 13-та кампания на 5 блок 275еф.ден. и продължителност на 12-та кампания на 6 блок 277еф.ден. Получени са два пъти по-високи разлики от паспортните </w:t>
      </w:r>
      <w:r>
        <w:rPr>
          <w:color w:val="FF0000"/>
        </w:rPr>
        <w:t>(чий паспорт?, за 4-ти път)</w:t>
      </w:r>
      <w:r>
        <w:rPr/>
        <w:t xml:space="preserve"> в сравнение с разчета 16-17еф.ден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Освен това на 257еф.ден. </w:t>
      </w:r>
      <w:r>
        <w:rPr>
          <w:lang w:val="ru-RU"/>
        </w:rPr>
        <w:t>(</w:t>
      </w:r>
      <w:r>
        <w:rPr/>
        <w:t>21.05.07г.</w:t>
      </w:r>
      <w:r>
        <w:rPr>
          <w:lang w:val="ru-RU"/>
        </w:rPr>
        <w:t xml:space="preserve">) </w:t>
      </w:r>
      <w:r>
        <w:rPr/>
        <w:t xml:space="preserve">от работата на реактора на 5 блок, на панелите на система СВРК “светна” касета с координати 08-27 </w:t>
      </w:r>
      <w:r>
        <w:rPr>
          <w:lang w:val="ru-RU"/>
        </w:rPr>
        <w:t>(</w:t>
      </w:r>
      <w:r>
        <w:rPr/>
        <w:t>разчетен №81</w:t>
      </w:r>
      <w:r>
        <w:rPr>
          <w:lang w:val="ru-RU"/>
        </w:rPr>
        <w:t>)</w:t>
      </w:r>
      <w:r>
        <w:rPr/>
        <w:t xml:space="preserve"> по достигане на пределно-допустима дълбочина на изгаряне в касета</w:t>
      </w:r>
      <w:r>
        <w:rPr>
          <w:lang w:val="ru-RU"/>
        </w:rPr>
        <w:t xml:space="preserve"> </w:t>
      </w:r>
      <w:r>
        <w:rPr/>
        <w:t>тип ТВС-М –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</w:t>
      </w:r>
      <w:r>
        <w:rPr>
          <w:color w:val="FF0000"/>
        </w:rPr>
        <w:t>(какво предвижда ТР в такива случаи, констатации или спиране на реактора до изясняване на причините?)</w:t>
      </w:r>
      <w:r>
        <w:rPr/>
        <w:t>. За същия момент от кампанията пресметнатата стойност бе 48.1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.е. разликата е практически 0.</w:t>
      </w:r>
      <w:r>
        <w:rPr>
          <w:lang w:val="ru-RU"/>
        </w:rPr>
        <w:t>8</w:t>
      </w:r>
      <w:r>
        <w:rPr/>
        <w:t>÷</w:t>
      </w:r>
      <w:r>
        <w:rPr>
          <w:lang w:val="ru-RU"/>
        </w:rPr>
        <w:t>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ледователно, целите на този отчет са две </w:t>
      </w:r>
      <w:r>
        <w:rPr>
          <w:color w:val="FF0000"/>
        </w:rPr>
        <w:t>(???????????? Двете кампании ли има предвид или нещо друго??????????????)</w:t>
      </w:r>
      <w:r>
        <w:rPr/>
        <w:t>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1. Да се анализират възможните причини довели до големите разлики в продължителностите на текущите кампании на 5 и 6 блок и да се набележат мерки за тяхното отстраняване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едполага се, че причините за големите разлики в продължителностите на кампаниите са следните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коефициенти и библиотеки константи </w:t>
      </w:r>
      <w:r>
        <w:rPr>
          <w:lang w:val="ru-RU"/>
        </w:rPr>
        <w:t>(</w:t>
      </w:r>
      <w:r>
        <w:rPr/>
        <w:t>представени са сравнения с резултати от програма ИР</w:t>
      </w:r>
      <w:r>
        <w:rPr>
          <w:lang w:val="ru-RU"/>
        </w:rPr>
        <w:t>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отклонения на обогатяването по </w:t>
      </w:r>
      <w:r>
        <w:rPr>
          <w:szCs w:val="24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и масата на металния уран от средните стойности в каталожните описания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/>
        <w:t xml:space="preserve">изгаряне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през кампанията.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2. Да се анализират възможните причини довели до големите разлики в дълбочините </w:t>
      </w:r>
      <w:r>
        <w:rPr>
          <w:color w:val="FF0000"/>
        </w:rPr>
        <w:t>(разлики между кои дълбочини?, като се има предвид, че в каталожното описание на касетите се лимитират три дълбочини на изгаряне: в касета, в топлоотделящ елемент и в точка (таблетка))</w:t>
      </w:r>
      <w:r>
        <w:rPr/>
        <w:t xml:space="preserve"> на изгаряне и да се набележат мерки да не се повтаря ситуацият. </w:t>
      </w:r>
      <w:r>
        <w:rPr>
          <w:color w:val="FF0000"/>
        </w:rPr>
        <w:t>(този проблем трябва или да се анализира в отделен отчет или да е отразен в официалното название на настоящия, което, обаче, не е направено, а защо ли?)</w:t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</w:p>
    <w:p>
      <w:pPr>
        <w:pStyle w:val="Heading1"/>
        <w:ind w:left="851" w:hanging="0"/>
        <w:jc w:val="left"/>
        <w:rPr/>
      </w:pPr>
      <w:bookmarkStart w:id="1" w:name="__RefHeading___Toc168371000"/>
      <w:bookmarkEnd w:id="1"/>
      <w:r>
        <w:rPr/>
        <w:t>2. АНАЛИЗ НА въЗможниТЕ причини довели до големи разлики в продължителностите на кампанията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еутронно-физичните характеристики на активната зона се пресмятат с програмата БИПР-7А </w:t>
      </w:r>
      <w:r>
        <w:rPr>
          <w:lang w:val="ru-RU"/>
        </w:rPr>
        <w:t>[1], а сравненията с данни от експлоатацията с</w:t>
      </w:r>
      <w:r>
        <w:rPr/>
        <w:t xml:space="preserve"> ПИР-А </w:t>
      </w:r>
      <w:r>
        <w:rPr>
          <w:lang w:val="ru-RU"/>
        </w:rPr>
        <w:t xml:space="preserve">[2], които са част от </w:t>
      </w:r>
      <w:r>
        <w:rPr/>
        <w:t xml:space="preserve">комплекса програми за неутронно-физични пресмятания КАСКАД </w:t>
      </w:r>
      <w:r>
        <w:rPr>
          <w:lang w:val="ru-RU"/>
        </w:rPr>
        <w:t xml:space="preserve">[3]. </w:t>
      </w:r>
      <w:r>
        <w:rPr/>
        <w:t xml:space="preserve">Програмите са атестирани от Федералния надзор на Русия по ядрена и радиационна безопасност за извършване на НФ пресмятания на ВВЕР. Максималната грешка по атестационен паспорт </w:t>
      </w:r>
      <w:r>
        <w:rPr>
          <w:lang w:val="ru-RU"/>
        </w:rPr>
        <w:t>[</w:t>
      </w:r>
      <w:r>
        <w:rPr/>
        <w:t>4</w:t>
      </w:r>
      <w:r>
        <w:rPr>
          <w:lang w:val="ru-RU"/>
        </w:rPr>
        <w:t xml:space="preserve">] </w:t>
      </w:r>
      <w:r>
        <w:rPr>
          <w:color w:val="FF0000"/>
          <w:lang w:val="ru-RU"/>
        </w:rPr>
        <w:t>(най-накрая)</w:t>
      </w:r>
      <w:r>
        <w:rPr/>
        <w:t xml:space="preserve"> при пресмятане на критичната борна киселина в началото на кампанията е</w:t>
      </w:r>
      <w:r>
        <w:rPr>
          <w:lang w:val="ru-RU"/>
        </w:rPr>
        <w:t xml:space="preserve"> ±</w:t>
      </w:r>
      <w:r>
        <w:rPr/>
        <w:t>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а при пресмятане на продължителността на кампанията е </w:t>
      </w:r>
      <w:r>
        <w:rPr>
          <w:color w:val="FF0000"/>
        </w:rPr>
        <w:t>(за 5-ти път, на две страници)</w:t>
      </w:r>
      <w:r>
        <w:rPr/>
        <w:t xml:space="preserve"> </w:t>
      </w:r>
      <w:r>
        <w:rPr>
          <w:lang w:val="ru-RU"/>
        </w:rPr>
        <w:t>±</w:t>
      </w:r>
      <w:r>
        <w:rPr/>
        <w:t>3%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ъгласно инструкция </w:t>
      </w:r>
      <w:r>
        <w:rPr>
          <w:lang w:val="ru-RU"/>
        </w:rPr>
        <w:t>[5]</w:t>
      </w:r>
      <w:r>
        <w:rPr/>
        <w:t xml:space="preserve"> приблизително през 10 еф.ден. </w:t>
      </w:r>
      <w:r>
        <w:rPr>
          <w:iCs/>
          <w:lang w:val="ru-RU"/>
        </w:rPr>
        <w:t xml:space="preserve">за състояния, характеризиращи се със стационарна работа на реактора (отсъствие на преходни процеси), след получаване на информацията от СВРК за съответното състояние на активната зона и на основните параметри на РУ до момента, за който се отнася състоянието, се провеждат </w:t>
      </w:r>
      <w:r>
        <w:rPr/>
        <w:t>сравнения на следните НФХ на активната зона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есметната и измерена с титратор критична концентрация на борната киселина за състояние на мощност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средно квадратично отклонение на разчетните от експлоатационните (възстановени от СВРК) стойности на коефициентите на неравномерност на мощността по касети </w:t>
      </w:r>
      <w:r>
        <w:rPr>
          <w:lang w:val="ru-RU"/>
        </w:rPr>
        <w:t>(</w:t>
      </w:r>
      <w:r>
        <w:rPr>
          <w:lang w:val="en-US"/>
        </w:rPr>
        <w:t>Kq</w:t>
      </w:r>
      <w:r>
        <w:rPr>
          <w:lang w:val="ru-RU"/>
        </w:rPr>
        <w:t>)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максимално отклонение на разчетните от експлоатационните стойности (възстановени от СВРК) на </w:t>
      </w:r>
      <w:r>
        <w:rPr>
          <w:lang w:val="en-US"/>
        </w:rPr>
        <w:t>Kq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отклонение на разчетната от експлоатационната (възстановена от СВРК) стойност   в касетата с максимална експлоатационна стойност на </w:t>
      </w:r>
      <w:r>
        <w:rPr>
          <w:lang w:val="en-US"/>
        </w:rPr>
        <w:t>Kq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тклонения на експлоатационните (получени от СВРК) от разчетните стойност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за касетите с КН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отклоненията на възстановените </w:t>
      </w:r>
      <w:r>
        <w:rPr>
          <w:lang w:val="ru-RU"/>
        </w:rPr>
        <w:t>(</w:t>
      </w:r>
      <w:r>
        <w:rPr/>
        <w:t>от програмата ПИР-А</w:t>
      </w:r>
      <w:r>
        <w:rPr>
          <w:lang w:val="ru-RU"/>
        </w:rPr>
        <w:t>)</w:t>
      </w:r>
      <w:r>
        <w:rPr/>
        <w:t xml:space="preserve"> от разчетните стойност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en-US"/>
        </w:rPr>
        <w:t>Kq</w:t>
      </w:r>
      <w:r>
        <w:rPr/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измерените от КНИ разпределения на обемната мощност </w:t>
      </w:r>
      <w:r>
        <w:rPr>
          <w:lang w:val="ru-RU"/>
        </w:rPr>
        <w:t>(</w:t>
      </w:r>
      <w:r>
        <w:rPr>
          <w:lang w:val="en-US"/>
        </w:rPr>
        <w:t>Kv</w:t>
      </w:r>
      <w:r>
        <w:rPr>
          <w:lang w:val="ru-RU"/>
        </w:rPr>
        <w:t xml:space="preserve">) </w:t>
      </w:r>
      <w:r>
        <w:rPr/>
        <w:t>и пресметнатите с програмата ПИР-А в касетите с КНИ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база резултатите от сравненията между разчет и експеримент може да бъде направен изводът, че с изключение на критичната концентрация на борната киселина, за другите регулярно сравнявани НФХ </w:t>
      </w:r>
      <w:r>
        <w:rPr>
          <w:lang w:val="ru-RU"/>
        </w:rPr>
        <w:t xml:space="preserve">се наблюдава добро съгласие между пресметнатите и измерени стойности, които като цяло съответстват на предварително зададените критерии </w:t>
      </w:r>
      <w:r>
        <w:rPr>
          <w:color w:val="FF0000"/>
        </w:rPr>
        <w:t>(целия последен абзац може да бъде заменен само с 2 до 3 реда)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Фиг. 1.1 и 1.2 са представени сравненията на разчетните и експлоатационните стойности на критичната концентрация на борната киселина, съответно за 13-та кампания на 5 блок и 12-та кампания на 6 блок. Наблюдават се разлики </w:t>
      </w:r>
      <w:r>
        <w:rPr>
          <w:lang w:val="ru-RU"/>
        </w:rPr>
        <w:t>(</w:t>
      </w:r>
      <w:r>
        <w:rPr/>
        <w:t>и за двата блока</w:t>
      </w:r>
      <w:r>
        <w:rPr>
          <w:lang w:val="ru-RU"/>
        </w:rPr>
        <w:t>)</w:t>
      </w:r>
      <w:r>
        <w:rPr/>
        <w:t xml:space="preserve"> между пресметнати и измерени стойности на концентрацията на борната киселина около и над 0.4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по-високи са измерените стойности</w:t>
      </w:r>
      <w:r>
        <w:rPr>
          <w:lang w:val="ru-RU"/>
        </w:rPr>
        <w:t>)</w:t>
      </w:r>
      <w:r>
        <w:rPr/>
        <w:t>. Това е по-висока грешка от паспортната ±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. Линейно-регресионния анализ </w:t>
      </w:r>
      <w:r>
        <w:rPr>
          <w:lang w:val="ru-RU"/>
        </w:rPr>
        <w:t>(</w:t>
      </w:r>
      <w:r>
        <w:rPr/>
        <w:t>по метода на най-малките квадрати</w:t>
      </w:r>
      <w:r>
        <w:rPr>
          <w:lang w:val="ru-RU"/>
        </w:rPr>
        <w:t>)</w:t>
      </w:r>
      <w:r>
        <w:rPr/>
        <w:t xml:space="preserve"> на приведената към номинални параметри експлоатационна концентрация на борната киселина показа продължителности на кампаниите с около 16-17еф.ден. по-дълги от прогнозните за 13-та кампания на 5 блок и 12-та кампания на 6 блок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Поведението на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за миналата 12-та кампания на 5 блок </w:t>
      </w:r>
      <w:r>
        <w:rPr>
          <w:lang w:val="ru-RU"/>
        </w:rPr>
        <w:t>(</w:t>
      </w:r>
      <w:r>
        <w:rPr/>
        <w:t>Фиг. 1.4</w:t>
      </w:r>
      <w:r>
        <w:rPr>
          <w:lang w:val="ru-RU"/>
        </w:rPr>
        <w:t xml:space="preserve">) </w:t>
      </w:r>
      <w:r>
        <w:rPr/>
        <w:t>е практически същото както и през настоящата 13-та – голяма част от разликите между пресметнати и експлоатационни данни са над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color w:val="FF0000"/>
        </w:rPr>
        <w:t xml:space="preserve">(това е много съмнително твърдение, като се има в предвид, че в началото на кампанията имитацията и състоянията са смятани с един комплект библиотека с константи (за БИПР-7А) и файл </w:t>
      </w:r>
      <w:r>
        <w:rPr>
          <w:color w:val="FF0000"/>
          <w:lang w:val="en-US"/>
        </w:rPr>
        <w:t>bipar</w:t>
      </w:r>
      <w:r>
        <w:rPr>
          <w:color w:val="FF0000"/>
        </w:rPr>
        <w:t>, а от един момент на там този комплект е сменен, което е и най-вероятната причина за последвалите разлики.)</w:t>
      </w:r>
      <w:r>
        <w:rPr/>
        <w:t xml:space="preserve">. </w:t>
      </w:r>
      <w:r>
        <w:rPr>
          <w:lang w:val="ru-RU"/>
        </w:rPr>
        <w:t xml:space="preserve"> </w:t>
      </w:r>
      <w:r>
        <w:rPr/>
        <w:t xml:space="preserve">Тогава обаче, на тези големи разлики не е обърнато необходимото внимание, тъй като след около 235еф.ден. реакторът е работил на понижена мощност </w:t>
      </w:r>
      <w:r>
        <w:rPr>
          <w:color w:val="FF0000"/>
        </w:rPr>
        <w:t>(по метода на сравняване на приведения бор с прогнозния, аргумента, че блока е работил на по-низки параметри не е основание да не се забележи разликата в борните киселини. В сектора има документи, към които да се реферира. Ако и да има такива разлики, а те не са забелязани, анализирани и докладвани някой трябва да носи отговорност.</w:t>
      </w:r>
      <w:r>
        <w:rPr/>
        <w:t xml:space="preserve">). За разлика от 5 блок, през 11-та кампания на 6 блок </w:t>
      </w:r>
      <w:r>
        <w:rPr>
          <w:lang w:val="ru-RU"/>
        </w:rPr>
        <w:t>(</w:t>
      </w:r>
      <w:r>
        <w:rPr/>
        <w:t>Фиг. 1.5</w:t>
      </w:r>
      <w:r>
        <w:rPr>
          <w:lang w:val="ru-RU"/>
        </w:rPr>
        <w:t>)</w:t>
      </w:r>
      <w:r>
        <w:rPr/>
        <w:t xml:space="preserve"> такъв ход не се наблюдава – най-голямата разлик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е 0.29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обикновено под 0.25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)</w:t>
      </w:r>
      <w:r>
        <w:rPr/>
        <w:t xml:space="preserve"> – това съответства на паспортните погрешности на програмите за НФП и следователно реалния край на кампанията не би се отличавал от проектния с повече от ±3%. През 11-та кампания на 5 блок </w:t>
      </w:r>
      <w:r>
        <w:rPr>
          <w:lang w:val="ru-RU"/>
        </w:rPr>
        <w:t>(</w:t>
      </w:r>
      <w:r>
        <w:rPr/>
        <w:t>Фиг. 1.3</w:t>
      </w:r>
      <w:r>
        <w:rPr>
          <w:lang w:val="ru-RU"/>
        </w:rPr>
        <w:t>)</w:t>
      </w:r>
      <w:r>
        <w:rPr/>
        <w:t xml:space="preserve"> все още не са зареждани касети ТВСА и разликите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е под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практически през цялата кампания. </w:t>
      </w:r>
      <w:r>
        <w:rPr>
          <w:lang w:val="ru-RU"/>
        </w:rPr>
        <w:t>Анализирайки</w:t>
      </w:r>
      <w:r>
        <w:rPr/>
        <w:t xml:space="preserve"> представените данни </w:t>
      </w:r>
      <w:r>
        <w:rPr>
          <w:color w:val="FF0000"/>
        </w:rPr>
        <w:t>(къде са представени тези данни, като няма референции към тях, като към албуми и отчети с НФХ, отчети за сравнения и др.)</w:t>
      </w:r>
      <w:r>
        <w:rPr/>
        <w:t xml:space="preserve"> се налага изводът, че с увеличаване на броя заредени касети ТВСА нараства и отклонението между пресметнати и измерени концентрации на борната киселина. От тук и предположението, че библиотеките с НФ константи и коефициенти за касети тип ТВСА не са добре съгласувани с експериментални данни. Опитът от експлоатацията на стария тип горивни касети ТВС-М показва задоволително съвпадение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в рамките на паспортните грешки на програмите за НФП.</w:t>
      </w:r>
    </w:p>
    <w:p>
      <w:pPr>
        <w:pStyle w:val="Heading1"/>
        <w:ind w:left="851" w:hanging="0"/>
        <w:jc w:val="left"/>
        <w:rPr/>
      </w:pPr>
      <w:bookmarkStart w:id="2" w:name="__RefHeading___Toc168371001"/>
      <w:bookmarkEnd w:id="2"/>
      <w:r>
        <w:rPr/>
        <w:t>2.</w:t>
      </w:r>
      <w:r>
        <w:rPr>
          <w:lang w:val="ru-RU"/>
        </w:rPr>
        <w:t>1</w:t>
      </w:r>
      <w:r>
        <w:rPr/>
        <w:t xml:space="preserve">. библиотеки константи и коефициенти </w:t>
      </w:r>
      <w:r>
        <w:rPr>
          <w:lang w:val="ru-RU"/>
        </w:rPr>
        <w:t>(</w:t>
      </w:r>
      <w:r>
        <w:rPr/>
        <w:t>сравнение с резултати от програма ир</w:t>
      </w:r>
      <w:r>
        <w:rPr>
          <w:lang w:val="ru-RU"/>
        </w:rPr>
        <w:t>)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Във физико-математическия модел на програмата БИПР-7А освен двугруповите макроскопични сечения на взаимодействие на неутроните с реакторната среда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>) и двугруповите коефициенти на дифузия (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ru-RU"/>
        </w:rPr>
        <w:t xml:space="preserve">), се използват и редица коефициенти и поправъчни множители, въведени на базата на експлоатационни данни. Тези които влияят на продължителността на кампанията са </w:t>
      </w:r>
      <w:r>
        <w:rPr>
          <w:lang w:val="en-US"/>
        </w:rPr>
        <w:t>PK</w:t>
      </w:r>
      <w:r>
        <w:rPr>
          <w:lang w:val="ru-RU"/>
        </w:rPr>
        <w:t xml:space="preserve">8, </w:t>
      </w:r>
      <w:r>
        <w:rPr>
          <w:lang w:val="en-US"/>
        </w:rPr>
        <w:t>AK</w:t>
      </w:r>
      <w:r>
        <w:rPr>
          <w:lang w:val="ru-RU"/>
        </w:rPr>
        <w:t xml:space="preserve">, </w:t>
      </w:r>
      <w:r>
        <w:rPr>
          <w:lang w:val="en-US"/>
        </w:rPr>
        <w:t>PC</w:t>
      </w:r>
      <w:r>
        <w:rPr>
          <w:lang w:val="ru-RU"/>
        </w:rPr>
        <w:t xml:space="preserve">3, </w:t>
      </w:r>
      <w:r>
        <w:rPr>
          <w:lang w:val="en-US"/>
        </w:rPr>
        <w:t>D</w:t>
      </w:r>
      <w:r>
        <w:rPr>
          <w:lang w:val="ru-RU"/>
        </w:rPr>
        <w:t xml:space="preserve">1, </w:t>
      </w:r>
      <w:r>
        <w:rPr>
          <w:lang w:val="en-US"/>
        </w:rPr>
        <w:t>POCB</w:t>
      </w:r>
      <w:r>
        <w:rPr>
          <w:lang w:val="ru-RU"/>
        </w:rPr>
        <w:t xml:space="preserve">… </w:t>
      </w:r>
      <w:r>
        <w:rPr/>
        <w:t xml:space="preserve">От страна на Курчатов институт бе предложено да изменим коефициента </w:t>
      </w:r>
      <w:r>
        <w:rPr>
          <w:lang w:val="en-US"/>
        </w:rPr>
        <w:t>PK</w:t>
      </w:r>
      <w:r>
        <w:rPr>
          <w:lang w:val="ru-RU"/>
        </w:rPr>
        <w:t xml:space="preserve">8 </w:t>
      </w:r>
      <w:r>
        <w:rPr/>
        <w:t>от 0.975 на 0.965</w:t>
      </w:r>
      <w:r>
        <w:rPr>
          <w:lang w:val="ru-RU"/>
        </w:rPr>
        <w:t xml:space="preserve"> (това е </w:t>
      </w:r>
      <w:r>
        <w:rPr/>
        <w:t xml:space="preserve">множител, коригиращ </w:t>
      </w:r>
      <w:r>
        <w:rPr>
          <w:lang w:val="ru-RU"/>
        </w:rPr>
        <w:t>зависимостта на размножаващите свойства от дълбочината на изгаряне)</w:t>
      </w:r>
      <w:r>
        <w:rPr/>
        <w:t xml:space="preserve">. В резултат се получи кампания по-дълга със 7еф.ден. от проектната </w:t>
      </w:r>
      <w:r>
        <w:rPr>
          <w:lang w:val="ru-RU"/>
        </w:rPr>
        <w:t>(</w:t>
      </w:r>
      <w:r>
        <w:rPr/>
        <w:t xml:space="preserve">Фиг.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)</w:t>
      </w:r>
      <w:r>
        <w:rPr/>
        <w:t>. Разбира се, е</w:t>
      </w:r>
      <w:r>
        <w:rPr>
          <w:lang w:val="ru-RU"/>
        </w:rPr>
        <w:t xml:space="preserve">динствено авторите на програмите за НФП могат и имат право да правят изменения в библиотеките с НФ константи, но считаме че само изменение на </w:t>
      </w:r>
      <w:r>
        <w:rPr>
          <w:lang w:val="en-US"/>
        </w:rPr>
        <w:t>PK</w:t>
      </w:r>
      <w:r>
        <w:rPr>
          <w:lang w:val="ru-RU"/>
        </w:rPr>
        <w:t>8</w:t>
      </w:r>
      <w:r>
        <w:rPr/>
        <w:t xml:space="preserve"> няма да реши проблемите и на двата блока едновременно. На практика с промяната на </w:t>
      </w:r>
      <w:r>
        <w:rPr>
          <w:lang w:val="en-US"/>
        </w:rPr>
        <w:t>PK</w:t>
      </w:r>
      <w:r>
        <w:rPr>
          <w:lang w:val="ru-RU"/>
        </w:rPr>
        <w:t>8</w:t>
      </w:r>
      <w:r>
        <w:rPr/>
        <w:t xml:space="preserve"> се получи успоредна транслация на зависимостта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lang w:val="ru-RU"/>
        </w:rPr>
        <w:t xml:space="preserve"> (</w:t>
      </w:r>
      <w:r>
        <w:rPr>
          <w:lang w:val="en-US"/>
        </w:rPr>
        <w:t>Teff</w:t>
      </w:r>
      <w:r>
        <w:rPr>
          <w:lang w:val="ru-RU"/>
        </w:rPr>
        <w:t xml:space="preserve">) </w:t>
      </w:r>
      <w:r>
        <w:rPr/>
        <w:t xml:space="preserve">в посока по-високи концентрации на борната киселина, но в началото на някои от кампаниите на 6 блок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е по-висока от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и ако се увеличи допълнително може да се получат разлики по високи от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АК е коефициент на пропорционалност, който определя скоростта на изменение на дълбочината на изгаряне в зависимост от произведената енергия. </w:t>
      </w:r>
      <w:r>
        <w:rPr>
          <w:lang w:val="en-US"/>
        </w:rPr>
        <w:t>PC</w:t>
      </w:r>
      <w:r>
        <w:rPr/>
        <w:t xml:space="preserve">3 е множител коригиращ АК по сортове гориво. В БИПР-7А се използва произведението </w:t>
      </w:r>
      <w:r>
        <w:rPr>
          <w:lang w:val="en-US"/>
        </w:rPr>
        <w:t>PC</w:t>
      </w:r>
      <w:r>
        <w:rPr>
          <w:lang w:val="ru-RU"/>
        </w:rPr>
        <w:t>3*</w:t>
      </w:r>
      <w:r>
        <w:rPr>
          <w:lang w:val="en-US"/>
        </w:rPr>
        <w:t>AK</w:t>
      </w:r>
      <w:r>
        <w:rPr/>
        <w:t xml:space="preserve">, което влияе на продължителността на кампанията без да променя началната борна концентрация. Коефициентите </w:t>
      </w:r>
      <w:r>
        <w:rPr>
          <w:lang w:val="en-US"/>
        </w:rPr>
        <w:t>POCB</w:t>
      </w:r>
      <w:r>
        <w:rPr/>
        <w:t xml:space="preserve"> практически не влияят на продължителността на кампанията, но оказват съществено влияние на началната борна концентрация. По принцип проблемът може да бъде решен с подходящо изменение на всички </w:t>
      </w:r>
      <w:r>
        <w:rPr>
          <w:lang w:val="ru-RU"/>
        </w:rPr>
        <w:t>(</w:t>
      </w:r>
      <w:r>
        <w:rPr/>
        <w:t>или част!?</w:t>
      </w:r>
      <w:r>
        <w:rPr>
          <w:lang w:val="ru-RU"/>
        </w:rPr>
        <w:t>)</w:t>
      </w:r>
      <w:r>
        <w:rPr/>
        <w:t xml:space="preserve"> от гореописаните коефициенти, но само от авторите на комплекса програми за НФП. Ако се зададат едновременно </w:t>
      </w:r>
      <w:r>
        <w:rPr>
          <w:lang w:val="en-US"/>
        </w:rPr>
        <w:t>PK</w:t>
      </w:r>
      <w:r>
        <w:rPr>
          <w:lang w:val="ru-RU"/>
        </w:rPr>
        <w:t xml:space="preserve">8=0.950 </w:t>
      </w:r>
      <w:r>
        <w:rPr/>
        <w:t xml:space="preserve">и </w:t>
      </w:r>
      <w:r>
        <w:rPr>
          <w:lang w:val="en-US"/>
        </w:rPr>
        <w:t>POCB</w:t>
      </w:r>
      <w:r>
        <w:rPr/>
        <w:t>1</w:t>
      </w:r>
      <w:r>
        <w:rPr>
          <w:lang w:val="ru-RU"/>
        </w:rPr>
        <w:t>=1.03</w:t>
      </w:r>
      <w:r>
        <w:rPr/>
        <w:t xml:space="preserve"> се получава много близка продължителност на 13-та кампания на 5 блок до тази определена по метода на приведената концентрация на борната киселина – резултатът е представен на Фиг. 1.7 </w:t>
      </w:r>
      <w:r>
        <w:rPr>
          <w:lang w:val="ru-RU"/>
        </w:rPr>
        <w:t>(</w:t>
      </w:r>
      <w:r>
        <w:rPr/>
        <w:t xml:space="preserve">със зелен цвят са данните при </w:t>
      </w:r>
      <w:r>
        <w:rPr>
          <w:lang w:val="en-US"/>
        </w:rPr>
        <w:t>PK</w:t>
      </w:r>
      <w:r>
        <w:rPr>
          <w:lang w:val="ru-RU"/>
        </w:rPr>
        <w:t xml:space="preserve">8=0.950 </w:t>
      </w:r>
      <w:r>
        <w:rPr/>
        <w:t xml:space="preserve">и </w:t>
      </w:r>
      <w:r>
        <w:rPr>
          <w:lang w:val="en-US"/>
        </w:rPr>
        <w:t>POCB</w:t>
      </w:r>
      <w:r>
        <w:rPr/>
        <w:t>1</w:t>
      </w:r>
      <w:r>
        <w:rPr>
          <w:lang w:val="ru-RU"/>
        </w:rPr>
        <w:t>=1.03)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ещо повече, ако предположението, че проблемите са в константите на касети ТВСА е вярно, следва през следващите кампании на 5 и 6 блок грешките в продължителност на кампаниите да бъдат още по-големи. В текущите кампании на 5 и 6 блок работят съответно 91 и 97 касети ТВСА, а през следващите кампании ще бъдат съответно 133 и 139 касети ТВСА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Друг подход е да бъдат преразгледани и пресметнати отново данните за касети тип ТВСА в библиотеките с НФ константи. Този подход е може би по-правилен, но би отнел много повече време. Тъй като гадолиният е много силен поглътител на топлинни неутрони, топлинния поток в 6-те ТОЕГ в касетите ТВСА рязко намалява и като следствие това би могло да доведе до по-високи грешки при пресмятане на НФ константи. </w:t>
      </w:r>
      <w:r>
        <w:rPr>
          <w:lang w:val="ru-RU"/>
        </w:rPr>
        <w:t xml:space="preserve">По данни от справочници сечението на поглъщане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на топлинни неутрони с енергии 0.0253</w:t>
      </w:r>
      <w:r>
        <w:rPr>
          <w:lang w:val="en-US"/>
        </w:rPr>
        <w:t>eV</w:t>
      </w:r>
      <w:r>
        <w:rPr/>
        <w:t xml:space="preserve"> е 61000</w:t>
      </w:r>
      <w:r>
        <w:rPr>
          <w:lang w:val="en-US"/>
        </w:rPr>
        <w:t>barn</w:t>
      </w:r>
      <w:r>
        <w:rPr/>
        <w:t xml:space="preserve">, а </w:t>
      </w:r>
      <w:r>
        <w:rPr>
          <w:lang w:val="ru-RU"/>
        </w:rPr>
        <w:t xml:space="preserve">сечението на поглъщане на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>
          <w:lang w:val="ru-RU"/>
        </w:rPr>
        <w:t xml:space="preserve"> на топлинни неутрони с енергии 0.0253</w:t>
      </w:r>
      <w:r>
        <w:rPr>
          <w:lang w:val="en-US"/>
        </w:rPr>
        <w:t>eV</w:t>
      </w:r>
      <w:r>
        <w:rPr/>
        <w:t xml:space="preserve"> е 254000</w:t>
      </w:r>
      <w:r>
        <w:rPr>
          <w:lang w:val="en-US"/>
        </w:rPr>
        <w:t>barn</w:t>
      </w:r>
      <w:r>
        <w:rPr>
          <w:lang w:val="ru-RU"/>
        </w:rPr>
        <w:t>. За сравнение сечението на поглъщане на топлинни неутрони с енергии 0.0253</w:t>
      </w:r>
      <w:r>
        <w:rPr>
          <w:lang w:val="en-US"/>
        </w:rPr>
        <w:t>eV</w:t>
      </w:r>
      <w:r>
        <w:rPr/>
        <w:t xml:space="preserve">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е 3837</w:t>
      </w:r>
      <w:r>
        <w:rPr>
          <w:lang w:val="en-US"/>
        </w:rPr>
        <w:t>barn</w:t>
      </w:r>
      <w:r>
        <w:rPr>
          <w:lang w:val="ru-RU"/>
        </w:rPr>
        <w:t xml:space="preserve">. В тримерните двугрупови дифузионни програми от типа на БИПР-7А се приема, че топлинни са всички неутрони в диапазона по енергии </w:t>
      </w:r>
      <w:r>
        <w:rPr/>
        <w:t>0÷0.625</w:t>
      </w:r>
      <w:r>
        <w:rPr>
          <w:lang w:val="en-US"/>
        </w:rPr>
        <w:t>eV</w:t>
      </w:r>
      <w:r>
        <w:rPr/>
        <w:t>. За този интервал по енергии,</w:t>
      </w:r>
      <w:r>
        <w:rPr>
          <w:lang w:val="ru-RU"/>
        </w:rPr>
        <w:t xml:space="preserve"> усреднените (</w:t>
      </w:r>
      <w:r>
        <w:rPr/>
        <w:t>претеглени по спектъра</w:t>
      </w:r>
      <w:r>
        <w:rPr>
          <w:lang w:val="ru-RU"/>
        </w:rPr>
        <w:t xml:space="preserve">) сечения на поглъщане на топлинни неутрони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/>
        <w:t xml:space="preserve"> са съответно около 150</w:t>
      </w:r>
      <w:r>
        <w:rPr>
          <w:lang w:val="ru-RU"/>
        </w:rPr>
        <w:t>00</w:t>
      </w:r>
      <w:r>
        <w:rPr>
          <w:lang w:val="en-US"/>
        </w:rPr>
        <w:t>barn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около 66000</w:t>
      </w:r>
      <w:r>
        <w:rPr>
          <w:lang w:val="en-US"/>
        </w:rPr>
        <w:t>barn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н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е 2000</w:t>
      </w:r>
      <w:r>
        <w:rPr>
          <w:lang w:val="en-US"/>
        </w:rPr>
        <w:t>barn</w:t>
      </w:r>
      <w:r>
        <w:rPr>
          <w:lang w:val="ru-RU"/>
        </w:rPr>
        <w:t>)</w:t>
      </w:r>
      <w:r>
        <w:rPr/>
        <w:t xml:space="preserve">. През кампанията </w:t>
      </w:r>
      <w:r>
        <w:rPr>
          <w:lang w:val="ru-RU"/>
        </w:rPr>
        <w:t xml:space="preserve">сумарната концентрация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/>
        <w:t xml:space="preserve"> в едногодишните касети пресметната с</w:t>
      </w:r>
      <w:r>
        <w:rPr>
          <w:lang w:val="ru-RU"/>
        </w:rPr>
        <w:t xml:space="preserve">ъс спектралната програма </w:t>
      </w:r>
      <w:r>
        <w:rPr>
          <w:lang w:val="en-US"/>
        </w:rPr>
        <w:t>HELIOS</w:t>
      </w:r>
      <w:r>
        <w:rPr/>
        <w:t>-1.5</w:t>
      </w:r>
      <w:r>
        <w:rPr>
          <w:lang w:val="ru-RU"/>
        </w:rPr>
        <w:t xml:space="preserve"> [10]</w:t>
      </w:r>
      <w:r>
        <w:rPr/>
        <w:t xml:space="preserve"> се изменя както е показано на </w:t>
      </w:r>
      <w:r>
        <w:rPr>
          <w:lang w:val="ru-RU"/>
        </w:rPr>
        <w:t xml:space="preserve">Фиг. 1.8. Следователно, може да се счита, че </w:t>
      </w:r>
      <w:r>
        <w:rPr/>
        <w:t xml:space="preserve">за </w:t>
      </w:r>
      <w:r>
        <w:rPr>
          <w:lang w:val="ru-RU"/>
        </w:rPr>
        <w:t>дълбочини на изгаряне над 8-10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практически цялото количество гадолиний е изгоряло. </w:t>
      </w:r>
      <w:r>
        <w:rPr>
          <w:lang w:val="ru-RU"/>
        </w:rPr>
        <w:t xml:space="preserve">Изотопите </w:t>
      </w:r>
      <w:r>
        <w:rPr>
          <w:szCs w:val="24"/>
          <w:vertAlign w:val="superscript"/>
          <w:lang w:val="ru-RU"/>
        </w:rPr>
        <w:t>152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4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6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8</w:t>
      </w:r>
      <w:r>
        <w:rPr>
          <w:lang w:val="en-US"/>
        </w:rPr>
        <w:t>Gd</w:t>
      </w:r>
      <w:r>
        <w:rPr/>
        <w:t xml:space="preserve"> и </w:t>
      </w:r>
      <w:r>
        <w:rPr>
          <w:szCs w:val="24"/>
          <w:vertAlign w:val="superscript"/>
          <w:lang w:val="ru-RU"/>
        </w:rPr>
        <w:t>160</w:t>
      </w:r>
      <w:r>
        <w:rPr>
          <w:lang w:val="en-US"/>
        </w:rPr>
        <w:t>Gd</w:t>
      </w:r>
      <w:r>
        <w:rPr/>
        <w:t xml:space="preserve"> не се отчитат поради пренебрежимите им сечения на поглъщане на топлинни неутрони</w:t>
      </w:r>
      <w:r>
        <w:rPr>
          <w:lang w:val="ru-RU"/>
        </w:rPr>
        <w:t xml:space="preserve">. Разбира се само авторите на програмите за НФП могат да правят изменения в библиотеките с НФ константи </w:t>
      </w:r>
      <w:r>
        <w:rPr>
          <w:color w:val="FF0000"/>
          <w:lang w:val="ru-RU"/>
        </w:rPr>
        <w:t xml:space="preserve">(това (последното) единствено оизречение, което е вярно, обезсмисля всичко останало, казано до тук, в раздел 2.1 на този отчет. Достатъчно е само да се спомене и обоснове причината за смяната на библиотеката с константите (за БИПР-7А) и файла </w:t>
      </w:r>
      <w:r>
        <w:rPr>
          <w:color w:val="FF0000"/>
          <w:lang w:val="en-US"/>
        </w:rPr>
        <w:t>bipar</w:t>
      </w:r>
      <w:r>
        <w:rPr>
          <w:color w:val="FF0000"/>
        </w:rPr>
        <w:t>, по време на вече започнала кампания.</w:t>
      </w:r>
      <w:r>
        <w:rPr>
          <w:color w:val="FF0000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Програма ИР (</w:t>
      </w:r>
      <w:r>
        <w:rPr/>
        <w:t>Имитатор реактора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[</w:t>
      </w:r>
      <w:r>
        <w:rPr/>
        <w:t>12</w:t>
      </w:r>
      <w:r>
        <w:rPr>
          <w:lang w:val="ru-RU"/>
        </w:rPr>
        <w:t>] е модул от модернизираната система за вътрешно-реакторен контрол (</w:t>
      </w:r>
      <w:r>
        <w:rPr/>
        <w:t>СВРК-М</w:t>
      </w:r>
      <w:r>
        <w:rPr>
          <w:lang w:val="ru-RU"/>
        </w:rPr>
        <w:t>)</w:t>
      </w:r>
      <w:r>
        <w:rPr/>
        <w:t xml:space="preserve">. Програмата може в 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l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off</w:t>
      </w:r>
      <w:r>
        <w:rPr>
          <w:lang w:val="ru-RU"/>
        </w:rPr>
        <w:t>-</w:t>
      </w:r>
      <w:r>
        <w:rPr>
          <w:lang w:val="en-US"/>
        </w:rPr>
        <w:t>line</w:t>
      </w:r>
      <w:r>
        <w:rPr>
          <w:lang w:val="ru-RU"/>
        </w:rPr>
        <w:t xml:space="preserve"> </w:t>
      </w:r>
      <w:r>
        <w:rPr/>
        <w:t xml:space="preserve">режими да пресмята практически всички НФХ на активната зона, които се пресмятат от БИПР-7А. В </w:t>
      </w:r>
      <w:r>
        <w:rPr>
          <w:lang w:val="ru-RU"/>
        </w:rPr>
        <w:t>[</w:t>
      </w:r>
      <w:r>
        <w:rPr/>
        <w:t>11</w:t>
      </w:r>
      <w:r>
        <w:rPr>
          <w:lang w:val="ru-RU"/>
        </w:rPr>
        <w:t>]</w:t>
      </w:r>
      <w:r>
        <w:rPr/>
        <w:t xml:space="preserve"> са сравнени и анализирани разликите между двете програми за някои основни НФХ </w:t>
      </w:r>
      <w:r>
        <w:rPr>
          <w:lang w:val="ru-RU"/>
        </w:rPr>
        <w:t>(</w:t>
      </w:r>
      <w:r>
        <w:rPr/>
        <w:t xml:space="preserve">критична концентрация на борната киселина, ефекти на реактивност, ефективност на аварийна защита, групи ОР СУЗ и отделен ОР СУЗ, температура на повторна критичност, преходни процеси по </w:t>
      </w:r>
      <w:r>
        <w:rPr>
          <w:lang w:val="en-US"/>
        </w:rPr>
        <w:t>Xe</w:t>
      </w:r>
      <w:r>
        <w:rPr/>
        <w:t>135</w:t>
      </w:r>
      <w:r>
        <w:rPr>
          <w:lang w:val="ru-RU"/>
        </w:rPr>
        <w:t>)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Изводите са, че разликите между пресметнатите данни по ИР и БИПР-7А са в рамките на паспортните погрешности. По отношение на пресметнатите критични концентрации на борната киселина през 13-та кампания на 5 блок </w:t>
      </w:r>
      <w:r>
        <w:rPr>
          <w:lang w:val="ru-RU"/>
        </w:rPr>
        <w:t>(</w:t>
      </w:r>
      <w:r>
        <w:rPr/>
        <w:t>Фиг. 1.</w:t>
      </w:r>
      <w:r>
        <w:rPr>
          <w:lang w:val="ru-RU"/>
        </w:rPr>
        <w:t>9)</w:t>
      </w:r>
      <w:r>
        <w:rPr/>
        <w:t xml:space="preserve"> и 12-та кампания на 6 блок </w:t>
      </w:r>
      <w:r>
        <w:rPr>
          <w:lang w:val="ru-RU"/>
        </w:rPr>
        <w:t>(</w:t>
      </w:r>
      <w:r>
        <w:rPr/>
        <w:t>Фиг. 1.</w:t>
      </w:r>
      <w:r>
        <w:rPr>
          <w:lang w:val="ru-RU"/>
        </w:rPr>
        <w:t>10)</w:t>
      </w:r>
      <w:r>
        <w:rPr/>
        <w:t xml:space="preserve"> ИР е по-близо до данните от измерването в сравнение с БИПР-7А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Продължителностите на 13-та кампания на 5 блок и 12-та кампания на 6 блок, пресметнати с ИР са систематично по-големи с около 10-11 еф.ден. от пресметнатите с БИПР-7А. На база двете текущи кампании на 5 и 6 блок може да се направи изводът, че програмата ИР пресмята по-близки продължителности до реалните. Този резултат е трудно обясним, защото съгласно </w:t>
      </w:r>
      <w:r>
        <w:rPr>
          <w:lang w:val="ru-RU"/>
        </w:rPr>
        <w:t>[</w:t>
      </w:r>
      <w:r>
        <w:rPr/>
        <w:t>12</w:t>
      </w:r>
      <w:r>
        <w:rPr>
          <w:lang w:val="ru-RU"/>
        </w:rPr>
        <w:t>]</w:t>
      </w:r>
      <w:r>
        <w:rPr/>
        <w:t xml:space="preserve">, физико-математическия модел на ИР и БИПР-7А са практически еднакви, а библиотеките им с НФ константи са идентични. Вероятно на база експериментални данни в ИР са заложени други коефициенти и коригиращи множители. Програмите ИР и БИПР-7А са разработени от два различни отдела на Курчатов институт и пресменатите НФХ и особено проектните продължителности на кампаниите следва да бъдат съгласувани. Това трябва да бъде обсъдено с Руските специалисти и да бъде намерено такова решение, че грешките да влязат в пределно допустимите норми. </w:t>
      </w:r>
      <w:r>
        <w:rPr>
          <w:color w:val="FF0000"/>
        </w:rPr>
        <w:t>(неустановения статут на програмата ИР, на териториятана АЕЦ Козлодуй, поставя под съмнение стойността и смисъла на последните два абзаца.)</w:t>
      </w:r>
    </w:p>
    <w:p>
      <w:pPr>
        <w:pStyle w:val="Heading1"/>
        <w:ind w:left="851" w:hanging="0"/>
        <w:jc w:val="left"/>
        <w:rPr/>
      </w:pPr>
      <w:bookmarkStart w:id="3" w:name="__RefHeading___Toc168371002"/>
      <w:bookmarkEnd w:id="3"/>
      <w:r>
        <w:rPr/>
        <w:t>2.</w:t>
      </w:r>
      <w:r>
        <w:rPr>
          <w:lang w:val="ru-RU"/>
        </w:rPr>
        <w:t>2</w:t>
      </w:r>
      <w:r>
        <w:rPr/>
        <w:t>. Влияние на допуските по обогатяване и маса на метален уран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В каталожното описание на ТВСА са заложени следните допустими отклонения от средните стойности</w:t>
      </w:r>
      <w:r>
        <w:rPr>
          <w:lang w:val="ru-RU"/>
        </w:rPr>
        <w:t xml:space="preserve"> </w:t>
      </w:r>
      <w:r>
        <w:rPr/>
        <w:t>по отношение на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обогатяване по </w:t>
      </w:r>
      <w:r>
        <w:rPr>
          <w:szCs w:val="24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±</w:t>
      </w:r>
      <w:r>
        <w:rPr>
          <w:lang w:val="ru-RU"/>
        </w:rPr>
        <w:t>0.05;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- масата на металния уран</w:t>
      </w:r>
      <w:r>
        <w:rPr>
          <w:lang w:val="ru-RU"/>
        </w:rPr>
        <w:t xml:space="preserve">  ±4.5</w:t>
      </w:r>
      <w:r>
        <w:rPr>
          <w:lang w:val="en-US"/>
        </w:rPr>
        <w:t>kg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Със спектралната програма </w:t>
      </w:r>
      <w:r>
        <w:rPr>
          <w:lang w:val="en-US"/>
        </w:rPr>
        <w:t>HELIOS</w:t>
      </w:r>
      <w:r>
        <w:rPr>
          <w:lang w:val="ru-RU"/>
        </w:rPr>
        <w:t>-1.5</w:t>
      </w:r>
      <w:r>
        <w:rPr/>
        <w:t xml:space="preserve"> са изследвани влиянията на допуските по обогатяване и маса на метален уран в касета ТВСА тип 430</w:t>
      </w:r>
      <w:r>
        <w:rPr>
          <w:lang w:val="en-US"/>
        </w:rPr>
        <w:t>GO</w:t>
      </w:r>
      <w:r>
        <w:rPr>
          <w:lang w:val="ru-RU"/>
        </w:rPr>
        <w:t>.</w:t>
      </w:r>
      <w:r>
        <w:rPr/>
        <w:t xml:space="preserve"> Решена е задача за търсене на коефициента на размножение за безкрайна решетка от касети </w:t>
      </w:r>
      <w:r>
        <w:rPr>
          <w:lang w:val="ru-RU"/>
        </w:rPr>
        <w:t>(</w:t>
      </w:r>
      <w:r>
        <w:rPr>
          <w:lang w:val="en-US"/>
        </w:rPr>
        <w:t>Kinf</w:t>
      </w:r>
      <w:r>
        <w:rPr>
          <w:lang w:val="ru-RU"/>
        </w:rPr>
        <w:t>)</w:t>
      </w:r>
      <w:r>
        <w:rPr/>
        <w:t xml:space="preserve"> с начално обогатяване 4.3% при средни условия на изгаряне. За реперни са приети стойностите на 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 xml:space="preserve">при обогатяване </w:t>
      </w:r>
      <w:r>
        <w:rPr>
          <w:lang w:val="en-US"/>
        </w:rPr>
        <w:t>Enr</w:t>
      </w:r>
      <w:r>
        <w:rPr>
          <w:lang w:val="ru-RU"/>
        </w:rPr>
        <w:t>=</w:t>
      </w:r>
      <w:r>
        <w:rPr/>
        <w:t xml:space="preserve">4.3% и маса на металния уран в касетата </w:t>
      </w:r>
      <w:r>
        <w:rPr>
          <w:lang w:val="en-US"/>
        </w:rPr>
        <w:t>HMmass</w:t>
      </w:r>
      <w:r>
        <w:rPr>
          <w:lang w:val="ru-RU"/>
        </w:rPr>
        <w:t>=</w:t>
      </w:r>
      <w:r>
        <w:rPr/>
        <w:t>491.4</w:t>
      </w:r>
      <w:r>
        <w:rPr>
          <w:lang w:val="en-US"/>
        </w:rPr>
        <w:t>kg</w:t>
      </w:r>
      <w:r>
        <w:rPr/>
        <w:t xml:space="preserve">. Направени са пресмятания и при </w:t>
      </w:r>
      <w:r>
        <w:rPr>
          <w:lang w:val="en-US"/>
        </w:rPr>
        <w:t>Enr</w:t>
      </w:r>
      <w:r>
        <w:rPr>
          <w:lang w:val="ru-RU"/>
        </w:rPr>
        <w:t>=</w:t>
      </w:r>
      <w:r>
        <w:rPr/>
        <w:t>4.3</w:t>
      </w:r>
      <w:r>
        <w:rPr>
          <w:lang w:val="ru-RU"/>
        </w:rPr>
        <w:t xml:space="preserve"> ± 0.05% </w:t>
      </w:r>
      <w:r>
        <w:rPr/>
        <w:t xml:space="preserve">и при </w:t>
      </w:r>
      <w:r>
        <w:rPr>
          <w:lang w:val="en-US"/>
        </w:rPr>
        <w:t>HMmass</w:t>
      </w:r>
      <w:r>
        <w:rPr>
          <w:lang w:val="ru-RU"/>
        </w:rPr>
        <w:t>=</w:t>
      </w:r>
      <w:r>
        <w:rPr/>
        <w:t>491.4 ±</w:t>
      </w:r>
      <w:r>
        <w:rPr>
          <w:lang w:val="ru-RU"/>
        </w:rPr>
        <w:t xml:space="preserve"> 4.5</w:t>
      </w:r>
      <w:r>
        <w:rPr>
          <w:lang w:val="en-US"/>
        </w:rPr>
        <w:t>kg</w:t>
      </w:r>
      <w:r>
        <w:rPr/>
        <w:t>. Резултатите са представен на Фиг. 1.1</w:t>
      </w:r>
      <w:r>
        <w:rPr>
          <w:lang w:val="ru-RU"/>
        </w:rPr>
        <w:t>1</w:t>
      </w:r>
      <w:r>
        <w:rPr/>
        <w:t>. Очевидно влиянието на допуските по обогатяване е значително по-силно – разликата на коефициента на размножение ∆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достига до ±325</w:t>
      </w:r>
      <w:r>
        <w:rPr>
          <w:lang w:val="en-US"/>
        </w:rPr>
        <w:t>pcm</w:t>
      </w:r>
      <w:r>
        <w:rPr/>
        <w:t>. По отношение на масата на металния уран разликата на коефициента на размножение ∆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е между ±25</w:t>
      </w:r>
      <w:r>
        <w:rPr>
          <w:lang w:val="en-US"/>
        </w:rPr>
        <w:t>pcm</w:t>
      </w:r>
      <w:r>
        <w:rPr/>
        <w:t xml:space="preserve"> и ±100</w:t>
      </w:r>
      <w:r>
        <w:rPr>
          <w:lang w:val="en-US"/>
        </w:rPr>
        <w:t>pcm</w:t>
      </w:r>
      <w:r>
        <w:rPr/>
        <w:t>.</w:t>
      </w:r>
      <w:r>
        <w:rPr>
          <w:lang w:val="ru-RU"/>
        </w:rPr>
        <w:t xml:space="preserve"> </w:t>
      </w:r>
      <w:r>
        <w:rPr/>
        <w:t>Качествена оценка за това голяма ли е или малка разлика от 100</w:t>
      </w:r>
      <w:r>
        <w:rPr>
          <w:lang w:val="en-US"/>
        </w:rPr>
        <w:t>pcm</w:t>
      </w:r>
      <w:r>
        <w:rPr>
          <w:lang w:val="ru-RU"/>
        </w:rPr>
        <w:t xml:space="preserve"> </w:t>
      </w:r>
      <w:r>
        <w:rPr/>
        <w:t>или 300</w:t>
      </w:r>
      <w:r>
        <w:rPr>
          <w:lang w:val="en-US"/>
        </w:rPr>
        <w:t>pcm</w:t>
      </w:r>
      <w:r>
        <w:rPr/>
        <w:t xml:space="preserve"> е дефинираната погрешност в паспорта на спектралната програма ТВС-М с която са генерирани библиотеките с НФ константи за БИПР-7А. За касети с и без ТОЕГ отклоненията на ефективния коефициент на размножение </w:t>
      </w:r>
      <w:r>
        <w:rPr>
          <w:lang w:val="ru-RU"/>
        </w:rPr>
        <w:t>(</w:t>
      </w:r>
      <w:r>
        <w:rPr>
          <w:lang w:val="en-US"/>
        </w:rPr>
        <w:t>Keff</w:t>
      </w:r>
      <w:r>
        <w:rPr>
          <w:lang w:val="ru-RU"/>
        </w:rPr>
        <w:t xml:space="preserve">) </w:t>
      </w:r>
      <w:r>
        <w:rPr/>
        <w:t>спрямо прецизни пресмятания и експерименти на критични сборки са ±50÷80</w:t>
      </w:r>
      <w:r>
        <w:rPr>
          <w:lang w:val="en-US"/>
        </w:rPr>
        <w:t>pcm</w:t>
      </w:r>
      <w:r>
        <w:rPr>
          <w:lang w:val="ru-RU"/>
        </w:rPr>
        <w:t xml:space="preserve">. </w:t>
      </w:r>
      <w:r>
        <w:rPr/>
        <w:t xml:space="preserve">Следователно, може да се счита, че разлики по 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над ±80÷100</w:t>
      </w:r>
      <w:r>
        <w:rPr>
          <w:lang w:val="en-US"/>
        </w:rPr>
        <w:t>pcm</w:t>
      </w:r>
      <w:r>
        <w:rPr>
          <w:lang w:val="ru-RU"/>
        </w:rPr>
        <w:t xml:space="preserve"> </w:t>
      </w:r>
      <w:r>
        <w:rPr/>
        <w:t xml:space="preserve">са значителни. </w:t>
      </w:r>
      <w:r>
        <w:rPr>
          <w:color w:val="FF0000"/>
        </w:rPr>
        <w:t xml:space="preserve">(тук за първи път в отчета срещаме абревиатурата </w:t>
      </w:r>
      <w:r>
        <w:rPr>
          <w:color w:val="FF0000"/>
          <w:lang w:val="en-US"/>
        </w:rPr>
        <w:t>pcm</w:t>
      </w:r>
      <w:r>
        <w:rPr>
          <w:color w:val="FF0000"/>
        </w:rPr>
        <w:t>, която никъде не е дефинирана, но според автора представлява 1/100000 част от дадено цяло, т.е. нещо като 1</w:t>
      </w:r>
      <w:r>
        <w:rPr>
          <w:color w:val="FF0000"/>
          <w:lang w:val="ru-RU"/>
        </w:rPr>
        <w:t>*</w:t>
      </w:r>
      <w:r>
        <w:rPr>
          <w:color w:val="FF0000"/>
        </w:rPr>
        <w:t>10</w:t>
      </w:r>
      <w:r>
        <w:rPr>
          <w:color w:val="FF0000"/>
          <w:szCs w:val="24"/>
          <w:vertAlign w:val="superscript"/>
        </w:rPr>
        <w:t>-5</w:t>
      </w:r>
      <w:r>
        <w:rPr>
          <w:color w:val="FF0000"/>
        </w:rPr>
        <w:t xml:space="preserve">, по аналогия с </w:t>
      </w:r>
      <w:r>
        <w:rPr>
          <w:color w:val="FF0000"/>
          <w:lang w:val="en-US"/>
        </w:rPr>
        <w:t>ppm</w:t>
      </w:r>
      <w:r>
        <w:rPr>
          <w:color w:val="FF0000"/>
        </w:rPr>
        <w:t>, което широко се използва в западната научно-техническа литература и означава “</w:t>
      </w:r>
      <w:r>
        <w:rPr>
          <w:color w:val="FF0000"/>
          <w:lang w:val="en-US"/>
        </w:rPr>
        <w:t>part</w:t>
      </w:r>
      <w:r>
        <w:rPr>
          <w:color w:val="FF0000"/>
          <w:lang w:val="ru-RU"/>
        </w:rPr>
        <w:t xml:space="preserve"> </w:t>
      </w:r>
      <w:r>
        <w:rPr>
          <w:color w:val="FF0000"/>
          <w:lang w:val="en-US"/>
        </w:rPr>
        <w:t>per</w:t>
      </w:r>
      <w:r>
        <w:rPr>
          <w:color w:val="FF0000"/>
          <w:lang w:val="ru-RU"/>
        </w:rPr>
        <w:t xml:space="preserve"> </w:t>
      </w:r>
      <w:r>
        <w:rPr>
          <w:color w:val="FF0000"/>
          <w:lang w:val="en-US"/>
        </w:rPr>
        <w:t>million</w:t>
      </w:r>
      <w:r>
        <w:rPr>
          <w:color w:val="FF0000"/>
        </w:rPr>
        <w:t>”, т.е 1</w:t>
      </w:r>
      <w:r>
        <w:rPr>
          <w:color w:val="FF0000"/>
          <w:lang w:val="ru-RU"/>
        </w:rPr>
        <w:t>*</w:t>
      </w:r>
      <w:r>
        <w:rPr>
          <w:color w:val="FF0000"/>
        </w:rPr>
        <w:t>10</w:t>
      </w:r>
      <w:r>
        <w:rPr>
          <w:color w:val="FF0000"/>
          <w:szCs w:val="24"/>
          <w:vertAlign w:val="superscript"/>
        </w:rPr>
        <w:t>-6</w:t>
      </w:r>
      <w:r>
        <w:rPr>
          <w:color w:val="FF0000"/>
          <w:szCs w:val="24"/>
        </w:rPr>
        <w:t xml:space="preserve">. Ако приемем, че това е така, то тогава изводите на автора, с оглед на получените от него резултати от проведените изследвания, са меко казано некоректни. Първо: не е посочена референция към паспорта на цитираната спектрална програма ТВС-М, нито пък, е споменат в списъка с литературата. И второ: ако все пак погледнем в този паспорт, а аз разполагам с него, то ще видим, че </w:t>
      </w:r>
      <w:r>
        <w:rPr>
          <w:color w:val="FF0000"/>
        </w:rPr>
        <w:t xml:space="preserve">отклоненията на ефективния коефициент на размножение </w:t>
      </w:r>
      <w:r>
        <w:rPr>
          <w:color w:val="FF0000"/>
          <w:lang w:val="ru-RU"/>
        </w:rPr>
        <w:t>(</w:t>
      </w:r>
      <w:r>
        <w:rPr>
          <w:color w:val="FF0000"/>
          <w:lang w:val="en-US"/>
        </w:rPr>
        <w:t>Keff</w:t>
      </w:r>
      <w:r>
        <w:rPr>
          <w:color w:val="FF0000"/>
          <w:lang w:val="ru-RU"/>
        </w:rPr>
        <w:t xml:space="preserve">) </w:t>
      </w:r>
      <w:r>
        <w:rPr>
          <w:color w:val="FF0000"/>
        </w:rPr>
        <w:t>спрямо прецизни пресмятания и експерименти на критични сборки са ±500÷800</w:t>
      </w:r>
      <w:r>
        <w:rPr>
          <w:color w:val="FF0000"/>
          <w:lang w:val="en-US"/>
        </w:rPr>
        <w:t>pcm</w:t>
      </w:r>
      <w:r>
        <w:rPr>
          <w:color w:val="FF0000"/>
        </w:rPr>
        <w:t xml:space="preserve">, а не както автора твърди с един порядък по-малки, което и обезсмисля и направения извод, че разлики по </w:t>
      </w:r>
      <w:r>
        <w:rPr>
          <w:color w:val="FF0000"/>
          <w:lang w:val="en-US"/>
        </w:rPr>
        <w:t>Kinf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над ±80÷100</w:t>
      </w:r>
      <w:r>
        <w:rPr>
          <w:color w:val="FF0000"/>
          <w:lang w:val="en-US"/>
        </w:rPr>
        <w:t>pcm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са значителни. Истинския извод е точно обратния.)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За всички касети, които са в активните зони през текущите кампании на 5 и 6 блок са проверени записаните в съпровождащата документация </w:t>
      </w:r>
      <w:r>
        <w:rPr>
          <w:lang w:val="ru-RU"/>
        </w:rPr>
        <w:t>(</w:t>
      </w:r>
      <w:r>
        <w:rPr/>
        <w:t>паспортите на касетите</w:t>
      </w:r>
      <w:r>
        <w:rPr>
          <w:lang w:val="ru-RU"/>
        </w:rPr>
        <w:t>)</w:t>
      </w:r>
      <w:r>
        <w:rPr/>
        <w:t xml:space="preserve"> данни от завода производител за обогатяване и маса на метален уран. Целта беше да се провери дали не е получено гориво </w:t>
      </w:r>
      <w:r>
        <w:rPr>
          <w:lang w:val="ru-RU"/>
        </w:rPr>
        <w:t>(</w:t>
      </w:r>
      <w:r>
        <w:rPr/>
        <w:t>особено последната доставка на ТВСА!</w:t>
      </w:r>
      <w:r>
        <w:rPr>
          <w:lang w:val="ru-RU"/>
        </w:rPr>
        <w:t>)</w:t>
      </w:r>
      <w:r>
        <w:rPr/>
        <w:t xml:space="preserve"> с по високо средно по касети начално обогатяване </w:t>
      </w:r>
      <w:r>
        <w:rPr>
          <w:lang w:val="ru-RU"/>
        </w:rPr>
        <w:t>(</w:t>
      </w:r>
      <w:r>
        <w:rPr/>
        <w:t>например до 4.35%</w:t>
      </w:r>
      <w:r>
        <w:rPr>
          <w:lang w:val="ru-RU"/>
        </w:rPr>
        <w:t xml:space="preserve">) </w:t>
      </w:r>
      <w:r>
        <w:rPr/>
        <w:t xml:space="preserve">и съответно повече метален уран </w:t>
      </w:r>
      <w:r>
        <w:rPr>
          <w:lang w:val="ru-RU"/>
        </w:rPr>
        <w:t>(</w:t>
      </w:r>
      <w:r>
        <w:rPr/>
        <w:t>например до 495.9</w:t>
      </w:r>
      <w:r>
        <w:rPr>
          <w:lang w:val="en-US"/>
        </w:rPr>
        <w:t>kg</w:t>
      </w:r>
      <w:r>
        <w:rPr>
          <w:lang w:val="ru-RU"/>
        </w:rPr>
        <w:t>) –</w:t>
      </w:r>
      <w:r>
        <w:rPr/>
        <w:t xml:space="preserve"> това можеше да бъде разумно обяснение на много по-дългите реални кампании на 5 и 6 блок. В действителност се оказа, че началното обогатяване и металния уран на касетите заредени за 13-та кампания на 5 блок и 12-та кампания на 6 блок са практически съвпадащи със средните стойности дефинирани в каталожните описания. Следователно, това не може да бъде причина за получените по-дълги кампании.</w:t>
      </w:r>
    </w:p>
    <w:p>
      <w:pPr>
        <w:pStyle w:val="Heading1"/>
        <w:ind w:left="851" w:hanging="0"/>
        <w:jc w:val="left"/>
        <w:rPr/>
      </w:pPr>
      <w:bookmarkStart w:id="4" w:name="__RefHeading___Toc168371003"/>
      <w:bookmarkEnd w:id="4"/>
      <w:r>
        <w:rPr/>
        <w:t>2.</w:t>
      </w:r>
      <w:r>
        <w:rPr>
          <w:lang w:val="ru-RU"/>
        </w:rPr>
        <w:t>3</w:t>
      </w:r>
      <w:r>
        <w:rPr/>
        <w:t xml:space="preserve">. оценка на изгарянето на изотопа </w:t>
      </w:r>
      <w:r>
        <w:rPr>
          <w:szCs w:val="28"/>
          <w:vertAlign w:val="superscript"/>
        </w:rPr>
        <w:t>10</w:t>
      </w:r>
      <w:r>
        <w:rPr/>
        <w:t>В през кампанията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Изгарянето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в топлоносителя през кампанията на реакторите ВВЕР-1000 може да бъде оценено при следните допускания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през кампанията не се въвежда допълнително количество </w:t>
      </w:r>
      <w:r>
        <w:rPr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lang w:val="ru-RU"/>
        </w:rPr>
        <w:t xml:space="preserve"> – </w:t>
      </w:r>
      <w:r>
        <w:rPr/>
        <w:t>това предполага работа на номинална мощност през кампанията;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предполага се бързо и пълно смесване на </w:t>
      </w:r>
      <w:r>
        <w:rPr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/>
        <w:t xml:space="preserve"> в топлоносителя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Механизмът на изгаряне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в топлоносителя е следния:</w:t>
      </w:r>
    </w:p>
    <w:p>
      <w:pPr>
        <w:pStyle w:val="TextBodyIndent"/>
        <w:spacing w:before="0" w:after="0"/>
        <w:ind w:firstLine="851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т.е. при залавяне на един топлинен неутрон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 xml:space="preserve">, се образува </w:t>
      </w:r>
      <w:r>
        <w:rPr>
          <w:lang w:val="en-US"/>
        </w:rPr>
        <w:t>Li</w:t>
      </w:r>
      <w:r>
        <w:rPr>
          <w:lang w:val="ru-RU"/>
        </w:rPr>
        <w:t>-йон, α-</w:t>
      </w:r>
      <w:r>
        <w:rPr/>
        <w:t>частица и γ-квант</w:t>
      </w:r>
      <w:r>
        <w:rPr>
          <w:lang w:val="ru-RU"/>
        </w:rPr>
        <w:t xml:space="preserve">. </w:t>
      </w:r>
      <w:r>
        <w:rPr>
          <w:color w:val="FF0000"/>
          <w:lang w:val="ru-RU"/>
        </w:rPr>
        <w:t>(за кого се прави разчитането на елементарна химична формула? Този отчет ще бъде четен от инженерии или от ученици?)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sub>
              </m:sSub>
            </m:den>
          </m:f>
        </m:oMath>
      </m:oMathPara>
    </w:p>
    <w:p>
      <w:pPr>
        <w:pStyle w:val="TextBodyIndent"/>
        <w:spacing w:before="0" w:after="0"/>
        <w:ind w:firstLine="851"/>
        <w:jc w:val="both"/>
        <w:rPr/>
      </w:pPr>
      <w:r>
        <w:rPr/>
        <w:t>където: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i/>
          <w:lang w:val="en-US"/>
        </w:rPr>
        <w:t>N</w:t>
      </w:r>
      <w:r>
        <w:rPr>
          <w:i/>
          <w:szCs w:val="24"/>
          <w:vertAlign w:val="subscript"/>
          <w:lang w:val="en-US"/>
        </w:rPr>
        <w:t>B</w:t>
      </w:r>
      <w:r>
        <w:rPr>
          <w:i/>
          <w:szCs w:val="24"/>
          <w:vertAlign w:val="subscript"/>
          <w:lang w:val="ru-RU"/>
        </w:rPr>
        <w:t>10</w:t>
      </w:r>
      <w:r>
        <w:rPr>
          <w:lang w:val="ru-RU"/>
        </w:rPr>
        <w:t xml:space="preserve"> – </w:t>
      </w:r>
      <w:r>
        <w:rPr/>
        <w:t xml:space="preserve">ядрена концентрация на изотоп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#/(</w:t>
      </w:r>
      <w:r>
        <w:rPr>
          <w:lang w:val="en-US"/>
        </w:rPr>
        <w:t>barn</w:t>
      </w:r>
      <w:r>
        <w:rPr>
          <w:lang w:val="ru-RU"/>
        </w:rPr>
        <w:t>.</w:t>
      </w:r>
      <w:r>
        <w:rPr>
          <w:lang w:val="en-US"/>
        </w:rPr>
        <w:t>cm</w:t>
      </w:r>
      <w:r>
        <w:rPr>
          <w:lang w:val="ru-RU"/>
        </w:rPr>
        <w:t>)]</w:t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/>
        <w:t xml:space="preserve"> – </w:t>
      </w:r>
      <w:r>
        <w:rPr/>
        <w:t xml:space="preserve">микроскопични сечения на поглъщане на бързите и топлинни неутрони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>, [</w:t>
      </w:r>
      <w:r>
        <w:rPr>
          <w:lang w:val="en-US"/>
        </w:rPr>
        <w:t>barn</w:t>
      </w:r>
      <w:r>
        <w:rPr/>
        <w:t>]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lang w:val="ru-RU"/>
        </w:rPr>
        <w:t xml:space="preserve"> – </w:t>
      </w:r>
      <w:r>
        <w:rPr>
          <w:lang w:val="ru-RU"/>
        </w:rPr>
        <w:t>у</w:t>
      </w:r>
      <w:r>
        <w:rPr/>
        <w:t>среднени бърз и топлинен поток през кампанията</w:t>
      </w:r>
      <w:r>
        <w:rPr>
          <w:lang w:val="ru-RU"/>
        </w:rPr>
        <w:t>, [#/(</w:t>
      </w:r>
      <w:r>
        <w:rPr>
          <w:lang w:val="en-US"/>
        </w:rPr>
        <w:t>cm</w:t>
      </w:r>
      <w:r>
        <w:rPr>
          <w:szCs w:val="24"/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lang w:val="en-US"/>
        </w:rPr>
        <w:t>s</w:t>
      </w:r>
      <w:r>
        <w:rPr>
          <w:lang w:val="ru-RU"/>
        </w:rPr>
        <w:t>)]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lang w:val="ru-RU"/>
        </w:rPr>
        <w:t xml:space="preserve"> – </w:t>
      </w:r>
      <w:r>
        <w:rPr/>
        <w:t>обеми на топлоносителя в активната зона и І контур</w:t>
      </w:r>
      <w:r>
        <w:rPr>
          <w:lang w:val="ru-RU"/>
        </w:rPr>
        <w:t>, [</w:t>
      </w:r>
      <w:r>
        <w:rPr>
          <w:lang w:val="en-US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lang w:val="ru-RU"/>
        </w:rPr>
        <w:t>]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Решението </w:t>
      </w:r>
      <w:r>
        <w:rPr>
          <w:sz w:val="24"/>
          <w:lang w:val="bg-BG"/>
        </w:rPr>
        <w:t>на диференциалното уравнение е</w:t>
      </w:r>
      <w:r>
        <w:rPr>
          <w:sz w:val="24"/>
          <w:lang w:val="ru-RU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bg-BG"/>
        </w:rPr>
        <w:t>където</w:t>
      </w:r>
      <w:r>
        <w:rPr>
          <w:sz w:val="24"/>
          <w:lang w:val="ru-RU"/>
        </w:rPr>
        <w:t xml:space="preserve">: </w:t>
      </w:r>
      <w:r>
        <w:rPr>
          <w:sz w:val="24"/>
        </w:rPr>
        <w:t>t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– </w:t>
      </w:r>
      <w:r>
        <w:rPr>
          <w:sz w:val="24"/>
          <w:lang w:val="bg-BG"/>
        </w:rPr>
        <w:t>дължина на кампанията</w:t>
      </w:r>
      <w:r>
        <w:rPr>
          <w:sz w:val="24"/>
          <w:lang w:val="ru-RU"/>
        </w:rPr>
        <w:t>, [</w:t>
      </w:r>
      <w:r>
        <w:rPr>
          <w:sz w:val="24"/>
        </w:rPr>
        <w:t>s</w:t>
      </w:r>
      <w:r>
        <w:rPr>
          <w:sz w:val="24"/>
          <w:lang w:val="ru-RU"/>
        </w:rPr>
        <w:t>]</w:t>
      </w:r>
    </w:p>
    <w:p>
      <w:pPr>
        <w:pStyle w:val="TextBodyIndent"/>
        <w:spacing w:before="0" w:after="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ъс спектралната програма </w:t>
      </w:r>
      <w:r>
        <w:rPr>
          <w:lang w:val="en-US"/>
        </w:rPr>
        <w:t>HELIOS</w:t>
      </w:r>
      <w:r>
        <w:rPr>
          <w:lang w:val="ru-RU"/>
        </w:rPr>
        <w:t xml:space="preserve">-1.5 са проведени пресмятания за оценка на неутронния поток в топлоносителя и </w:t>
      </w:r>
      <w:r>
        <w:rPr/>
        <w:t>микроскопичното сечение</w:t>
      </w:r>
      <w:r>
        <w:rPr>
          <w:lang w:val="ru-RU"/>
        </w:rPr>
        <w:t xml:space="preserve"> на поглъщане на топлинни неутрони от ядрата н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за безкрайна решетка от касети, тип 4.3</w:t>
      </w:r>
      <w:r>
        <w:rPr>
          <w:lang w:val="en-US"/>
        </w:rPr>
        <w:t>wt</w:t>
      </w:r>
      <w:r>
        <w:rPr>
          <w:lang w:val="ru-RU"/>
        </w:rPr>
        <w:t xml:space="preserve">% </w:t>
      </w:r>
      <w:r>
        <w:rPr/>
        <w:t>ТВСА</w:t>
      </w:r>
      <w:r>
        <w:rPr>
          <w:lang w:val="ru-RU"/>
        </w:rPr>
        <w:t xml:space="preserve">. </w:t>
      </w:r>
      <w:r>
        <w:rPr/>
        <w:t xml:space="preserve">В анализа е пренебрегнато влиянието на изотопа </w:t>
      </w:r>
      <w:r>
        <w:rPr>
          <w:szCs w:val="24"/>
          <w:vertAlign w:val="superscript"/>
          <w:lang w:val="ru-RU"/>
        </w:rPr>
        <w:t>11</w:t>
      </w:r>
      <w:r>
        <w:rPr>
          <w:lang w:val="en-US"/>
        </w:rPr>
        <w:t>B</w:t>
      </w:r>
      <w:r>
        <w:rPr/>
        <w:t>,</w:t>
      </w:r>
      <w:r>
        <w:rPr>
          <w:lang w:val="ru-RU"/>
        </w:rPr>
        <w:t xml:space="preserve"> тъй като м</w:t>
      </w:r>
      <w:r>
        <w:rPr/>
        <w:t xml:space="preserve">икроскопичното сечение на поглъщане на топлинни неутрони от </w:t>
      </w:r>
      <w:r>
        <w:rPr>
          <w:szCs w:val="24"/>
          <w:vertAlign w:val="superscript"/>
          <w:lang w:val="ru-RU"/>
        </w:rPr>
        <w:t>11</w:t>
      </w:r>
      <w:r>
        <w:rPr>
          <w:lang w:val="en-US"/>
        </w:rPr>
        <w:t>B</w:t>
      </w:r>
      <w:r>
        <w:rPr>
          <w:lang w:val="ru-RU"/>
        </w:rPr>
        <w:t xml:space="preserve"> е 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>2.9</w:t>
      </w:r>
      <w:r>
        <w:rPr>
          <w:lang w:val="en-US"/>
        </w:rPr>
        <w:t>E</w:t>
      </w:r>
      <w:r>
        <w:rPr>
          <w:lang w:val="ru-RU"/>
        </w:rPr>
        <w:t>-03</w:t>
      </w:r>
      <w:r>
        <w:rPr>
          <w:lang w:val="en-US"/>
        </w:rPr>
        <w:t>barn</w:t>
      </w:r>
      <w:r>
        <w:rPr>
          <w:lang w:val="ru-RU"/>
        </w:rPr>
        <w:t xml:space="preserve"> т.е. с 6 порядъка по-малко от м</w:t>
      </w:r>
      <w:r>
        <w:rPr/>
        <w:t xml:space="preserve">икроскопичното сечение на поглъщане на топлинни неутрони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За кампания с продължителност 290</w:t>
      </w:r>
      <w:r>
        <w:rPr>
          <w:sz w:val="24"/>
        </w:rPr>
        <w:t>fpd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т.е. </w:t>
      </w:r>
      <w:r>
        <w:rPr>
          <w:sz w:val="24"/>
        </w:rPr>
        <w:t>t</w:t>
      </w:r>
      <w:r>
        <w:rPr>
          <w:sz w:val="24"/>
          <w:lang w:val="ru-RU"/>
        </w:rPr>
        <w:t xml:space="preserve"> = 290*86400</w:t>
      </w:r>
      <w:r>
        <w:rPr>
          <w:sz w:val="24"/>
        </w:rPr>
        <w:t>s</w:t>
      </w:r>
      <w:r>
        <w:rPr>
          <w:sz w:val="24"/>
          <w:lang w:val="ru-RU"/>
        </w:rPr>
        <w:t xml:space="preserve"> = 25056000</w:t>
      </w:r>
      <w:r>
        <w:rPr>
          <w:sz w:val="24"/>
        </w:rPr>
        <w:t>s</w:t>
      </w:r>
      <w:r>
        <w:rPr>
          <w:sz w:val="24"/>
          <w:lang w:val="ru-RU"/>
        </w:rPr>
        <w:t xml:space="preserve"> се постига средна дълбочина на изгаряне на горивото в активната зона (касети ТВСА) около 25</w:t>
      </w:r>
      <w:r>
        <w:rPr>
          <w:sz w:val="24"/>
        </w:rPr>
        <w:t>MWd</w:t>
      </w:r>
      <w:r>
        <w:rPr>
          <w:sz w:val="24"/>
          <w:lang w:val="ru-RU"/>
        </w:rPr>
        <w:t>/</w:t>
      </w:r>
      <w:r>
        <w:rPr>
          <w:sz w:val="24"/>
        </w:rPr>
        <w:t>kgU</w:t>
      </w:r>
      <w:r>
        <w:rPr>
          <w:sz w:val="24"/>
          <w:lang w:val="bg-BG"/>
        </w:rPr>
        <w:t xml:space="preserve"> </w:t>
      </w:r>
      <w:r>
        <w:rPr>
          <w:color w:val="FF0000"/>
          <w:sz w:val="24"/>
          <w:lang w:val="bg-BG"/>
        </w:rPr>
        <w:t>(в “Отчет разчетни неутронно-физичиски характеристики на горивните кампании на реактор ВВЕР-1000 на пети блок при преход на експлоатация с ТВСА”, №06.35.ОБ.</w:t>
      </w:r>
      <w:r>
        <w:rPr>
          <w:color w:val="FF0000"/>
          <w:sz w:val="24"/>
        </w:rPr>
        <w:t>YC</w:t>
      </w:r>
      <w:r>
        <w:rPr>
          <w:color w:val="FF0000"/>
          <w:sz w:val="24"/>
          <w:lang w:val="bg-BG"/>
        </w:rPr>
        <w:t>.НФХ.12-18Д/1, , на стр. 9/59 от таблицата с основните НФХ се вижда, че средната дълбочина на изгаряне, в активната зона, за края на кампании с продължителност 290 еф.д. се изменя от около 30,00 МВт.д/кг</w:t>
      </w:r>
      <w:r>
        <w:rPr>
          <w:color w:val="FF0000"/>
          <w:sz w:val="24"/>
        </w:rPr>
        <w:t>U</w:t>
      </w:r>
      <w:r>
        <w:rPr>
          <w:color w:val="FF0000"/>
          <w:sz w:val="24"/>
          <w:lang w:val="bg-BG"/>
        </w:rPr>
        <w:t xml:space="preserve"> до около 32,50 МВт.д/кг</w:t>
      </w:r>
      <w:r>
        <w:rPr>
          <w:color w:val="FF0000"/>
          <w:sz w:val="24"/>
        </w:rPr>
        <w:t>U</w:t>
      </w:r>
      <w:r>
        <w:rPr>
          <w:color w:val="FF0000"/>
          <w:sz w:val="24"/>
          <w:lang w:val="bg-BG"/>
        </w:rPr>
        <w:t>, по хода на прехода. Отклонението е от порядъка на 25 %, което поставя под съмнение последващите резултати.)</w:t>
      </w:r>
      <w:r>
        <w:rPr>
          <w:sz w:val="24"/>
          <w:lang w:val="bg-BG"/>
        </w:rPr>
        <w:t xml:space="preserve">. За такива дълбочини на изгаряне претеглените по неутронния спектър </w:t>
      </w:r>
      <w:r>
        <w:rPr>
          <w:sz w:val="24"/>
          <w:lang w:val="ru-RU"/>
        </w:rPr>
        <w:t xml:space="preserve">(в </w:t>
      </w:r>
      <w:r>
        <w:rPr>
          <w:sz w:val="24"/>
        </w:rPr>
        <w:t>HELIOS</w:t>
      </w:r>
      <w:r>
        <w:rPr>
          <w:sz w:val="24"/>
          <w:lang w:val="ru-RU"/>
        </w:rPr>
        <w:t xml:space="preserve">-1.5) </w:t>
      </w:r>
      <w:r>
        <w:rPr>
          <w:sz w:val="24"/>
          <w:lang w:val="bg-BG"/>
        </w:rPr>
        <w:t xml:space="preserve">микроскопични сечения на поглъщане н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в бързата и топлинната група са около 46</w:t>
      </w:r>
      <w:r>
        <w:rPr>
          <w:sz w:val="24"/>
        </w:rPr>
        <w:t>barn</w:t>
      </w:r>
      <w:r>
        <w:rPr>
          <w:sz w:val="24"/>
          <w:lang w:val="ru-RU"/>
        </w:rPr>
        <w:t xml:space="preserve"> и 2032</w:t>
      </w:r>
      <w:r>
        <w:rPr>
          <w:sz w:val="24"/>
        </w:rPr>
        <w:t>barn</w:t>
      </w:r>
      <w:r>
        <w:rPr>
          <w:sz w:val="24"/>
          <w:lang w:val="bg-BG"/>
        </w:rPr>
        <w:t xml:space="preserve">, а неутронните потоци в топлоносителя са съответно </w:t>
      </w:r>
      <w:r>
        <w:rPr>
          <w:sz w:val="24"/>
          <w:lang w:val="ru-RU"/>
        </w:rPr>
        <w:t>3.2</w:t>
      </w:r>
      <w:r>
        <w:rPr>
          <w:sz w:val="24"/>
        </w:rPr>
        <w:t>E</w:t>
      </w:r>
      <w:r>
        <w:rPr>
          <w:sz w:val="24"/>
          <w:lang w:val="ru-RU"/>
        </w:rPr>
        <w:t>+14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 и 4.4</w:t>
      </w:r>
      <w:r>
        <w:rPr>
          <w:sz w:val="24"/>
        </w:rPr>
        <w:t>E</w:t>
      </w:r>
      <w:r>
        <w:rPr>
          <w:sz w:val="24"/>
          <w:lang w:val="ru-RU"/>
        </w:rPr>
        <w:t>+13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. Микроскопичните сечения на взаимодействие зависят от спектъра на неутроните и затова са използвани такива за </w:t>
      </w:r>
      <w:r>
        <w:rPr>
          <w:sz w:val="24"/>
          <w:lang w:val="ru-RU"/>
        </w:rPr>
        <w:t>около 25</w:t>
      </w:r>
      <w:r>
        <w:rPr>
          <w:sz w:val="24"/>
        </w:rPr>
        <w:t>MWd</w:t>
      </w:r>
      <w:r>
        <w:rPr>
          <w:sz w:val="24"/>
          <w:lang w:val="ru-RU"/>
        </w:rPr>
        <w:t>/</w:t>
      </w:r>
      <w:r>
        <w:rPr>
          <w:sz w:val="24"/>
        </w:rPr>
        <w:t>kgU</w:t>
      </w:r>
      <w:r>
        <w:rPr>
          <w:sz w:val="24"/>
          <w:lang w:val="bg-BG"/>
        </w:rPr>
        <w:t xml:space="preserve"> </w:t>
      </w:r>
      <w:r>
        <w:rPr>
          <w:color w:val="FF0000"/>
          <w:sz w:val="24"/>
          <w:lang w:val="bg-BG"/>
        </w:rPr>
        <w:t>(това изречение повтаря предходното)</w:t>
      </w:r>
      <w:r>
        <w:rPr>
          <w:sz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В отражателя </w:t>
      </w:r>
      <w:r>
        <w:rPr>
          <w:sz w:val="24"/>
          <w:lang w:val="ru-RU"/>
        </w:rPr>
        <w:t xml:space="preserve">средния неутронен поток е по-нисък от този в активната зона. Правени са оценки за ВВЕР-440 и за аксиален отражател потока е под 30% от средния за активната зона, а за радиален отражател – под 50%. Затова са използвани следните бърз и топлинен поток за ВВЕР-1000, пресметнати с </w:t>
      </w:r>
      <w:r>
        <w:rPr>
          <w:sz w:val="24"/>
        </w:rPr>
        <w:t>HELIOS</w:t>
      </w:r>
      <w:r>
        <w:rPr>
          <w:sz w:val="24"/>
          <w:lang w:val="ru-RU"/>
        </w:rPr>
        <w:t>-1.5: 2.2</w:t>
      </w:r>
      <w:r>
        <w:rPr>
          <w:sz w:val="24"/>
        </w:rPr>
        <w:t>E</w:t>
      </w:r>
      <w:r>
        <w:rPr>
          <w:sz w:val="24"/>
          <w:lang w:val="ru-RU"/>
        </w:rPr>
        <w:t>+14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 и 2.2</w:t>
      </w:r>
      <w:r>
        <w:rPr>
          <w:sz w:val="24"/>
        </w:rPr>
        <w:t>E</w:t>
      </w:r>
      <w:r>
        <w:rPr>
          <w:sz w:val="24"/>
          <w:lang w:val="ru-RU"/>
        </w:rPr>
        <w:t>+13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Обемът на топлоносителя в І контур на ВВЕР-1000 </w:t>
      </w:r>
      <w:r>
        <w:rPr>
          <w:sz w:val="24"/>
          <w:lang w:val="ru-RU"/>
        </w:rPr>
        <w:t>(</w:t>
      </w:r>
      <w:r>
        <w:rPr>
          <w:i/>
          <w:sz w:val="24"/>
        </w:rPr>
        <w:t>V</w:t>
      </w:r>
      <w:r>
        <w:rPr>
          <w:i/>
          <w:sz w:val="24"/>
          <w:szCs w:val="24"/>
          <w:vertAlign w:val="subscript"/>
        </w:rPr>
        <w:t>pc</w:t>
      </w:r>
      <w:r>
        <w:rPr>
          <w:sz w:val="24"/>
          <w:lang w:val="ru-RU"/>
        </w:rPr>
        <w:t xml:space="preserve">) </w:t>
      </w:r>
      <w:r>
        <w:rPr>
          <w:sz w:val="24"/>
          <w:lang w:val="bg-BG"/>
        </w:rPr>
        <w:t>е приблизително 320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Еквивалентния радиус на активната зона е 1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58</w:t>
      </w:r>
      <w:r>
        <w:rPr>
          <w:sz w:val="24"/>
        </w:rPr>
        <w:t>m</w:t>
      </w:r>
      <w:r>
        <w:rPr>
          <w:sz w:val="24"/>
          <w:lang w:val="ru-RU"/>
        </w:rPr>
        <w:t xml:space="preserve">. </w:t>
      </w:r>
      <w:r>
        <w:rPr>
          <w:sz w:val="24"/>
          <w:lang w:val="bg-BG"/>
        </w:rPr>
        <w:t xml:space="preserve">Проходното сечение на активна зона, заредена само с касети ТВСА е </w:t>
      </w:r>
      <w:r>
        <w:rPr>
          <w:sz w:val="24"/>
          <w:lang w:val="ru-RU"/>
        </w:rPr>
        <w:t>4.13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. Следователно, обема на топлоносителя в </w:t>
      </w:r>
      <w:r>
        <w:rPr>
          <w:sz w:val="24"/>
          <w:lang w:val="bg-BG"/>
        </w:rPr>
        <w:t xml:space="preserve">активната зона е </w:t>
      </w:r>
      <w:r>
        <w:rPr>
          <w:sz w:val="24"/>
          <w:lang w:val="ru-RU"/>
        </w:rPr>
        <w:t>14.6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 = 4.13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*3.54</w:t>
      </w:r>
      <w:r>
        <w:rPr>
          <w:sz w:val="24"/>
        </w:rPr>
        <w:t>m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ъй като неутрони има и извън пределите на активната зона, трябва да бъдат отчетени екстраполирани добавки в аксиално и радиално направление. </w:t>
      </w:r>
      <w:r>
        <w:rPr>
          <w:sz w:val="24"/>
          <w:lang w:val="bg-BG"/>
        </w:rPr>
        <w:t>Към горния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долния и радиалния отражател</w:t>
      </w:r>
      <w:r>
        <w:rPr>
          <w:sz w:val="24"/>
          <w:lang w:val="ru-RU"/>
        </w:rPr>
        <w:t xml:space="preserve"> е използвана по 7</w:t>
      </w:r>
      <w:r>
        <w:rPr>
          <w:sz w:val="24"/>
        </w:rPr>
        <w:t>cm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екстраполирана добавка, т.е. екстраполирания радиус е </w:t>
      </w:r>
      <w:r>
        <w:rPr>
          <w:sz w:val="24"/>
          <w:lang w:val="ru-RU"/>
        </w:rPr>
        <w:t>1.65</w:t>
      </w:r>
      <w:r>
        <w:rPr>
          <w:sz w:val="24"/>
        </w:rPr>
        <w:t>m</w:t>
      </w:r>
      <w:r>
        <w:rPr>
          <w:sz w:val="24"/>
          <w:lang w:val="ru-RU"/>
        </w:rPr>
        <w:t>. Така обема на топлоносителя в “</w:t>
      </w:r>
      <w:r>
        <w:rPr>
          <w:sz w:val="24"/>
          <w:lang w:val="bg-BG"/>
        </w:rPr>
        <w:t>екстраполираната</w:t>
      </w:r>
      <w:r>
        <w:rPr>
          <w:sz w:val="24"/>
          <w:lang w:val="ru-RU"/>
        </w:rPr>
        <w:t xml:space="preserve">” </w:t>
      </w:r>
      <w:r>
        <w:rPr>
          <w:sz w:val="24"/>
          <w:lang w:val="bg-BG"/>
        </w:rPr>
        <w:t xml:space="preserve">активна зона се приема </w:t>
      </w:r>
      <w:r>
        <w:rPr>
          <w:rFonts w:eastAsia="Symbol" w:cs="Symbol" w:ascii="Symbol" w:hAnsi="Symbol"/>
          <w:sz w:val="24"/>
          <w:lang w:val="bg-BG"/>
        </w:rPr>
        <w:t></w:t>
      </w:r>
      <w:r>
        <w:rPr>
          <w:sz w:val="24"/>
          <w:lang w:val="bg-BG"/>
        </w:rPr>
        <w:t>18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 = 14.6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>+3.7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lang w:val="ru-RU"/>
        </w:rPr>
        <w:t xml:space="preserve">. Това е непрекъснато подложената на въздействието на неутронния поток част от топлоносителя.  </w:t>
      </w:r>
      <w:r>
        <w:rPr>
          <w:color w:val="FF0000"/>
          <w:sz w:val="24"/>
          <w:lang w:val="ru-RU"/>
        </w:rPr>
        <w:t>(от повече от подробното описание, обаче, не става ясно, кои точно неутронни потоци са използвани във формулата, съответно за бързата и топлинната област. Тези – за истинската активна зона, тези – в отражателя или пък някакви трети – за екстраполираната активна зона, но които не са оценени тук? Това поставя под съмнение последващите резултати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Следователно: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  <w:lang w:val="ru-RU"/>
        </w:rPr>
        <w:t xml:space="preserve">, което означава че през кампанията е изгорял около 7% от първоначалния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ru-RU"/>
        </w:rPr>
        <w:t>. Т.е. напълно е възможно част от наблюдаваните разлики от около 0.4</w:t>
      </w:r>
      <w:r>
        <w:rPr>
          <w:sz w:val="24"/>
        </w:rPr>
        <w:t>g</w:t>
      </w:r>
      <w:r>
        <w:rPr>
          <w:sz w:val="24"/>
          <w:lang w:val="ru-RU"/>
        </w:rPr>
        <w:t>/</w:t>
      </w:r>
      <w:r>
        <w:rPr>
          <w:sz w:val="24"/>
        </w:rPr>
        <w:t>kg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между пресметнати и измерени концентрации на борната киселина да се дължат на изгарянето на изотоп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през кампанията. Проблемът е, че не е известно началното съдържание н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борната киселина и така не може да стане ясно 7% от колко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е изгорял. Разбира се и направената оценка има редица недостатъци и възможни неточности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Възможни грешки при пресмятане на </w:t>
      </w:r>
      <w:r>
        <w:rPr>
          <w:sz w:val="24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>
          <w:sz w:val="24"/>
          <w:lang w:val="bg-BG"/>
        </w:rPr>
        <w:t xml:space="preserve"> – зависи от “твърдостта” на спектър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Неточно пресмятане на </w:t>
      </w:r>
      <w:r>
        <w:rPr>
          <w:sz w:val="24"/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sz w:val="24"/>
          <w:lang w:val="bg-BG"/>
        </w:rPr>
        <w:t xml:space="preserve"> и </w:t>
      </w:r>
      <w:r>
        <w:rPr>
          <w:sz w:val="24"/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sz w:val="24"/>
          <w:lang w:val="bg-BG"/>
        </w:rPr>
        <w:t xml:space="preserve"> от програмата </w:t>
      </w:r>
      <w:r>
        <w:rPr>
          <w:sz w:val="24"/>
        </w:rPr>
        <w:t>HELIOS</w:t>
      </w:r>
      <w:r>
        <w:rPr>
          <w:sz w:val="24"/>
          <w:lang w:val="ru-RU"/>
        </w:rPr>
        <w:t xml:space="preserve">-1.5 – </w:t>
      </w:r>
      <w:r>
        <w:rPr>
          <w:sz w:val="24"/>
          <w:lang w:val="bg-BG"/>
        </w:rPr>
        <w:t xml:space="preserve">използвана е безкрайна решетка от касети, т.е. не е отчетено влиянието на отражателите на активната зона. Известен факт е например, че в отражателя бързия поток плавно намалява, а топлинния нараства в близост до границата на активната зона, тъй като част от бързите неутрони се термализират. Друг въпрос е, че версията 1.5 на </w:t>
      </w:r>
      <w:r>
        <w:rPr>
          <w:sz w:val="24"/>
        </w:rPr>
        <w:t>HELIOS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е пресмята със задоволителна точност потоците в отражателя на реактори тип ВВЕР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Неточно определяне на обема на топлоносителя в активната зона </w:t>
      </w:r>
      <w:r>
        <w:rPr>
          <w:sz w:val="24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sz w:val="24"/>
          <w:lang w:val="bg-BG"/>
        </w:rPr>
        <w:t xml:space="preserve"> – неопределености при оценка на екстраполираните размери на активната зона, както в аксиално, така и в радиално направление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Допускането за невъвеждане на допълнително количество </w:t>
      </w:r>
      <w:r>
        <w:rPr>
          <w:sz w:val="24"/>
        </w:rPr>
        <w:t>H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</w:rPr>
        <w:t>BO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lang w:val="bg-BG"/>
        </w:rPr>
        <w:t xml:space="preserve"> през кампанията е практически неизпълнимо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>
          <w:sz w:val="24"/>
          <w:lang w:val="bg-BG"/>
        </w:rPr>
      </w:pPr>
      <w:r>
        <w:rPr>
          <w:sz w:val="24"/>
          <w:lang w:val="bg-BG"/>
        </w:rPr>
        <w:t xml:space="preserve">По принцип началното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естествения бор се приема 19.8</w:t>
      </w:r>
      <w:r>
        <w:rPr>
          <w:sz w:val="24"/>
        </w:rPr>
        <w:t>wt</w:t>
      </w:r>
      <w:r>
        <w:rPr>
          <w:sz w:val="24"/>
          <w:lang w:val="ru-RU"/>
        </w:rPr>
        <w:t>% (</w:t>
      </w:r>
      <w:r>
        <w:rPr>
          <w:sz w:val="24"/>
          <w:lang w:val="bg-BG"/>
        </w:rPr>
        <w:t>със съответния допуск</w:t>
      </w:r>
      <w:r>
        <w:rPr>
          <w:sz w:val="24"/>
          <w:lang w:val="ru-RU"/>
        </w:rPr>
        <w:t xml:space="preserve">). При такова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, със спектрална програма, се пресмятат неутронно-физичните константи </w:t>
      </w:r>
      <w:r>
        <w:rPr>
          <w:sz w:val="24"/>
          <w:lang w:val="ru-RU"/>
        </w:rPr>
        <w:t xml:space="preserve">(коефициенти на дифузия, макроскопични сечения и т.н.). Освен това и различните находища са с различно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. В действителност обаче се използва и “рециклиран” бор т.е. бор, който е работил и предишната кампания </w:t>
      </w:r>
      <w:r>
        <w:rPr>
          <w:sz w:val="24"/>
          <w:lang w:val="ru-RU"/>
        </w:rPr>
        <w:t xml:space="preserve">(а може би и няколко кампании) и част от първоначалния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е изгорял. Следователно, дори в началото на всяка кампания не може да се знае със сигурност съдържанието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. </w:t>
      </w:r>
      <w:r>
        <w:rPr>
          <w:color w:val="FF0000"/>
          <w:sz w:val="24"/>
          <w:lang w:val="bg-BG"/>
        </w:rPr>
        <w:t>(при толкова много “недостатъци и възможни неточности” плюс новооткритите два недостатъка (средната дълбочина на изгаряне и стойносттите на неутронните потоци) за каква оценка въобще може да става реч?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В тази връзка е желателно, в началото на всяка кампания да се знае съдържанието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борната киселина и отчитайки около 7% изгаряне през кампанията да се калибрират боромерите и/или да се предприемат необходимите действия от страна на лаборантите, за да се отчитат тези ефекти. </w:t>
      </w:r>
    </w:p>
    <w:p>
      <w:pPr>
        <w:pStyle w:val="Heading1"/>
        <w:ind w:left="851" w:hanging="0"/>
        <w:jc w:val="left"/>
        <w:rPr/>
      </w:pPr>
      <w:bookmarkStart w:id="5" w:name="__RefHeading___Toc168371004"/>
      <w:r>
        <w:rPr/>
        <w:t>3. Анализ на възможните причини за отклоненията в дълбочините на изгаряне на касетите</w:t>
      </w:r>
      <w:bookmarkEnd w:id="5"/>
      <w:r>
        <w:rPr/>
        <w:t xml:space="preserve"> 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Преди да се разгледат възможните причини за отклоненията в дълбочините на изгаряне (</w:t>
      </w:r>
      <w:r>
        <w:rPr>
          <w:lang w:val="en-US"/>
        </w:rPr>
        <w:t>Bu</w:t>
      </w:r>
      <w:r>
        <w:rPr>
          <w:lang w:val="ru-RU"/>
        </w:rPr>
        <w:t>) на касетите, трябва да се отбележи, че в</w:t>
      </w:r>
      <w:r>
        <w:rPr/>
        <w:t xml:space="preserve"> паспорта на програмата БИПР-7А няма дефинирана грешка на разчета по отношение на средна дълбочина на изгаряне в касета. Тъй като средната дълбочина на изгаряне в касетата е пропорционална на коефициента на неравномерност на енергоотделянето в нея </w:t>
      </w:r>
      <w:r>
        <w:rPr>
          <w:lang w:val="ru-RU"/>
        </w:rPr>
        <w:t>(</w:t>
      </w:r>
      <w:r>
        <w:rPr>
          <w:lang w:val="en-US"/>
        </w:rPr>
        <w:t>Kq</w:t>
      </w:r>
      <w:r>
        <w:rPr>
          <w:lang w:val="ru-RU"/>
        </w:rPr>
        <w:t xml:space="preserve">) </w:t>
      </w:r>
      <w:r>
        <w:rPr>
          <w:color w:val="FF0000"/>
          <w:lang w:val="ru-RU"/>
        </w:rPr>
        <w:t xml:space="preserve">(това твърдение не е вярно, защото дълбочината на изгаряне на отделно взета горивна кассета винаги върви в посока на нарастване, с една или друга скорост, докато коефициента на неравномерност на енергоотделянето на дадена кассета може да приема най-различни посоки на движение, в зависимост от обкръжението на дадената кассета и характера на процесса на преразпределение на енергоотделянето в активната зона, по хода на кампанията. Това мого добре си личи, ако бъдат «наложении» върху една и съща графика, както изменението на дълбочината на изгаряне, така и това на </w:t>
      </w:r>
      <w:r>
        <w:rPr>
          <w:color w:val="FF0000"/>
          <w:lang w:val="en-US"/>
        </w:rPr>
        <w:t>Kq</w:t>
      </w:r>
      <w:r>
        <w:rPr>
          <w:color w:val="FF0000"/>
          <w:lang w:val="ru-RU"/>
        </w:rPr>
        <w:t>, за дадеа кассета, по време на конкретна кампания. Това обезсмисля цалата последваща «теория», която се опира на горното твърдение. В атомната централа няма документ, който да регламентира допустими отклонения при определянето на дълбочините на изгаряне. Свободното интерпретиране на въпроса е повече от опасно.)</w:t>
      </w:r>
      <w:r>
        <w:rPr/>
        <w:t xml:space="preserve">, може да се направи оценка и на грешката по дълбочина на изгаряне. </w:t>
      </w:r>
      <w:r>
        <w:rPr>
          <w:lang w:val="ru-RU"/>
        </w:rPr>
        <w:t>В</w:t>
      </w:r>
      <w:r>
        <w:rPr/>
        <w:t xml:space="preserve"> паспорта на програмата БИПР-7А са дефинирани следните грешки на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– в максимално натоварена касета ±5%, в периферни касети с изгаряне над 30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±15% и за всички останали ±10%. Следователно грешката на пресмятането на дълбочината на изгаряне на горивото </w:t>
      </w:r>
      <w:r>
        <w:rPr>
          <w:lang w:val="ru-RU"/>
        </w:rPr>
        <w:t>(∆</w:t>
      </w:r>
      <w:r>
        <w:rPr>
          <w:lang w:val="en-US"/>
        </w:rPr>
        <w:t>Bu</w:t>
      </w:r>
      <w:r>
        <w:rPr>
          <w:lang w:val="ru-RU"/>
        </w:rPr>
        <w:t xml:space="preserve">) </w:t>
      </w:r>
      <w:r>
        <w:rPr/>
        <w:t>може да се оцени по следния начин: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където, </w:t>
      </w:r>
      <w:r>
        <w:rPr>
          <w:lang w:val="en-US"/>
        </w:rPr>
        <w:t>n</w:t>
      </w:r>
      <w:r>
        <w:rPr>
          <w:lang w:val="ru-RU"/>
        </w:rPr>
        <w:t xml:space="preserve">=163 – </w:t>
      </w:r>
      <w:r>
        <w:rPr/>
        <w:t xml:space="preserve">брой касети, 12 са касетите с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близки до максималните, 18 са периферните дълбоко изгорели касети, 133 са всички останали касети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257еф.ден. </w:t>
      </w:r>
      <w:r>
        <w:rPr>
          <w:lang w:val="ru-RU"/>
        </w:rPr>
        <w:t>(</w:t>
      </w:r>
      <w:r>
        <w:rPr/>
        <w:t>21.05.07г.</w:t>
      </w:r>
      <w:r>
        <w:rPr>
          <w:lang w:val="ru-RU"/>
        </w:rPr>
        <w:t xml:space="preserve">) </w:t>
      </w:r>
      <w:r>
        <w:rPr/>
        <w:t xml:space="preserve">от работата на реактора на 5 блок, на панелите на система СВРК се появява светлинен сигнал в касета тип ТВС-М с координати 08-27 </w:t>
      </w:r>
      <w:r>
        <w:rPr>
          <w:lang w:val="ru-RU"/>
        </w:rPr>
        <w:t>(</w:t>
      </w:r>
      <w:r>
        <w:rPr/>
        <w:t>разчетен №81</w:t>
      </w:r>
      <w:r>
        <w:rPr>
          <w:lang w:val="ru-RU"/>
        </w:rPr>
        <w:t>)</w:t>
      </w:r>
      <w:r>
        <w:rPr/>
        <w:t xml:space="preserve"> по достигане на пределно-допустима дълбочина на изгаряне</w:t>
      </w:r>
      <w:r>
        <w:rPr>
          <w:lang w:val="ru-RU"/>
        </w:rPr>
        <w:t xml:space="preserve"> </w:t>
      </w:r>
      <w:r>
        <w:rPr/>
        <w:t>–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За същия момент от кампанията пресметнатата по БИПР-7А стойност бе 48.1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.е. разликата е около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ъй като касета № 81 е в центъра на активната зона, по-скоро грешката с която се пресмята нейната дълбочина на изгаряне клони към ±10%. При пресметнат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, грешка от ±10% означава почти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Следователно, превишението от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в касета № 81 е пренебрежимо в сравнение с огромната грешка от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</w:t>
      </w:r>
      <w:r>
        <w:rPr>
          <w:color w:val="FF0000"/>
        </w:rPr>
        <w:t>(смело мога да предполагам, че отсъствието на дефинирана грешка в паспорта на БИПР-7А по отношение на дълбочината на изгаряне не е случайно. Според мен основната причина за това е липсата на прецизно измерени истински дълбочини на изгаряне, с които да бъдат сравнявани резултатите получени от модела, заложен в програмата. Имам спомени, че преди години г-н Данчо Еленков, от ИЯИЯЕ към БАН, чете лекция по този въпрос, в УТЦ, в която разказа за няколкото съществуващи методи за оценка на истинската дълбочина на изгаряне. За съжанение, отбеляза той, няма достатъчно прецизни и точни методи, които да гарантират точност под ±20-25%. Ако това е така, то тогава в нашия случай, на 6 касети, достигнали, според математическия модел, пределна дълбочина на изгаряне от 49 МВт.д/кг</w:t>
      </w:r>
      <w:r>
        <w:rPr>
          <w:color w:val="FF0000"/>
          <w:lang w:val="en-US"/>
        </w:rPr>
        <w:t>U</w:t>
      </w:r>
      <w:r>
        <w:rPr>
          <w:color w:val="FF0000"/>
        </w:rPr>
        <w:t>, реално (в по-добрия случай) се намират в интервала 40-60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Следователно, всички необосновани опити за “удължаване” живота на дадена касета, достигнала такива нива на изгаряне е повече от опасно и рисковано, защото с оглед на неравномерното изгаряне на горивото в рамките на една касета, дълбочините на изгаряне в един твел или таблетка могат значително да надвишават пределно допустимите 55 и 59 МВт.д/ кг</w:t>
      </w:r>
      <w:r>
        <w:rPr>
          <w:color w:val="FF0000"/>
          <w:lang w:val="en-US"/>
        </w:rPr>
        <w:t>U</w:t>
      </w:r>
      <w:r>
        <w:rPr>
          <w:color w:val="FF0000"/>
        </w:rPr>
        <w:t>, съответно.)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В Таблица 2.1. са проследени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в касета № 81 и нейните симетрични касети за целия 4 годишен цикъл от 10-та до 13-та кампания на 5 блок. Анализът на резултатите показва следната тенденция: само през първата кампания от 4 годишния цикъл </w:t>
      </w:r>
      <w:r>
        <w:rPr>
          <w:lang w:val="ru-RU"/>
        </w:rPr>
        <w:t>(</w:t>
      </w:r>
      <w:r>
        <w:rPr/>
        <w:t>10-та кампания</w:t>
      </w:r>
      <w:r>
        <w:rPr>
          <w:lang w:val="ru-RU"/>
        </w:rPr>
        <w:t>)</w:t>
      </w:r>
      <w:r>
        <w:rPr/>
        <w:t xml:space="preserve"> пресметнатите дълбочини на изгаряне са по-високи от данните по СВРК средно с 0.3÷0.</w:t>
      </w:r>
      <w:r>
        <w:rPr>
          <w:lang w:val="ru-RU"/>
        </w:rPr>
        <w:t>7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, след което през следващите 3 кампании стойностите по СВРК стават по-високи от разчетните с около 0.</w:t>
      </w:r>
      <w:r>
        <w:rPr>
          <w:lang w:val="ru-RU"/>
        </w:rPr>
        <w:t>8</w:t>
      </w:r>
      <w:r>
        <w:rPr/>
        <w:t>÷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На пръв поглед големия скок в разликите между данните по СВРК и пресмятане е осъществен между 10-та и 11-та кампания, когато е въведена новата система СВРК. Разбира се не може еднозначно да се твърди, че проблемът е в новото СВРК, защото дълбочината на изгаряне е пропорционална на </w:t>
      </w:r>
      <w:r>
        <w:rPr>
          <w:lang w:val="en-US"/>
        </w:rPr>
        <w:t>Kq</w:t>
      </w:r>
      <w:r>
        <w:rPr/>
        <w:t xml:space="preserve"> в съответната касета </w:t>
      </w:r>
      <w:r>
        <w:rPr>
          <w:color w:val="FF0000"/>
        </w:rPr>
        <w:t xml:space="preserve">(интересно, как една елементарна химическа формула бива подробно “разчетена” (по-горе), а такова смело твърдение, като пропорционалността между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и дълбочината на изгаряне даже не се реферира към доказателствен източник. Би било по-коректно автора да се погрижи с илюстриране на декларираната пропорционалност, чрез поне една от известните математически форми: аналитична, графична или таблична.)</w:t>
      </w:r>
      <w:r>
        <w:rPr/>
        <w:t>. Като доказателство трябва да се проследят Фиг.2.1 до Фиг. 2.12 и да се види как се е изменяло</w:t>
      </w:r>
      <w:r>
        <w:rPr>
          <w:lang w:val="ru-RU"/>
        </w:rPr>
        <w:t xml:space="preserve">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 xml:space="preserve">на касета №81 </w:t>
      </w:r>
      <w:r>
        <w:rPr>
          <w:lang w:val="ru-RU"/>
        </w:rPr>
        <w:t>(</w:t>
      </w:r>
      <w:r>
        <w:rPr/>
        <w:t>в 10-та кампания тя е била на позиция №7, през 11-та кампания на позиция №17 и през 12-та кампания на позиция №78 – означени с червено на фигурите</w:t>
      </w:r>
      <w:r>
        <w:rPr>
          <w:lang w:val="ru-RU"/>
        </w:rPr>
        <w:t>)</w:t>
      </w:r>
      <w:r>
        <w:rPr/>
        <w:t xml:space="preserve">. През 10-та кампания разчетната стойност на </w:t>
      </w:r>
      <w:r>
        <w:rPr>
          <w:lang w:val="en-US"/>
        </w:rPr>
        <w:t>Kq</w:t>
      </w:r>
      <w:r>
        <w:rPr/>
        <w:t xml:space="preserve"> е по-висока от тази по СВРК и съответно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по разчет е по-висока от </w:t>
      </w:r>
      <w:r>
        <w:rPr>
          <w:lang w:val="en-US"/>
        </w:rPr>
        <w:t>Bu</w:t>
      </w:r>
      <w:r>
        <w:rPr/>
        <w:t xml:space="preserve"> по СВРК, след което за 11-та, 12-та и 13-та кампания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 xml:space="preserve">по СВРК е по-високо от пресметнатото, така че и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>по СВРК е по-висока от пресметнатата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(от фигури 2.10 и 2.11 се вижда, че показанията на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по БИПР-7А</w:t>
      </w:r>
      <w:r>
        <w:rPr>
          <w:color w:val="FF0000"/>
          <w:lang w:val="ru-RU"/>
        </w:rPr>
        <w:t xml:space="preserve"> са по-големи от тези на СВРК, в противоречие на твърденията на автора, който удобно не е забелязял това, за да не разрушава стройната си </w:t>
      </w:r>
      <w:r>
        <w:rPr>
          <w:color w:val="FF0000"/>
        </w:rPr>
        <w:t>“теория”</w:t>
      </w:r>
      <w:r>
        <w:rPr>
          <w:color w:val="FF0000"/>
          <w:lang w:val="ru-RU"/>
        </w:rPr>
        <w:t xml:space="preserve">. Според същата тази </w:t>
      </w:r>
      <w:r>
        <w:rPr>
          <w:color w:val="FF0000"/>
        </w:rPr>
        <w:t>“</w:t>
      </w:r>
      <w:r>
        <w:rPr>
          <w:color w:val="FF0000"/>
          <w:lang w:val="ru-RU"/>
        </w:rPr>
        <w:t xml:space="preserve">теория», на фигура 2.12 би следвало да наблюдаваме поне </w:t>
      </w:r>
      <w:r>
        <w:rPr>
          <w:color w:val="FF0000"/>
        </w:rPr>
        <w:t>“сближаване” на стойностите на дълбочините на изгаряне в разглежданите касети (81-ва и симетричните й в 13-та кампания), но удобно не е забелязал и отсъствието на такава тенденция.</w:t>
      </w:r>
      <w:r>
        <w:rPr>
          <w:color w:val="FF0000"/>
          <w:lang w:val="ru-RU"/>
        </w:rPr>
        <w:t>)</w:t>
      </w:r>
      <w:r>
        <w:rPr/>
        <w:t>. Следователно, разликите между разчет и СВРК са напълно обосновани и може да се каже, че разликата от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в касета № 81 е пренебрежима в сравнение с оценената огромна грешка от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</w:t>
      </w:r>
      <w:r>
        <w:rPr>
          <w:color w:val="FF0000"/>
        </w:rPr>
        <w:t>(“новата теория” вече “работи” и то много ефективно.)</w:t>
      </w:r>
      <w:r>
        <w:rPr/>
        <w:t xml:space="preserve">. Това се вижда и от Таблица 2.2, където са представени данните за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в избрани 6 симетрични касети за 4 годишен цикъл от работата на 6 блок – всички те са работили на периферния, втория и третия ред касети през 4-те кампании от цикъла. За тези позиции в активната зона през 4-те години експерименталните стойности на </w:t>
      </w:r>
      <w:r>
        <w:rPr>
          <w:lang w:val="en-US"/>
        </w:rPr>
        <w:t>Kq</w:t>
      </w:r>
      <w:r>
        <w:rPr/>
        <w:t xml:space="preserve"> са били по-високи от пресметнатите и логично измерените дълбочини на изгаряне са по-високи от пресметнатите </w:t>
      </w:r>
      <w:r>
        <w:rPr>
          <w:color w:val="FF0000"/>
        </w:rPr>
        <w:t xml:space="preserve">(няма референции към източника на данните, посочени в таблицата. В “Отчет разчетни НФХ на десето (единадесето и дванадесето) зареждане на реактор ВВЕР-1000 на шести блок” има данни за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получени с БИПР-7А и от системата СВРК, но няма данни за покасетните дълбочини на изгаряне в края на кампанията според СВРК. По този начин нито един бъдещ читател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(след самия автор) на този отчет не ще може да си направи свое, независимо изследване върху други, произволно избрани комбинации от симетрични касети, с цел подтвърждаване или отхвърляне на изводите на автора.)</w:t>
      </w:r>
      <w:r>
        <w:rPr/>
        <w:t>. От Таблица 2.1 се вижда и, че пресметнатите по БИПР-7А и ИР данни за дълбочините на изгаряне са много близки – разликите са около 0.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Тъй като в конкретната кампания касетите симетрични на № 81 са заредени така, че в края на кампанията да достигнат разчетни стойности </w:t>
      </w:r>
      <w:r>
        <w:rPr>
          <w:lang w:val="ru-RU"/>
        </w:rPr>
        <w:t>(</w:t>
      </w:r>
      <w:r>
        <w:rPr/>
        <w:t>по БИПР-7А</w:t>
      </w:r>
      <w:r>
        <w:rPr>
          <w:lang w:val="ru-RU"/>
        </w:rPr>
        <w:t>)</w:t>
      </w:r>
      <w:r>
        <w:rPr/>
        <w:t xml:space="preserve">, близки до пределно-допустимата и тъй като измерените стойности на </w:t>
      </w:r>
      <w:r>
        <w:rPr>
          <w:lang w:val="en-US"/>
        </w:rPr>
        <w:t>Kq</w:t>
      </w:r>
      <w:r>
        <w:rPr/>
        <w:t xml:space="preserve"> през 4-те кампании на касетите симетрични на № 81 са както е показано на Фиг.2.1 до Фиг. 2.12, то напълно естествено по система СВРК бяха достигнати стойности равни и по-високи от </w:t>
      </w:r>
      <w:r>
        <w:rPr>
          <w:lang w:val="ru-RU"/>
        </w:rPr>
        <w:t>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От гледна точка на новите икономически условия все по-често ще се налага да се зареждат зони с разчетни дълбочини на изгаряне близки до пределно-допустимата стойност. Следователно, грешки от порядъка на ±10% при пределно-допустим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-М и 5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А са твърде големи след като и 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създава проблеми от гледна точка на ядрената безопасност. Тези въпроси трябва да бъдат обсъдени с авторите на програмния комплекс за НФП и авторите на системата СВРК и в случай, че отклоненията между разчет и експеримент не могат да бъдат редуцирани, да бъде поискано разрешение от Главния конструктор или ОАО “ТВЭЛ”, реакторната установка да се експлоатира до достигане на пределно-допустима дълбочина на изгаряне по данни от пресмятането, а не по СВРК. Основна причина за това е, че безопасността се обосновава по проектни пресмятания преди началото на кампанията и предварително никога не е ясно до какви дълбочини на изгаряне по СВРК ще достигнат касетите в края на кампанията. </w:t>
      </w:r>
      <w:r>
        <w:rPr>
          <w:color w:val="FF0000"/>
        </w:rPr>
        <w:t>(с оглед на многото направени по-горе забележки, на повечето от които едва ли ще се намери рационален отговор, не става ясно, кое е това “напълно естествено” и кои са тези  “нови икономически условия“. На този фон предложението на автора изглежда странно и откровенно противоречащо на първата част от този отчет. В първата част на “изследването” си той “обосновава” удължаването на кампанията на основание на експлоатационните показания на концентрацията на борната киселина в топлоносителя, а не препоръчва строго спазване на предварително пресметнатата с БИПР-7А, докато във втората - препоръчва точно обратното, а именно: “реакторната установка да се експлоатира до достигане на пределно-допустима дълбочина на изгаряне по данни от пресмятането, а не по СВРК”, защото “безопасността се обосновава по проектни пресмятания преди началото на кампанията”. Какво да му се коментира на този “научен подход”?)</w:t>
      </w:r>
    </w:p>
    <w:p>
      <w:pPr>
        <w:pStyle w:val="Heading1"/>
        <w:ind w:left="851" w:hanging="0"/>
        <w:jc w:val="left"/>
        <w:rPr/>
      </w:pPr>
      <w:bookmarkStart w:id="6" w:name="__RefHeading___Toc168371005"/>
      <w:bookmarkEnd w:id="6"/>
      <w:r>
        <w:rPr/>
        <w:t>4. изводи и препоръки</w:t>
      </w:r>
    </w:p>
    <w:p>
      <w:pPr>
        <w:pStyle w:val="Style11"/>
        <w:rPr>
          <w:lang w:val="bg-BG"/>
        </w:rPr>
      </w:pPr>
      <w:r>
        <w:rPr>
          <w:lang w:val="ru-RU"/>
        </w:rPr>
        <w:t xml:space="preserve">4.1. Анализът </w:t>
      </w:r>
      <w:r>
        <w:rPr>
          <w:lang w:val="bg-BG"/>
        </w:rPr>
        <w:t xml:space="preserve">на </w:t>
      </w:r>
      <w:r>
        <w:rPr>
          <w:lang w:val="ru-RU"/>
        </w:rPr>
        <w:t>данни</w:t>
      </w:r>
      <w:r>
        <w:rPr>
          <w:lang w:val="bg-BG"/>
        </w:rPr>
        <w:t>те за критичната концентрация</w:t>
      </w:r>
      <w:r>
        <w:rPr>
          <w:lang w:val="ru-RU"/>
        </w:rPr>
        <w:t xml:space="preserve"> на борната киселина </w:t>
      </w:r>
      <w:r>
        <w:rPr>
          <w:lang w:val="bg-BG"/>
        </w:rPr>
        <w:t>води до</w:t>
      </w:r>
      <w:r>
        <w:rPr>
          <w:lang w:val="ru-RU"/>
        </w:rPr>
        <w:t xml:space="preserve"> извод</w:t>
      </w:r>
      <w:r>
        <w:rPr>
          <w:lang w:val="bg-BG"/>
        </w:rPr>
        <w:t>а</w:t>
      </w:r>
      <w:r>
        <w:rPr>
          <w:lang w:val="ru-RU"/>
        </w:rPr>
        <w:t xml:space="preserve">, че с увеличаване на броя заредени касети ТВСА нараства и отклонението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>. От тук следва и предположението, че библиотеките с НФ константи и коефициенти за касети тип ТВСА не са добре съгласувани с експериментални данни.</w:t>
      </w:r>
      <w:r>
        <w:rPr>
          <w:lang w:val="bg-BG"/>
        </w:rPr>
        <w:t xml:space="preserve"> Тъй като само</w:t>
      </w:r>
      <w:r>
        <w:rPr>
          <w:lang w:val="ru-RU"/>
        </w:rPr>
        <w:t xml:space="preserve"> авторите на програмите за НФП могат и имат право да правят изменения в библиотеките с НФ константи и коефициенти, трябва съвместно да бъде намерено разрешение на проблема и да не се допуска по-нататъшно увеличение на разликат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>. Предлагаме задачата да бъде решена в рамките на действащия договор за инженерно-консултантски услуги при експлоатацията на 5 и 6 блок с Атоменергоекспорт № 85-56/06001(</w:t>
      </w:r>
      <w:r>
        <w:rPr>
          <w:lang w:val="bg-BG"/>
        </w:rPr>
        <w:t>262006</w:t>
      </w:r>
      <w:r>
        <w:rPr>
          <w:lang w:val="ru-RU"/>
        </w:rPr>
        <w:t>)</w:t>
      </w:r>
      <w:r>
        <w:rPr>
          <w:lang w:val="bg-BG"/>
        </w:rPr>
        <w:t xml:space="preserve">.  </w:t>
      </w:r>
      <w:r>
        <w:rPr>
          <w:color w:val="FF0000"/>
          <w:lang w:val="bg-BG"/>
        </w:rPr>
        <w:t>(че няма да се мине без авторите на програмния комплекс и библиотеките с константи е ясно по презумпция. И защо тогава бяха нужни всички тези нови теории? Друг е въпроса, в рамките на кой точно договор ще се уточняват допуснатите грешки и вини. На основание на личния си опит, смело мога да предположа, че накрая централата ще трябва да си плати, за това, че авторите на програмите и библиотеките ще отстранят собствените си грешки. Към днешна дата (20.06.2007 г.) със сигурност мога да твърдя, че руснаците вече отхвърлят възможността проблема да се решава в рамките на цитирания тук договор. Те даже вече изпратиха и факс с отговор на питане от наша (на АЕЦ-а) страна по същите тези проблеми, в който отговор няма нищо стойностно и полезно. При удобен случай ще се опитам да го снимам и приложа тук.)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4.2. Разликите между разчетната и измерена концентрация на борната киселина могат да бъдат допълнително редуцирани, ако се осигури възможност за измерване на съдържание на изотопа </w:t>
      </w:r>
      <w:r>
        <w:rPr>
          <w:szCs w:val="24"/>
          <w:vertAlign w:val="superscript"/>
        </w:rPr>
        <w:t>10</w:t>
      </w:r>
      <w:r>
        <w:rPr/>
        <w:t>B в началото</w:t>
      </w:r>
      <w:r>
        <w:rPr>
          <w:lang w:val="ru-RU"/>
        </w:rPr>
        <w:t xml:space="preserve"> </w:t>
      </w:r>
      <w:r>
        <w:rPr/>
        <w:t>и/или през кампанията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4.3. От гледна точка на новите икономически условия, все по-често ще се налага да се зареждат зони с разчетни дълбочини на изгаряне близки до пределно-допустимата стойност. Следователно, грешки от порядъка на ±10% при пределно-допустим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-М и 5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за касети тип ТВСА са твърде големи. Този въпрос трябва да бъде обсъден с авторите на програмния комплекс за НФП и авторите на системата СВРК и в случай, че отклоненията между разчет и данни от СВРК не могат да бъдат редуцирани, да бъде поискано разрешение от Главния конструктор или ОАО “ТВЭЛ”, реакторната установка да се експлоатира до достигане на пределно-допустима дълбочина на изгаряне по данни от пресмятането, а не по СВРК. Основна причина за това е, че продължителността на кампаниите, както и обосновката на безопасността за всяка кампания се провеждат по разчетни данни преди началото на кампанията и предварително никога не е ясно до какви дълбочини на изгаряне по СВРК ще достигнат касетите в края на кампанията. </w:t>
      </w:r>
      <w:r>
        <w:rPr>
          <w:color w:val="FF0000"/>
        </w:rPr>
        <w:t>(вместо да преповтаря абсурдните си предложения, би следвало автора да подходи здравомислещо и откровенно да посочи причините и виновника за допускането на този прецедент, нарушаване на основна норма за нормална експлоатация. Автор на въпросната компановка на активната зона е Цветан Пейчинов. Смятам за недопустимо, за човек с неговия опит и стаж, да позволи такова нещо. А причината да се стигне до тук се корени, както в личностните му качества и тези на “ръководител”, а така също и в нарушаването на основни морални и професионални норми. По-конкретно, той е следвало да предвиди възникването на тази ситуация още на етап проектиране на кампанията, а също така и да предложи на вътрешно-секторно обсъждане на постигнатия от него резултат. Как да предвиди проблема?  Много просто. В така получената от него проектна компановка той е трябвало да забележи, че в края на кампанията има 6 броя симетрични касети, които превишават по дълбочина на изгаряне нивото от 48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Това е на 1 МВт.д/кг</w:t>
      </w:r>
      <w:r>
        <w:rPr>
          <w:color w:val="FF0000"/>
          <w:lang w:val="en-US"/>
        </w:rPr>
        <w:t>U</w:t>
      </w:r>
      <w:r>
        <w:rPr>
          <w:color w:val="FF0000"/>
        </w:rPr>
        <w:t xml:space="preserve"> от пределната стойност, но с отлед на неравномерността на горене на касетите (особенно на такава за 4-та година в зоната) има опасност за достигане на някоя от другите две лимитиращи дълбочини на изгаряне. А именно: по дълбочина на изгаряне в твел – 55 МВт.д/кг</w:t>
      </w:r>
      <w:r>
        <w:rPr>
          <w:color w:val="FF0000"/>
          <w:lang w:val="en-US"/>
        </w:rPr>
        <w:t>U</w:t>
      </w:r>
      <w:r>
        <w:rPr>
          <w:color w:val="FF0000"/>
        </w:rPr>
        <w:t xml:space="preserve"> или в точка (таблетка) – 59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Така изглежда професионалното недоглеждане на Пейчинов. А моралните му измерения са във високата степен на усещане за непогрешимост, водеща да липса на диалог с колегите по въпроси от всякакво естество.)</w:t>
      </w:r>
    </w:p>
    <w:p>
      <w:pPr>
        <w:pStyle w:val="TextBodyIndent"/>
        <w:spacing w:before="0" w:after="0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jc w:val="both"/>
        <w:rPr>
          <w:color w:val="FF0000"/>
        </w:rPr>
      </w:pPr>
      <w:r>
        <w:rPr>
          <w:color w:val="FF0000"/>
        </w:rPr>
        <w:t>Забележки от общ характер от страна на коментиращия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Автора на този отчет е завършил университетска специалнос “Полупроводникова техника” и е назначен на длъжност р-л сектор “РФР на ВВЕР-1000” в нарушение на нормативната уредба - КТ, правилници за вътрешния ред и длъжностни характеристики, което съгласно член 23 от ЗМИЯЕ, заради неизпълнени задължени по член 16 на същия закон би следвало незабавно да доведе до отнемането на лицензиите за експлоатация на блокове 5 и 6 от АЯР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Неспазването на нормите за нормална експлоатация (критериите по дълбочини на изгаряне за касета, твел и точка), а също така и на лимитите за отклонение на даден параметър, по паспорт на основна програма от програмния комплекс КАСКАД, също така води до нарушение на член 23 от ЗМИЯЕ, респективно - отнемането на лицензиите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Авторът на тези коментари (в скобите) е завършил по специалността “АЕЦ и установки” и е с по-вече стаж в АЕЦ Козлодуй и с несравнимо по-голям стаж в с-р “РФР на ВВЕР-1000” и отговаря на всички изисквания за заемане на длъжността р-л сектор, но не е назначен на нея заради избора на автора на отчета. Пита се, защо?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Буди безспокойствие факта, че никой от челите и подписали този материал специалисти не е забелязал и предложил изменение или цялостното му преразглеждане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Не по-малко е интересен и факта, че сектора е на пряко подчинение на у-е ИТО, а този документ се утвърждава от ръководния състав на ЕП-2, което говори и за структурна аномалия.</w:t>
      </w:r>
    </w:p>
    <w:p>
      <w:pPr>
        <w:pStyle w:val="TextBodyIndent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Style1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before="0" w:after="240"/>
        <w:ind w:left="851" w:hanging="0"/>
        <w:jc w:val="left"/>
        <w:rPr/>
      </w:pPr>
      <w:bookmarkStart w:id="7" w:name="__RefHeading___Toc168371006"/>
      <w:bookmarkEnd w:id="7"/>
      <w:r>
        <w:rPr/>
        <w:t>5</w:t>
      </w:r>
      <w:r>
        <w:rPr>
          <w:lang w:val="ru-RU"/>
        </w:rPr>
        <w:t xml:space="preserve">. </w:t>
      </w:r>
      <w:r>
        <w:rPr/>
        <w:t>СПИСЪК НА ИЗПОЛЗВАНИТЕ ОБОЗНАЧЕНИЯ</w:t>
      </w:r>
      <w:r>
        <w:rPr>
          <w:lang w:val="ru-RU"/>
        </w:rPr>
        <w:br/>
      </w:r>
      <w:r>
        <w:rPr/>
        <w:t>И ОПРЕДЕЛЕН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>Т</w:t>
        <w:tab/>
        <w:t>– момент от кампанията, [</w:t>
      </w:r>
      <w:r>
        <w:rPr>
          <w:lang w:val="bg-BG"/>
        </w:rPr>
        <w:t>еф.ден.</w:t>
      </w:r>
      <w:r>
        <w:rPr>
          <w:lang w:val="ru-RU"/>
        </w:rPr>
        <w:t xml:space="preserve">] </w:t>
      </w:r>
      <w:r>
        <w:rPr>
          <w:lang w:val="bg-BG"/>
        </w:rPr>
        <w:t xml:space="preserve">или </w:t>
      </w:r>
      <w:r>
        <w:rPr>
          <w:lang w:val="ru-RU"/>
        </w:rPr>
        <w:t>[</w:t>
      </w:r>
      <w:r>
        <w:rPr>
          <w:lang w:val="en-US"/>
        </w:rPr>
        <w:t>fpd</w:t>
      </w:r>
      <w:r>
        <w:rPr>
          <w:lang w:val="ru-RU"/>
        </w:rPr>
        <w:t>]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N</w:t>
      </w:r>
      <w:r>
        <w:rPr>
          <w:lang w:val="ru-RU"/>
        </w:rPr>
        <w:t>т</w:t>
        <w:tab/>
        <w:t>– топлинна мощност на реактор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N</w:t>
      </w:r>
      <w:r>
        <w:rPr>
          <w:lang w:val="ru-RU"/>
        </w:rPr>
        <w:t>ном</w:t>
        <w:tab/>
        <w:t>– номинална топлинна мощност на реактор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t</w:t>
      </w:r>
      <w:r>
        <w:rPr>
          <w:lang w:val="ru-RU"/>
        </w:rPr>
        <w:t>вх</w:t>
        <w:tab/>
        <w:t>– температура на топлоносителя на входа в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t</w:t>
      </w:r>
      <w:r>
        <w:rPr>
          <w:lang w:val="bg-BG"/>
        </w:rPr>
        <w:t>ном</w:t>
      </w:r>
      <w:r>
        <w:rPr>
          <w:lang w:val="ru-RU"/>
        </w:rPr>
        <w:tab/>
        <w:t>– номинална температура на топлоносителя на входа в активната зона</w:t>
      </w:r>
    </w:p>
    <w:p>
      <w:pPr>
        <w:pStyle w:val="Style11"/>
        <w:tabs>
          <w:tab w:val="clear" w:pos="720"/>
          <w:tab w:val="left" w:pos="2160" w:leader="none"/>
        </w:tabs>
        <w:jc w:val="left"/>
        <w:rPr/>
      </w:pPr>
      <w:r>
        <w:rPr/>
        <w:t>H</w:t>
      </w:r>
      <w:r>
        <w:rPr>
          <w:vertAlign w:val="subscript"/>
          <w:lang w:val="bg-BG"/>
        </w:rPr>
        <w:t>10</w:t>
      </w:r>
      <w:r>
        <w:rPr>
          <w:vertAlign w:val="subscript"/>
          <w:lang w:val="ru-RU"/>
        </w:rPr>
        <w:tab/>
      </w:r>
      <w:r>
        <w:rPr>
          <w:lang w:val="ru-RU"/>
        </w:rPr>
        <w:t>– височина на работната група ОР СУЗ № 10 от долния край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на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H</w:t>
      </w:r>
      <w:r>
        <w:rPr>
          <w:lang w:val="ru-RU"/>
        </w:rPr>
        <w:t>ном</w:t>
        <w:tab/>
        <w:t>– номинална височина на работната група ОР СУЗ № 10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vertAlign w:val="subscript"/>
          <w:lang w:val="ru-RU"/>
        </w:rPr>
        <w:tab/>
      </w:r>
      <w:r>
        <w:rPr>
          <w:lang w:val="ru-RU"/>
        </w:rPr>
        <w:t xml:space="preserve">– </w:t>
      </w:r>
      <w:r>
        <w:rPr>
          <w:lang w:val="bg-BG"/>
        </w:rPr>
        <w:t xml:space="preserve">пресметната по програмата БИПР-7А концентрация на борната 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киселина в топлоносителя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vertAlign w:val="subscript"/>
          <w:lang w:val="ru-RU"/>
        </w:rPr>
        <w:tab/>
      </w:r>
      <w:r>
        <w:rPr>
          <w:lang w:val="ru-RU"/>
        </w:rPr>
        <w:t>– измерена</w:t>
      </w:r>
      <w:r>
        <w:rPr>
          <w:lang w:val="bg-BG"/>
        </w:rPr>
        <w:t xml:space="preserve"> с титратор концентрация на борната киселина в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топлоносителя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bg-BG"/>
        </w:rPr>
        <w:t>приведена</w:t>
      </w:r>
      <w:r>
        <w:rPr>
          <w:lang w:val="ru-RU"/>
        </w:rPr>
        <w:t xml:space="preserve">– </w:t>
      </w:r>
      <w:r>
        <w:rPr>
          <w:lang w:val="bg-BG"/>
        </w:rPr>
        <w:t xml:space="preserve">приведена към номинални параметри концентрация на борната 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киселина в топлоносител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q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Kq</w:t>
      </w:r>
      <w:r>
        <w:rPr>
          <w:szCs w:val="24"/>
          <w:lang w:val="ru-RU"/>
        </w:rPr>
        <w:t>)</w:t>
      </w:r>
      <w:r>
        <w:rPr>
          <w:vertAlign w:val="subscript"/>
          <w:lang w:val="ru-RU"/>
        </w:rPr>
        <w:tab/>
      </w:r>
      <w:r>
        <w:rPr>
          <w:lang w:val="ru-RU"/>
        </w:rPr>
        <w:t>– относителна ( нормирана на общия брой касети в активнат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зона) мощност в касетата с номер </w:t>
      </w:r>
      <w:r>
        <w:rPr>
          <w:lang w:val="en-US"/>
        </w:rPr>
        <w:t>i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q</w:t>
      </w:r>
      <w:r>
        <w:rPr>
          <w:vertAlign w:val="subscript"/>
        </w:rPr>
        <w:t>ij</w:t>
      </w:r>
      <w:r>
        <w:rPr>
          <w:vertAlign w:val="subscript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Kv</w:t>
      </w:r>
      <w:r>
        <w:rPr>
          <w:szCs w:val="24"/>
          <w:lang w:val="ru-RU"/>
        </w:rPr>
        <w:t>)</w:t>
      </w:r>
      <w:r>
        <w:rPr>
          <w:vertAlign w:val="subscript"/>
          <w:lang w:val="ru-RU"/>
        </w:rPr>
        <w:tab/>
      </w:r>
      <w:r>
        <w:rPr>
          <w:lang w:val="ru-RU"/>
        </w:rPr>
        <w:t>– относителна (нормирана на общия брой обеми в активнат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ru-RU"/>
        </w:rPr>
        <w:tab/>
        <w:t xml:space="preserve">   зона) мощност на обема с номер </w:t>
      </w:r>
      <w:r>
        <w:rPr/>
        <w:t>j</w:t>
      </w:r>
      <w:r>
        <w:rPr>
          <w:lang w:val="ru-RU"/>
        </w:rPr>
        <w:t xml:space="preserve"> по височина на касетат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с номер </w:t>
      </w:r>
      <w:r>
        <w:rPr/>
        <w:t>i</w:t>
      </w:r>
      <w:r>
        <w:rPr>
          <w:vertAlign w:val="subscript"/>
        </w:rPr>
      </w:r>
      <m:oMath xmlns:m="http://schemas.openxmlformats.org/officeDocument/2006/math"/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szCs w:val="24"/>
          <w:lang w:val="en-US"/>
        </w:rPr>
        <w:t>Bu</w:t>
      </w:r>
      <w:r>
        <w:rPr>
          <w:vertAlign w:val="subscript"/>
          <w:lang w:val="ru-RU"/>
        </w:rPr>
        <w:tab/>
      </w:r>
      <w:r>
        <w:rPr>
          <w:lang w:val="ru-RU"/>
        </w:rPr>
        <w:t xml:space="preserve">– средна </w:t>
      </w:r>
      <w:r>
        <w:rPr>
          <w:lang w:val="bg-BG"/>
        </w:rPr>
        <w:t xml:space="preserve">дълбочина на изгаряне в касета, 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НФХ</w:t>
        <w:tab/>
      </w:r>
      <w:r>
        <w:rPr>
          <w:lang w:val="ru-RU"/>
        </w:rPr>
        <w:t>–</w:t>
      </w:r>
      <w:r>
        <w:rPr>
          <w:lang w:val="bg-BG"/>
        </w:rPr>
        <w:t xml:space="preserve"> неутронно-физични характеристики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НФП</w:t>
        <w:tab/>
      </w:r>
      <w:r>
        <w:rPr>
          <w:lang w:val="ru-RU"/>
        </w:rPr>
        <w:t>–</w:t>
      </w:r>
      <w:r>
        <w:rPr>
          <w:lang w:val="bg-BG"/>
        </w:rPr>
        <w:t xml:space="preserve"> неутронно-физични пресмятан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КНИ</w:t>
        <w:tab/>
      </w:r>
      <w:r>
        <w:rPr>
          <w:lang w:val="ru-RU"/>
        </w:rPr>
        <w:t>–</w:t>
      </w:r>
      <w:r>
        <w:rPr>
          <w:lang w:val="bg-BG"/>
        </w:rPr>
        <w:t xml:space="preserve"> канал за неутронни измерван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ВС-М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а касета - модернизира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ВСА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а касета алтернативна конструкц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>ТОЕ</w:t>
        <w:tab/>
        <w:t>– топлоотделящ елемент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ОЕГ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 елемент с гадолиний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РУ</w:t>
        <w:tab/>
      </w:r>
      <w:r>
        <w:rPr>
          <w:lang w:val="ru-RU"/>
        </w:rPr>
        <w:t>–</w:t>
      </w:r>
      <w:r>
        <w:rPr>
          <w:lang w:val="bg-BG"/>
        </w:rPr>
        <w:t xml:space="preserve"> реакторна установк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bg-BG"/>
        </w:rPr>
        <w:t>СВРК</w:t>
        <w:tab/>
      </w:r>
      <w:r>
        <w:rPr>
          <w:lang w:val="ru-RU"/>
        </w:rPr>
        <w:t>–</w:t>
      </w:r>
      <w:r>
        <w:rPr>
          <w:lang w:val="bg-BG"/>
        </w:rPr>
        <w:t xml:space="preserve"> система за вътрешнореакторен контрол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bg-BG"/>
        </w:rPr>
        <w:tab/>
      </w:r>
      <w:r>
        <w:rPr>
          <w:lang w:val="ru-RU"/>
        </w:rPr>
        <w:t>–</w:t>
      </w:r>
      <w:r>
        <w:rPr>
          <w:lang w:val="bg-BG"/>
        </w:rPr>
        <w:t xml:space="preserve"> макросечения на делене, поглъщане, разсейване и залавяне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bg-BG"/>
        </w:rPr>
        <w:tab/>
      </w:r>
      <w:r>
        <w:rPr>
          <w:lang w:val="ru-RU"/>
        </w:rPr>
        <w:t>–</w:t>
      </w:r>
      <w:r>
        <w:rPr>
          <w:lang w:val="bg-BG"/>
        </w:rPr>
        <w:t xml:space="preserve"> коефициенти на дифузия за бързата и топлинната групи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rStyle w:val="Style1Char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rStyle w:val="Style1Char"/>
          <w:szCs w:val="24"/>
          <w:lang w:val="bg-BG"/>
        </w:rPr>
        <w:tab/>
      </w:r>
      <w:r>
        <w:rPr>
          <w:rStyle w:val="Style1Char"/>
          <w:szCs w:val="24"/>
          <w:lang w:val="ru-RU"/>
        </w:rPr>
        <w:t xml:space="preserve">– усреднени бърз и топлинен поток през кампанията, </w:t>
      </w:r>
      <w:r>
        <w:rPr>
          <w:lang w:val="ru-RU"/>
        </w:rPr>
        <w:t>[#/(</w:t>
      </w:r>
      <w:r>
        <w:rPr>
          <w:lang w:val="en-US"/>
        </w:rPr>
        <w:t>cm</w:t>
      </w:r>
      <w:r>
        <w:rPr>
          <w:szCs w:val="24"/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lang w:val="en-US"/>
        </w:rPr>
        <w:t>s</w:t>
      </w:r>
      <w:r>
        <w:rPr>
          <w:lang w:val="ru-RU"/>
        </w:rPr>
        <w:t>)]</w:t>
      </w:r>
    </w:p>
    <w:p>
      <w:pPr>
        <w:pStyle w:val="Style11"/>
        <w:rPr>
          <w:lang w:val="bg-BG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>
          <w:lang w:val="bg-BG"/>
        </w:rPr>
        <w:tab/>
      </w:r>
      <w:r>
        <w:rPr>
          <w:lang w:val="ru-RU"/>
        </w:rPr>
        <w:t>– микроскопични сечения на поглъщане на бързите и топлинни неутрони</w:t>
      </w:r>
    </w:p>
    <w:p>
      <w:pPr>
        <w:pStyle w:val="Style11"/>
        <w:ind w:left="1309" w:firstLine="851"/>
        <w:rPr/>
      </w:pPr>
      <w:r>
        <w:rPr>
          <w:lang w:val="ru-RU"/>
        </w:rPr>
        <w:t xml:space="preserve">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</w:t>
      </w:r>
      <w:r>
        <w:rPr>
          <w:lang w:val="en-US"/>
        </w:rPr>
        <w:t>barn</w:t>
      </w:r>
      <w:r>
        <w:rPr>
          <w:lang w:val="ru-RU"/>
        </w:rPr>
        <w:t>]</w:t>
      </w:r>
    </w:p>
    <w:p>
      <w:pPr>
        <w:pStyle w:val="Style11"/>
        <w:rPr/>
      </w:pPr>
      <w:r>
        <w:rPr>
          <w:i/>
          <w:lang w:val="en-US"/>
        </w:rPr>
        <w:t>N</w:t>
      </w:r>
      <w:r>
        <w:rPr>
          <w:i/>
          <w:szCs w:val="24"/>
          <w:vertAlign w:val="subscript"/>
          <w:lang w:val="en-US"/>
        </w:rPr>
        <w:t>B</w:t>
      </w:r>
      <w:r>
        <w:rPr>
          <w:i/>
          <w:szCs w:val="24"/>
          <w:vertAlign w:val="subscript"/>
          <w:lang w:val="ru-RU"/>
        </w:rPr>
        <w:t>10</w:t>
      </w:r>
      <w:r>
        <w:rPr>
          <w:lang w:val="ru-RU"/>
        </w:rPr>
        <w:t xml:space="preserve"> </w:t>
      </w:r>
      <w:r>
        <w:rPr>
          <w:lang w:val="bg-BG"/>
        </w:rPr>
        <w:tab/>
        <w:tab/>
      </w:r>
      <w:r>
        <w:rPr>
          <w:lang w:val="ru-RU"/>
        </w:rPr>
        <w:t xml:space="preserve">– ядрена концентрация на изотоп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#/(</w:t>
      </w:r>
      <w:r>
        <w:rPr>
          <w:lang w:val="en-US"/>
        </w:rPr>
        <w:t>barn</w:t>
      </w:r>
      <w:r>
        <w:rPr>
          <w:lang w:val="ru-RU"/>
        </w:rPr>
        <w:t>.</w:t>
      </w:r>
      <w:r>
        <w:rPr>
          <w:lang w:val="en-US"/>
        </w:rPr>
        <w:t>cm</w:t>
      </w:r>
      <w:r>
        <w:rPr>
          <w:lang w:val="ru-RU"/>
        </w:rPr>
        <w:t>)]</w:t>
      </w:r>
    </w:p>
    <w:p>
      <w:pPr>
        <w:pStyle w:val="Style1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lang w:val="ru-RU"/>
        </w:rPr>
        <w:t>– обеми на топлоносителя в активната зона и І контур, [</w:t>
      </w:r>
      <w:r>
        <w:rPr>
          <w:lang w:val="en-US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lang w:val="ru-RU"/>
        </w:rPr>
        <w:t>]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en-US"/>
        </w:rPr>
        <w:t>PK</w:t>
      </w:r>
      <w:r>
        <w:rPr>
          <w:lang w:val="ru-RU"/>
        </w:rPr>
        <w:t>8</w:t>
        <w:tab/>
        <w:t xml:space="preserve">– </w:t>
      </w:r>
      <w:r>
        <w:rPr>
          <w:lang w:val="bg-BG"/>
        </w:rPr>
        <w:t xml:space="preserve">множител, коригиращ </w:t>
      </w:r>
      <w:r>
        <w:rPr>
          <w:lang w:val="ru-RU"/>
        </w:rPr>
        <w:t>зависимостта на размножаващите свойства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ab/>
        <w:t xml:space="preserve">   от дълбочината на изгаряне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AK</w:t>
      </w:r>
      <w:r>
        <w:rPr>
          <w:lang w:val="ru-RU"/>
        </w:rPr>
        <w:tab/>
        <w:t>– коефициент на пропорционалност, определя</w:t>
      </w:r>
      <w:r>
        <w:rPr>
          <w:lang w:val="bg-BG"/>
        </w:rPr>
        <w:t>щ</w:t>
      </w:r>
      <w:r>
        <w:rPr>
          <w:lang w:val="ru-RU"/>
        </w:rPr>
        <w:t xml:space="preserve"> скоростта на изменение 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ab/>
        <w:t xml:space="preserve">   </w:t>
      </w:r>
      <w:r>
        <w:rPr>
          <w:lang w:val="ru-RU"/>
        </w:rPr>
        <w:t>на дълбочината на изгаряне в зависимост от произведената енерг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PC</w:t>
      </w:r>
      <w:r>
        <w:rPr>
          <w:lang w:val="ru-RU"/>
        </w:rPr>
        <w:t>3</w:t>
        <w:tab/>
        <w:t xml:space="preserve">– множител коригиращ АК по сортове гориво 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POCB</w:t>
      </w:r>
      <w:r>
        <w:rPr>
          <w:lang w:val="ru-RU"/>
        </w:rPr>
        <w:tab/>
        <w:t xml:space="preserve">– </w:t>
      </w:r>
      <w:r>
        <w:rPr>
          <w:lang w:val="bg-BG"/>
        </w:rPr>
        <w:t>коефициенти</w:t>
      </w:r>
      <w:r>
        <w:rPr>
          <w:lang w:val="ru-RU"/>
        </w:rPr>
        <w:t xml:space="preserve"> </w:t>
      </w:r>
      <w:r>
        <w:rPr>
          <w:lang w:val="bg-BG"/>
        </w:rPr>
        <w:t xml:space="preserve">определящи </w:t>
      </w:r>
      <w:r>
        <w:rPr>
          <w:lang w:val="ru-RU"/>
        </w:rPr>
        <w:t>началната борна концентрац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cs="Symbol" w:ascii="Symbol" w:hAnsi="Symbol"/>
        </w:rPr>
        <w:t></w:t>
      </w:r>
      <w:r>
        <w:rPr>
          <w:lang w:val="ru-RU"/>
        </w:rPr>
        <w:tab/>
        <w:t>– запас или ефект на реактивност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t</w:t>
      </w:r>
      <w:r>
        <w:rPr>
          <w:lang w:val="ru-RU"/>
        </w:rPr>
        <w:t>н</w:t>
      </w:r>
      <w:r>
        <w:rPr>
          <w:vertAlign w:val="subscript"/>
          <w:lang w:val="ru-RU"/>
        </w:rPr>
        <w:t>2</w:t>
      </w:r>
      <w:r>
        <w:rPr>
          <w:lang w:val="ru-RU"/>
        </w:rPr>
        <w:t>о</w:t>
        <w:tab/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температура на топлоносителя,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включващ и изменението на плътността му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N</w:t>
      </w:r>
      <w:r>
        <w:rPr>
          <w:lang w:val="ru-RU"/>
        </w:rPr>
        <w:tab/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топлинна мощност при постоянн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температура на входа на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H</w:t>
      </w:r>
      <w:r>
        <w:rPr>
          <w:lang w:val="ru-RU"/>
        </w:rPr>
        <w:tab/>
        <w:t>– диференциална ефективност на ОР СУЗ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C</w:t>
      </w:r>
      <w:r>
        <w:rPr>
          <w:szCs w:val="24"/>
          <w:vertAlign w:val="subscript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bg-BG"/>
        </w:rPr>
        <w:tab/>
      </w:r>
      <w:r>
        <w:rPr>
          <w:lang w:val="ru-RU"/>
        </w:rPr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концентрация на борната киселина</w:t>
      </w:r>
      <w:r>
        <w:br w:type="page"/>
      </w:r>
    </w:p>
    <w:p>
      <w:pPr>
        <w:pStyle w:val="Heading1"/>
        <w:spacing w:before="0" w:after="0"/>
        <w:ind w:left="851" w:hanging="0"/>
        <w:jc w:val="left"/>
        <w:rPr/>
      </w:pPr>
      <w:bookmarkStart w:id="8" w:name="__RefHeading___Toc168371007"/>
      <w:bookmarkEnd w:id="8"/>
      <w:r>
        <w:rPr/>
        <w:t>6. ЛИТЕРАТУРА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240" w:before="0" w:after="0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1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Комплекс программ КАСКАД. Программа БИПР-7А. Описание алгоритма. Описание применения. Инв. № 32/1-9-102, Москва 2002 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2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Программа ПИР-А. Описание алгоритма и применения. Инв. № 32/1-75-401, Москва 2001 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3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Комплекс программ КАСКАД. Инструкция по использованию графического интерфейса комплекса КАСКАД. Инв. № 32/1-32-102, Москва 2002 г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4. Аттестационный паспорт программного средства БИПР-7А, № 137.</w:t>
      </w:r>
    </w:p>
    <w:p>
      <w:pPr>
        <w:pStyle w:val="TextBodyIndent"/>
        <w:spacing w:lineRule="auto" w:line="240" w:before="0" w:after="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 w:before="0" w:after="0"/>
        <w:ind w:firstLine="851"/>
        <w:jc w:val="both"/>
        <w:rPr/>
      </w:pPr>
      <w:r>
        <w:rPr/>
        <w:t>5. Административна инструкция. “Изготвяне на отчети с неутронно-физични характеристики на реактор ВВЕР-1000”, №30.ОБ.</w:t>
      </w:r>
      <w:r>
        <w:rPr>
          <w:lang w:val="en-US"/>
        </w:rPr>
        <w:t>YC</w:t>
      </w:r>
      <w:r>
        <w:rPr/>
        <w:t>.АД.03/2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6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Технологичен регламент за безопасна експлоатация на блок </w:t>
      </w:r>
      <w:r>
        <w:rPr>
          <w:sz w:val="24"/>
          <w:lang w:val="bg-BG"/>
        </w:rPr>
        <w:t xml:space="preserve">№ 6 на </w:t>
      </w:r>
      <w:r>
        <w:rPr>
          <w:sz w:val="24"/>
          <w:lang w:val="ru-RU"/>
        </w:rPr>
        <w:t>АЕЦ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“Козлодуй” с реактор ВВЕР-1000 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>В-320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>, 36.ОБ.00.Р. 01/</w:t>
      </w:r>
      <w:r>
        <w:rPr>
          <w:sz w:val="24"/>
          <w:lang w:val="bg-BG"/>
        </w:rPr>
        <w:t>0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2003 </w:t>
      </w:r>
      <w:r>
        <w:rPr>
          <w:sz w:val="24"/>
          <w:lang w:val="ru-RU"/>
        </w:rPr>
        <w:t>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7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>Реакторная установка В-320. Техническое описание и информация по безопасности, 320.00.00.00.000 Д61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>8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Комплекс </w:t>
      </w:r>
      <w:r>
        <w:rPr>
          <w:sz w:val="24"/>
          <w:lang w:val="bg-BG"/>
        </w:rPr>
        <w:t xml:space="preserve">составных частей активной зоны </w:t>
      </w:r>
      <w:r>
        <w:rPr>
          <w:sz w:val="24"/>
          <w:lang w:val="ru-RU"/>
        </w:rPr>
        <w:t>ВВЭР-1000 (тип В-320)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 xml:space="preserve"> Каталожное описание </w:t>
      </w:r>
      <w:r>
        <w:rPr>
          <w:sz w:val="24"/>
          <w:lang w:val="bg-BG"/>
        </w:rPr>
        <w:t>Б </w:t>
      </w:r>
      <w:r>
        <w:rPr>
          <w:sz w:val="24"/>
          <w:lang w:val="ru-RU"/>
        </w:rPr>
        <w:t>0401.</w:t>
      </w:r>
      <w:r>
        <w:rPr>
          <w:sz w:val="24"/>
          <w:lang w:val="bg-BG"/>
        </w:rPr>
        <w:t>21</w:t>
      </w:r>
      <w:r>
        <w:rPr>
          <w:sz w:val="24"/>
          <w:lang w:val="ru-RU"/>
        </w:rPr>
        <w:t>.00.000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ДКО, </w:t>
      </w:r>
      <w:r>
        <w:rPr>
          <w:sz w:val="24"/>
          <w:lang w:val="bg-BG"/>
        </w:rPr>
        <w:t>2003 </w:t>
      </w:r>
      <w:r>
        <w:rPr>
          <w:sz w:val="24"/>
          <w:lang w:val="ru-RU"/>
        </w:rPr>
        <w:t>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9. </w:t>
      </w:r>
      <w:r>
        <w:rPr>
          <w:sz w:val="24"/>
          <w:lang w:val="ru-RU"/>
        </w:rPr>
        <w:t>Заводска</w:t>
      </w:r>
      <w:r>
        <w:rPr>
          <w:sz w:val="24"/>
          <w:lang w:val="bg-BG"/>
        </w:rPr>
        <w:t xml:space="preserve"> документация. </w:t>
      </w:r>
      <w:r>
        <w:rPr>
          <w:sz w:val="24"/>
          <w:lang w:val="ru-RU"/>
        </w:rPr>
        <w:t>Комплек</w:t>
      </w:r>
      <w:r>
        <w:rPr>
          <w:sz w:val="24"/>
          <w:lang w:val="bg-BG"/>
        </w:rPr>
        <w:t>т</w:t>
      </w:r>
      <w:r>
        <w:rPr>
          <w:sz w:val="24"/>
          <w:lang w:val="ru-RU"/>
        </w:rPr>
        <w:t xml:space="preserve"> касет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за </w:t>
      </w:r>
      <w:r>
        <w:rPr>
          <w:sz w:val="24"/>
          <w:lang w:val="ru-RU"/>
        </w:rPr>
        <w:t>ВВ</w:t>
      </w:r>
      <w:r>
        <w:rPr>
          <w:sz w:val="24"/>
          <w:lang w:val="bg-BG"/>
        </w:rPr>
        <w:t>Е</w:t>
      </w:r>
      <w:r>
        <w:rPr>
          <w:sz w:val="24"/>
          <w:lang w:val="ru-RU"/>
        </w:rPr>
        <w:t>Р-1000 (тип В-320)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 xml:space="preserve"> Каталожно</w:t>
      </w:r>
      <w:r>
        <w:rPr>
          <w:sz w:val="24"/>
          <w:lang w:val="en-GB"/>
        </w:rPr>
        <w:t xml:space="preserve"> </w:t>
      </w:r>
      <w:r>
        <w:rPr>
          <w:sz w:val="24"/>
          <w:lang w:val="ru-RU"/>
        </w:rPr>
        <w:t>описание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Б</w:t>
      </w:r>
      <w:r>
        <w:rPr>
          <w:sz w:val="24"/>
        </w:rPr>
        <w:t> </w:t>
      </w:r>
      <w:r>
        <w:rPr>
          <w:sz w:val="24"/>
          <w:lang w:val="en-GB"/>
        </w:rPr>
        <w:t>0401.04.00.000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>ДКО</w:t>
      </w:r>
      <w:r>
        <w:rPr>
          <w:sz w:val="24"/>
          <w:lang w:val="en-GB"/>
        </w:rPr>
        <w:t xml:space="preserve">, </w:t>
      </w:r>
      <w:r>
        <w:rPr>
          <w:sz w:val="24"/>
          <w:lang w:val="bg-BG"/>
        </w:rPr>
        <w:t>30.РО.</w:t>
      </w:r>
      <w:r>
        <w:rPr>
          <w:sz w:val="24"/>
        </w:rPr>
        <w:t>GO</w:t>
      </w:r>
      <w:r>
        <w:rPr>
          <w:sz w:val="24"/>
          <w:lang w:val="bg-BG"/>
        </w:rPr>
        <w:t>.ЗД.001/2, 2002 </w:t>
      </w:r>
      <w:r>
        <w:rPr>
          <w:sz w:val="24"/>
          <w:lang w:val="ru-RU"/>
        </w:rPr>
        <w:t>г</w:t>
      </w:r>
      <w:r>
        <w:rPr>
          <w:sz w:val="24"/>
          <w:lang w:val="en-GB"/>
        </w:rPr>
        <w:t>.</w:t>
      </w:r>
    </w:p>
    <w:p>
      <w:pPr>
        <w:pStyle w:val="Normal"/>
        <w:ind w:firstLine="851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851"/>
        <w:jc w:val="both"/>
        <w:rPr>
          <w:lang w:val="en-GB"/>
        </w:rPr>
      </w:pPr>
      <w:r>
        <w:rPr>
          <w:sz w:val="24"/>
        </w:rPr>
        <w:t xml:space="preserve">10. Studsvik Scandpower </w:t>
      </w:r>
      <w:r>
        <w:rPr>
          <w:i/>
          <w:iCs/>
          <w:sz w:val="24"/>
        </w:rPr>
        <w:t>“HELIOS Documentation”</w:t>
      </w:r>
      <w:r>
        <w:rPr>
          <w:sz w:val="24"/>
        </w:rPr>
        <w:t>, 11 September (1998)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11. СУ “Св. Климент Охридски” ДИПЛОМНА РАБОТА “Процедури за използване на програмата ИР при моделиране на експлоатационни състояния и преходни режими на ВВЕР-1000”, София, 2007 </w:t>
      </w:r>
      <w:r>
        <w:rPr>
          <w:sz w:val="24"/>
          <w:lang w:val="ru-RU"/>
        </w:rPr>
        <w:t>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12pt"/>
        <w:rPr/>
      </w:pPr>
      <w:r>
        <w:rPr>
          <w:lang w:val="bg-BG"/>
        </w:rPr>
        <w:t>12. </w:t>
      </w:r>
      <w:r>
        <w:rPr>
          <w:lang w:val="ru-RU"/>
        </w:rPr>
        <w:t>РНЦ “Курчатовский институт”</w:t>
      </w:r>
      <w:r>
        <w:rPr>
          <w:lang w:val="bg-BG"/>
        </w:rPr>
        <w:t>,</w:t>
      </w:r>
      <w:r>
        <w:rPr>
          <w:lang w:val="ru-RU"/>
        </w:rPr>
        <w:t xml:space="preserve"> Модернизированная система внутриреакторного контроля. </w:t>
      </w:r>
      <w:r>
        <w:rPr/>
        <w:t>Прикладное программное обеспечение программа ИР.</w:t>
      </w:r>
      <w:r>
        <w:rPr>
          <w:lang w:val="bg-BG"/>
        </w:rPr>
        <w:t>, Москва 2006 г.</w:t>
      </w:r>
      <w:r>
        <w:br w:type="page"/>
      </w:r>
    </w:p>
    <w:p>
      <w:pPr>
        <w:pStyle w:val="Heading1"/>
        <w:ind w:left="851" w:hanging="0"/>
        <w:jc w:val="left"/>
        <w:rPr/>
      </w:pPr>
      <w:bookmarkStart w:id="9" w:name="__RefHeading___Toc168371008"/>
      <w:bookmarkEnd w:id="9"/>
      <w:r>
        <w:rPr/>
        <w:t>7. тАБЛИЦИ И ФИГУРИ</w:t>
      </w:r>
    </w:p>
    <w:p>
      <w:pPr>
        <w:pStyle w:val="Heading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hanging="0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5364480" cy="3788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г.1.1. Изменение на критичната концентрация на борната киселина в процеса на изгаряне през 13-та кампания на 5 блок.</w:t>
      </w:r>
      <w:r>
        <w:br w:type="page"/>
      </w:r>
    </w:p>
    <w:p>
      <w:pPr>
        <w:pStyle w:val="Heading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5277485" cy="3231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2. Изменение на критичната концентрация на борната киселина в процеса на изгаряне през 12-та кампания на 6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297170" cy="3319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г.1.3. Изменение на критичната концентрация на борната киселина в процеса на изгаряне през 11-та кампания на 5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5297170" cy="3319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4. Изменение на критичната концентрация на борната киселина в процеса на изгаряне през 12-та кампания на 5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295900" cy="3242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5. Изменение на критичната концентрация на борната киселина в процеса на изгаряне през 11-та кампания на 6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295900" cy="32429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Фиг.1.6. </w:t>
      </w:r>
      <w:r>
        <w:rPr>
          <w:sz w:val="24"/>
          <w:szCs w:val="24"/>
        </w:rPr>
        <w:t xml:space="preserve">Проектни стойности на </w:t>
      </w:r>
      <w:r>
        <w:rPr>
          <w:sz w:val="24"/>
          <w:szCs w:val="24"/>
          <w:lang w:val="ru-RU"/>
        </w:rPr>
        <w:t xml:space="preserve">критичната концентрация на борната киселина през 13-та кампания на 5 блок в случай на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>8=0.9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>8=0.965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5187315" cy="36633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Фиг.1.7. </w:t>
      </w: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 xml:space="preserve">ритична концентрация на борната киселина през 13-та кампания на 5 блок в случай на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 xml:space="preserve">8=0.950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OCB</w:t>
      </w:r>
      <w:r>
        <w:rPr>
          <w:sz w:val="24"/>
          <w:szCs w:val="24"/>
          <w:lang w:val="ru-RU"/>
        </w:rPr>
        <w:t>1=1.03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lang w:val="bg-BG"/>
        </w:rPr>
        <w:drawing>
          <wp:inline distT="0" distB="0" distL="0" distR="0">
            <wp:extent cx="5183505" cy="32086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Фиг.1.8. Зависимост на концентрацията на изгарящите поглътители </w:t>
      </w:r>
      <w:r>
        <w:rPr>
          <w:sz w:val="24"/>
          <w:szCs w:val="24"/>
          <w:vertAlign w:val="superscript"/>
          <w:lang w:val="ru-RU"/>
        </w:rPr>
        <w:t>155</w:t>
      </w:r>
      <w:r>
        <w:rPr>
          <w:sz w:val="24"/>
          <w:szCs w:val="24"/>
        </w:rPr>
        <w:t>G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vertAlign w:val="superscript"/>
          <w:lang w:val="ru-RU"/>
        </w:rPr>
        <w:t>15</w:t>
      </w:r>
      <w:r>
        <w:rPr>
          <w:sz w:val="24"/>
          <w:szCs w:val="24"/>
          <w:vertAlign w:val="superscript"/>
          <w:lang w:val="bg-BG"/>
        </w:rPr>
        <w:t>7</w:t>
      </w:r>
      <w:r>
        <w:rPr>
          <w:sz w:val="24"/>
          <w:szCs w:val="24"/>
        </w:rPr>
        <w:t>Gd</w:t>
      </w:r>
      <w:r>
        <w:rPr>
          <w:sz w:val="24"/>
          <w:szCs w:val="24"/>
          <w:lang w:val="bg-BG"/>
        </w:rPr>
        <w:t xml:space="preserve"> в ТОЕГ от средната дълбочина на изгаряне в касетат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/>
        <w:object w:dxaOrig="13963" w:dyaOrig="1000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6.6pt;height:250.1pt" filled="f" o:ole="">
            <v:imagedata r:id="rId18" o:title=""/>
          </v:shape>
          <o:OLEObject Type="Embed" ProgID="" ShapeID="ole_rId17" DrawAspect="Content" ObjectID="_1707772977" r:id="rId17"/>
        </w:objec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Фиг.1.9. Зависимост на критичната концентрация на борната киселина от ефективните денонощия през 13-та кампания на 5 блок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/>
        <w:object w:dxaOrig="13514" w:dyaOrig="73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35pt;height:255.55pt" filled="f" o:ole="">
            <v:imagedata r:id="rId20" o:title=""/>
          </v:shape>
          <o:OLEObject Type="Embed" ProgID="" ShapeID="ole_rId19" DrawAspect="Content" ObjectID="_314392777" r:id="rId19"/>
        </w:objec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Фиг.1.10. Зависимост на критичната концентрация на борната киселина от ефективните денонощия през 12-та кампания на 6 блок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530215" cy="4176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Фиг.1.11. Изменение на коефициента на размножение в безкрайна решетка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860"/>
        <w:gridCol w:w="1842"/>
        <w:gridCol w:w="1843"/>
        <w:gridCol w:w="15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жда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Р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ПР-7</w:t>
            </w:r>
            <w:r>
              <w:rPr>
                <w:sz w:val="18"/>
                <w:szCs w:val="18"/>
                <w:lang w:val="bg-BG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ли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ВРК-БИПР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[</w:t>
            </w:r>
            <w:r>
              <w:rPr>
                <w:sz w:val="18"/>
                <w:szCs w:val="18"/>
              </w:rPr>
              <w:t>MWd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</w:rPr>
              <w:t>kgU</w:t>
            </w:r>
            <w:r>
              <w:rPr>
                <w:sz w:val="18"/>
                <w:szCs w:val="18"/>
                <w:lang w:val="ru-RU"/>
              </w:rPr>
              <w:t>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-27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5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8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-28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6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8(257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-3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6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4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-31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5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6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-28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2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5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-3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3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3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Таблица 2.1. Сравнение на дълбочините на изгаряне </w:t>
      </w:r>
      <w:r>
        <w:rPr>
          <w:sz w:val="24"/>
          <w:szCs w:val="24"/>
        </w:rPr>
        <w:t>Bu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[</w:t>
      </w:r>
      <w:r>
        <w:rPr>
          <w:sz w:val="24"/>
          <w:szCs w:val="24"/>
        </w:rPr>
        <w:t>MWd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kgU</w:t>
      </w:r>
      <w:r>
        <w:rPr>
          <w:sz w:val="24"/>
          <w:szCs w:val="24"/>
          <w:lang w:val="ru-RU"/>
        </w:rPr>
        <w:t xml:space="preserve">] в касета с разчетен №81 и координати </w:t>
      </w:r>
      <w:r>
        <w:rPr>
          <w:sz w:val="24"/>
          <w:szCs w:val="24"/>
          <w:lang w:val="bg-BG"/>
        </w:rPr>
        <w:t>08-27 в края на всяка кампания на 5 блок от пълния 4 годишен цикъ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ab/>
        <w:t xml:space="preserve">   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690   0.850   0.820   0.820   0.84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27   0.903   0.820   0.823   0.903   0.72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680   1.050   1.260   1.220   1.120   1.210   1.260   1.0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673   1.093   1.243   1.293   1.087   1.333   1.233   1.053   0.64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40   1.260   1.210   1.080   0.960   0.960   1.060   1.210   1.26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43   1.230   1.233   1.053   0.913   0.923   1.043   1.243   1.193   0.82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820   1.220   1.060   1.210   0.880   1.060   0.880   1.210   1.080   1.22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07   1.333   1.053   1.290   0.880   1.060   0.893   1.260   1.043   1.323   0.79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820   1.130   0.970   0.880   1.120   0.950   0.950   1.120   0.880   0.960   1.12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10   1.113   0.950   0.897   1.110   0.943   0.937   1.083   0.877   0.913   1.087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50   1.220   0.960   1.060   0.950   1.130   1.040   1.130   0.950   1.060   0.960   1.21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43   1.340   0.943   1.070   0.943   1.127   1.003   1.093   0.883   1.043   0.927   1.323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680   1.260   1.080   0.890   0.950   1.050   0.900   0.890   1.040   0.950   0.880   1.060   1.26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73   1.223   1.060   0.893   0.930   0.993   0.840   0.847   0.980   0.923   0.887   1.047   1.233   0.68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1.050   1.210   1.210   1.120   1.140   0.930   0.990   0.890   1.130   1.120   1.210   1.210   1.0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1.077   1.230   1.233   1.093   1.107   0.863   1.040   0.837   1.123   1.093   1.240   1.253   1.10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680   1.250   1.060   0.890   0.940   1.040   0.890   0.890   1.040   0.950   0.880   1.080   1.260   0.6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63   1.203   1.020   0.883   0.923   0.993   0.853   0.843   0.993   0.933   0.873   1.063   1.237   0.68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40   1.210   0.960   1.050   0.940   1.120   1.040   1.140   0.950   1.060   0.960   1.22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20   1.293   0.917   1.063   0.913   1.093   0.987   1.113   0.943   1.063   0.937   1.347   0.86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810   1.110   0.950   0.870   1.080   0.920   0.990   1.130   0.880   0.960   1.13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793   1.083   0.923   0.857   1.013   0.883   0.973   1.100   0.880   0.933   1.103   0.81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810   1.200   1.060   1.150   0.780   1.010   0.880   1.200   1.060   1.21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793   1.303   1.033   1.173   0.750   0.983   0.863   1.217   1.040   1.330   0.81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30   1.230   1.170   0.990   0.820   0.920   1.060   1.200   1.25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23   1.193   1.193   0.963   0.783   0.883   1.030   1.223   1.217   0.843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 </w:t>
      </w:r>
      <w:r>
        <w:rPr>
          <w:sz w:val="14"/>
          <w:szCs w:val="14"/>
          <w:highlight w:val="red"/>
        </w:rPr>
        <w:t>0.670</w:t>
      </w:r>
      <w:r>
        <w:rPr>
          <w:sz w:val="14"/>
          <w:szCs w:val="14"/>
        </w:rPr>
        <w:t xml:space="preserve">   1.010   1.200   1.130   1.050   1.180   1.240   1.040   0.68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  <w:highlight w:val="red"/>
        </w:rPr>
        <w:t>0.650</w:t>
      </w:r>
      <w:r>
        <w:rPr>
          <w:sz w:val="14"/>
          <w:szCs w:val="14"/>
        </w:rPr>
        <w:t xml:space="preserve">   1.053   1.160   1.207   1.053   1.273   1.203   1.083   0.673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660   0.800   0.770   0.780   0.82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673   0.823   0.840   0.833   0.843   0.697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/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1. Разпределение на относителното енергоотделяне по касети за 10-та кампания на 5 блок, получено чрез разчет по БИПР-7А (1) и възстановено от СВРК (2) за 20.01.2003г. Т=21.1еф.д.  N=73% H=81%  Снзвоз(разч.)=7.31г/кг   Снзвоз(титр.)=6.98г/кг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760   0.930   0.920   0.920   0.930   0.76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40   0.910   0.880   0.890   0.92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760   1.060   1.180   1.220   1.120   1.220   1.180   1.06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650   1.013   1.170   1.210   1.160   1.260   1.180   1.043   0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30   1.180   1.100   1.020   0.950   0.950   1.000   1.100   1.18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30   1.120   1.070   1.010   0.980   0.997   1.010   1.090   1.120   0.84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20   1.220   1.000   1.100   0.870   1.030   0.870   1.100   1.020   1.2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60   1.203   0.997   1.137   0.880   1.070   0.890   1.120   0.990   1.22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20   1.120   0.960   0.870   1.050   0.930   0.930   1.050   0.870   0.950   1.1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163   0.990   0.883   1.050   0.950   0.953   1.040   0.877   0.983   1.17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30   1.220   0.950   1.030   0.930   1.070   1.010   1.070   0.930   1.030   0.950   1.22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60   1.240   0.990   1.070   0.960   1.110   1.050   1.080   0.893   1.050   0.997   1.227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760   1.180   1.020   0.870   0.920   1.010   0.900   0.900   1.010   0.930   0.870   1.000   1.180   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80   1.150   1.020   0.890   0.940   1.050   0.910   0.920   1.020   0.930   0.880   1.010   1.1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1.060   1.100   1.100   1.050   1.070   0.930   1.010   0.900   1.070   1.050   1.100   1.100   1.0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1.017   1.070   1.090   1.030   1.090   0.920   1.170   0.910   1.110   1.050   1.120   1.100   1.0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760   1.180   1.010   0.870   0.920   1.010   0.910   0.900   1.010   0.930   0.870   1.020   1.180   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70   1.133   1.000   0.883   0.940   1.050   0.900   0.900   1.050   0.950   0.880   1.020   1.1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30   1.220   0.960   1.030   0.930   1.070   1.020   1.080   0.930   1.030   0.950   1.22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50   1.213   0.990   1.087   0.960   1.100   1.020   1.070   0.967   1.080   1.007   1.25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20   1.120   0.960   0.880   1.040   0.920   0.970   1.060   0.870   0.960   1.1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177   1.017   0.890   1.040   0.930   0.980   1.030   0.880   1.000   1.180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20   1.230   1.020   1.090   0.820   1.020   0.880   1.100   1.010   1.2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90   1.260   1.050   1.103   0.810   1.060   0.890   1.100   1.010   1.257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930   1.180   1.100   0.990   0.890   0.950   1.020   1.100   1.18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70   1.180   1.107   1.030   0.930   1.013   1.040   1.100   1.160   0.877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 </w:t>
      </w:r>
      <w:r>
        <w:rPr>
          <w:sz w:val="14"/>
          <w:szCs w:val="14"/>
          <w:highlight w:val="red"/>
        </w:rPr>
        <w:t>0.770</w:t>
      </w:r>
      <w:r>
        <w:rPr>
          <w:sz w:val="14"/>
          <w:szCs w:val="14"/>
        </w:rPr>
        <w:t xml:space="preserve">   1.070   1.180   1.220   1.110   1.230   1.180   1.060   0.77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  <w:highlight w:val="red"/>
        </w:rPr>
        <w:t>0.690</w:t>
      </w:r>
      <w:r>
        <w:rPr>
          <w:sz w:val="14"/>
          <w:szCs w:val="14"/>
        </w:rPr>
        <w:t xml:space="preserve">   1.050   1.180   1.240   1.200   1.270   1.207   1.060   0.6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770   0.930   0.920   0.930   0.93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40   0.920   0.943   0.930   0.920   0.74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2 Разпределение на относителното енергоотделяне по касети за 10-та кампания на 5 блок, получено чрез разчет по БИПР-7А (1) и възстановено </w:t>
        <w:tab/>
        <w:t xml:space="preserve">от СВРК (2) за  26.02.2004г. Т=318.2еф.д.  N=97% H=84%  Снзвоз(разч.)=0.22г/кг   Снзвоз(титр.)=0.11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11.110  13.650  13.440  13.430  13.63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11.400  14.200  13.300  13.400  14.2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11.100  16.190  27.590  18.790  29.910  18.750  27.540  16.180  1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10.500  16.300  27.600  19.300  30.400  20.000  27.800  16.000  10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3.630  27.540  33.060  39.250  39.430  39.100  40.050  33.020  27.580  13.6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3.200  27.100  33.800  39.400  39.600  39.300  40.500  33.400  27.000  13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3.440  18.770  40.060  28.460  43.350  26.530  43.350  28.440  39.310  18.790  13.4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3.100  19.700  40.500  29.700  43.800  27.400  44.100  29.200  39.300  19.800  13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3.450  29.930  38.960  43.330  27.360  40.070  40.070  27.350  43.330  39.400  29.920  13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3.200  30.100  39.100  44.300  27.600  40.000  40.600  27.300  44.100  39.700  30.300  13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3.650  18.810  39.390  26.560  40.100  27.300  30.690  27.190  40.060  26.530  39.090  18.740  13.6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3.400  20.100  39.800  27.200  40.100  27.900  31.400  27.500  39.500  26.900  39.200  19.800  13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11.100  27.680  39.240  43.300  40.280  30.780  40.030  40.070  30.670  40.080  43.350  40.120  27.54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.700  27.500  39.400  44.300  40.400  31.300  40.200  40.500  31.000  40.000  44.100  40.500  27.400  10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16.180  32.960  28.460  27.400  27.330  39.890  14.690  40.080  27.200  27.350  28.440  33.020  16.1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6.300  33.700  29.000  27.300  27.700  39.700  14.800  40.300  27.900  27.400  29.100  34.000  16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11.090  27.660  40.120  43.070  40.360  30.840  40.090  40.130  30.700  40.110  43.410  39.170  27.610  11.1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.600  27.200  40.200  43.500  40.200  31.100  40.300  40.500  31.400  40.400  44.200  39.300  27.700  10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3.620  18.760  38.810  26.670  40.140  27.170  30.840  27.400  40.120  26.570  39.350  18.830  13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3.300  19.600  38.700  27.200  40.200  27.800  31.500  28.000  40.400  27.300  39.800  20.200  13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3.420  30.160  39.170  42.890  27.110  40.080  26.710  27.540  43.380  39.080  29.930  13.4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3.100  30.400  39.400  43.400  27.600  40.100  26.300  27.600  44.400  39.400  30.600  13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3.440  18.800  38.990  28.120  48.720  26.240  43.360  28.500  40.010  18.780  13.4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3.300  20.100  39.200  29.100  48.900  27.100  44.100  29.100  40.200  20.100  13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3.640  27.600  32.840  39.510  43.230  38.670  39.190  33.060  27.550  13.65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3.600  27.700  33.900  39.800  43.800  39.000  39.100  34.300  27.600  13.6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</w:t>
      </w:r>
      <w:r>
        <w:rPr>
          <w:sz w:val="14"/>
          <w:szCs w:val="14"/>
          <w:highlight w:val="red"/>
        </w:rPr>
        <w:t>11.080</w:t>
      </w:r>
      <w:r>
        <w:rPr>
          <w:sz w:val="14"/>
          <w:szCs w:val="14"/>
        </w:rPr>
        <w:t xml:space="preserve">  16.080  27.340  18.200  29.630  18.640  27.550  16.190  11.11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  <w:highlight w:val="red"/>
        </w:rPr>
        <w:t>10.800</w:t>
      </w:r>
      <w:r>
        <w:rPr>
          <w:sz w:val="14"/>
          <w:szCs w:val="14"/>
        </w:rPr>
        <w:t xml:space="preserve">  16.500  27.700  19.400  30.600  19.900  27.900  16.700  10.8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10.980  13.410  13.170  13.270  13.59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11.200  13.700  14.200  14.000  13.800  11.2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3 Разпределение на дълбочините на изгаряне по касети, получено чрез разчет по БИПР-7А (1) и възстановено от СВРК (2) за края на 10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bg-BG"/>
        </w:rPr>
      </w:pPr>
      <w:r>
        <w:rPr>
          <w:sz w:val="14"/>
          <w:szCs w:val="14"/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10   0.750   0.820   0.820   0.75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290   0.750   0.810   0.820   0.74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10   0.560   1.060   1.220   1.090   1.220   1.060   0.56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290   0.530   1.150   1.190   1.150   1.240   1.150   0.53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750   1.060   1.210   1.070   1.040   1.030   1.070   1.210   1.07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760   1.100   1.200   1.080   1.040   1.050   1.073   1.160   1.160   0.74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820   1.210   1.070   1.090   1.230   1.180   1.230   1.090   1.070   1.22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40   1.243   1.110   1.110   1.270   1.220   1.280   1.060   1.070   1.210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820   1.080   1.030   1.220   1.190   1.000   0.990   1.190   1.230   1.040   1.0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40   1.160   1.050   1.290   1.180   0.950   0.940   1.150   1.250   1.030   1.120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750   1.210   1.040   1.170   0.980   1.060   1.280   1.070   1.000   1.180   1.030   1.21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60   1.240   1.053   1.220   0.930   1.000   1.290   1.010   0.930   1.190   1.020   1.21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10   1.060   1.070   1.230   0.990   1.280   1.250   1.250   1.280   0.990   1.230   1.070   1.06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290   1.160   1.080   1.260   0.940   1.300   1.240   1.240   1.310   0.930   1.260   1.080   1.17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0.560   1.200   1.080   1.190   1.070   1.260   1.120   1.260   1.070   1.190   1.090   1.210   0.5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510   1.160   1.060   1.150   1.000   1.230   1.040   1.240   1.000   1.140   1.070   1.200   0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10   1.060   1.060   1.220   0.990   1.290   1.270   1.260   1.280   1.000   1.230   1.070   1.06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280   1.130   1.050   1.260   0.923   1.290   1.250   1.240   1.310   0.940   1.240   1.080   1.180   0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750   1.210   1.030   1.180   1.000   1.080   1.300   1.070   0.990   1.170   1.040   1.22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20   1.170   1.010   1.190   0.930   1.010   1.308   1.020   0.930   1.200   1.040   1.24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820   1.090   1.050   1.240   1.210   1.000   1.010   1.200   1.230   1.030   1.0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790   1.100   1.020   1.250   1.130   0.920   0.940   1.150   1.270   1.030   1.13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830   1.230   1.080   1.110   1.250   1.200   1.250   1.090   1.070   1.21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00   1.200   1.060   1.060   1.240   1.210   1.260   1.030   1.060   1.210   0.82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 0.760   </w:t>
      </w:r>
      <w:r>
        <w:rPr>
          <w:sz w:val="14"/>
          <w:szCs w:val="14"/>
          <w:highlight w:val="red"/>
        </w:rPr>
        <w:t>1.080</w:t>
      </w:r>
      <w:r>
        <w:rPr>
          <w:sz w:val="14"/>
          <w:szCs w:val="14"/>
        </w:rPr>
        <w:t xml:space="preserve">   1.230   1.090   1.050   1.060   1.080   1.210   1.060   0.75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0.740   </w:t>
      </w:r>
      <w:r>
        <w:rPr>
          <w:sz w:val="14"/>
          <w:szCs w:val="14"/>
          <w:highlight w:val="red"/>
        </w:rPr>
        <w:t>1.160</w:t>
      </w:r>
      <w:r>
        <w:rPr>
          <w:sz w:val="14"/>
          <w:szCs w:val="14"/>
        </w:rPr>
        <w:t xml:space="preserve">   1.175   1.075   1.040   1.050   1.050   1.150   1.148   0.7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20   0.570   1.080   1.240   1.110   1.240   1.070   0.560   0.3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290   0.530   1.163   1.240   1.150   1.220   1.140   0.520   0.2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20   0.760   0.840   0.840   0.76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290   0.760   0.830   0.820   0.750   0.29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4 Разпределение на относителното енергоотделяне по касети за 11-та кампания на 5 блок, получено чрез разчет по БИПР-7А (1) и възстановено от СВРК (2) за  07.07.2004г. Т=9.57еф.д.  N=71% H=71%  Снзвоз(разч.)=6.36г/кг   Снзвоз(титр.)=6.05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10   0.920   0.990   0.990   0.92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70   0.880   0.930   0.950   0.880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10   0.670   1.140   1.320   1.150   1.320   1.140   0.67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30   1.158   1.220   1.140   1.300   1.170   0.630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20   1.140   1.270   1.070   1.030   1.020   1.060   1.270   1.14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20   1.140   1.230   1.040   1.000   1.020   1.050   1.200   1.180   0.89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90   1.320   1.060   1.030   1.110   1.070   1.110   1.030   1.070   1.32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80   1.300   1.080   1.043   1.130   1.090   1.140   1.010   1.050   1.270   0.9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90   1.150   1.020   1.110   1.050   0.900   0.890   1.050   1.110   1.030   1.1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80   1.170   1.020   1.150   1.060   0.880   0.878   1.040   1.130   1.010   1.140   0.9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20   1.320   1.030   1.070   0.890   0.930   1.080   0.930   0.900   1.070   1.020   1.3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20   1.300   1.030   1.100   0.880   0.910   1.100   0.920   0.870   1.080   1.008   1.280   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10   1.140   1.060   1.110   0.900   1.080   1.030   1.030   1.080   0.890   1.110   1.060   1.1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80   1.190   1.070   1.140   0.890   1.110   1.050   1.050   1.110   0.870   1.140   1.060   1.188   0.3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0.670   1.260   1.030   1.050   0.930   1.030   0.920   1.030   0.930   1.050   1.030   1.270   0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620   1.220   1.030   1.060   0.913   1.050   0.930   1.050   0.920   1.050   1.030   1.240   0.63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10   1.140   1.060   1.110   0.890   1.080   1.040   1.030   1.080   0.900   1.110   1.070   1.1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60   1.163   1.050   1.140   0.880   1.110   1.060   1.060   1.120   0.890   1.120   1.070   1.210   0.3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10   1.310   1.020   1.070   0.900   0.930   1.080   0.930   0.890   1.070   1.030   1.3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80   1.243   1.000   1.090   0.880   0.920   1.120   0.930   0.880   1.090   1.030   1.330   0.9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90   1.150   1.030   1.110   1.060   0.890   0.900   1.050   1.110   1.020   1.1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40   1.130   1.010   1.130   1.040   0.880   0.900   1.060   1.140   1.020   1.18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90   1.320   1.060   1.030   1.120   1.070   1.120   1.030   1.060   1.31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60   1.280   1.050   1.010   1.110   1.100   1.150   0.990   1.060   1.300   0.9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 0.920   </w:t>
      </w:r>
      <w:r>
        <w:rPr>
          <w:sz w:val="14"/>
          <w:szCs w:val="14"/>
          <w:highlight w:val="red"/>
        </w:rPr>
        <w:t>1.140</w:t>
      </w:r>
      <w:r>
        <w:rPr>
          <w:sz w:val="14"/>
          <w:szCs w:val="14"/>
        </w:rPr>
        <w:t xml:space="preserve">   1.270   1.070   1.020   1.030   1.070   1.260   1.140   0.9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0.910   </w:t>
      </w:r>
      <w:r>
        <w:rPr>
          <w:sz w:val="14"/>
          <w:szCs w:val="14"/>
          <w:highlight w:val="red"/>
        </w:rPr>
        <w:t>1.190</w:t>
      </w:r>
      <w:r>
        <w:rPr>
          <w:sz w:val="14"/>
          <w:szCs w:val="14"/>
        </w:rPr>
        <w:t xml:space="preserve">   1.230   1.060   1.023   1.030   1.050   1.220   1.19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20   0.670   1.140   1.310   1.150   1.320   1.140   0.670   0.4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40   1.200   1.320   1.180   1.290   1.180   0.630   0.38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10   0.910   0.990   0.990   0.92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940   1.000   0.980   0.913   0.38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5 Разпределение на относителното енергоотделяне по касети за 11-та кампания на 5 блок, получено чрез разчет по БИПР-7А (1) и възстановено от СВРК (2) за  18.05.2005г. Т=274.88еф.д.  N=76% H=74%  Снзвоз(разч.)=0.29г/кг   Снзвоз(титр.)=0.39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ab/>
        <w:tab/>
        <w:t xml:space="preserve">               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4.630  10.520  11.510  11.500  10.520  44.6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4.800  10.330  11.140  11.320  10.330  44.7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4.630  40.800  24.980  16.050  32.920  16.030  24.970  40.780  43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4.420  41.250  25.850  15.250  33.710  16.080  26.040  40.860  43.6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510  24.960  15.640  41.040  39.560  40.110  40.980  15.660  25.010  10.5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0.690  24.680  15.350  40.890  40.060  40.480  41.200  15.000  25.060  10.4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490  16.010  40.970  40.680  28.120  30.200  28.080  40.680  41.050  16.070  11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640  16.150  40.830  41.160  28.170  30.320  28.420  40.360  40.360  15.700  11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490  32.910  40.180  28.070  27.880  41.720  42.400  27.890  28.130  39.570  32.920  11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620  34.700  40.930  28.290  27.550  41.790  42.710  28.140  27.970  39.690  34.060  11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500  16.030  39.560  30.180  42.470  40.770  28.100  40.750  41.740  30.210  40.110  16.030  10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650  16.090  40.210  30.620  42.570  41.460  28.780  41.100  41.520  30.660  40.600  15.790  1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4.900  24.950  41.100  28.110  41.740  28.100  32.680  32.670  28.100  42.390  28.080  40.980  24.960  44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4.540  25.540  40.990  28.190  41.550  28.090  33.540  33.910  27.940  42.180  28.170  40.890  25.610  44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40.700  15.610  40.700  27.860  40.770  32.700  27.080  32.660  40.760  27.880  40.680  15.640  4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41.030  15.130  40.490  27.460  40.830  33.370  26.730  33.670  40.990  27.550  40.630  15.460  41.4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4.690  24.930  41.050  28.050  42.530  28.130  32.270  32.730  28.120  41.740  28.130  41.050  24.980  44.6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4.410  25.120  40.510  28.070  42.410  28.290  33.370  34.090  28.490  42.110  28.200  41.200  25.920  44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500  16.000  40.190  30.180  41.970  40.550  28.130  40.840  42.410  30.190  39.570  16.040  10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190  15.360  40.280  30.440  41.750  41.070  28.650  41.180  42.790  30.920  40.330  16.330  1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490  32.910  39.670  28.160  27.780  42.620  41.540  27.920  28.080  40.250  32.920  11.4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090  34.230  39.980  28.070  27.750  42.760  42.130  27.790  28.430  40.830  34.850  11.7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510  16.070  41.100  40.550  27.970  30.210  28.050  40.850  40.980  16.000  11.4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270  15.820  41.030  40.630  28.820  30.830  28.990  40.330  40.930  15.970  11.6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10.560  </w:t>
      </w:r>
      <w:r>
        <w:rPr>
          <w:sz w:val="14"/>
          <w:szCs w:val="14"/>
          <w:highlight w:val="red"/>
        </w:rPr>
        <w:t>25.030</w:t>
      </w:r>
      <w:r>
        <w:rPr>
          <w:sz w:val="14"/>
          <w:szCs w:val="14"/>
        </w:rPr>
        <w:t xml:space="preserve">  15.740  40.900  40.170  39.390  41.060  15.660  24.970  10.5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10.520  </w:t>
      </w:r>
      <w:r>
        <w:rPr>
          <w:sz w:val="14"/>
          <w:szCs w:val="14"/>
          <w:highlight w:val="red"/>
        </w:rPr>
        <w:t>25.620</w:t>
      </w:r>
      <w:r>
        <w:rPr>
          <w:sz w:val="14"/>
          <w:szCs w:val="14"/>
        </w:rPr>
        <w:t xml:space="preserve">  15.230  41.180  40.790  40.210  41.220  15.110  25.630  10.6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3.650  40.660  24.950  16.120  32.870  16.130  25.020  40.820  44.57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3.630  41.410  26.090  16.260  34.600  15.980  25.910  41.620  44.57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4.660  10.570  11.560  11.560  10.580  43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4.490  10.790  11.780  11.550  10.570  43.49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6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края на 11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40   0.830   0.930   0.930   0.83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00   0.790   0.890   0.910   0.795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40   0.560   1.200   1.340   1.200   1.340   1.200   0.560   0.3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10   0.530   1.160   1.340   1.280   1.420   1.180   0.540   0.30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30   1.200   1.300   1.260   0.970   0.980   1.260   1.300   1.20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00   1.190   1.340   1.320   0.980   1.000   1.325   1.320   1.15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30   1.350   1.270   1.130   1.040   1.260   1.040   1.130   1.260   1.3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20   1.420   1.340   1.195   1.050   1.260   1.070   1.140   1.290   1.35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30   1.200   0.980   1.040   1.150   0.980   0.980   1.140   1.030   0.970   1.19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10   1.300   1.010   1.070   1.140   0.950   0.950   1.120   1.030   0.960   1.260   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30   1.340   0.970   1.260   0.980   1.210   0.950   1.200   0.970   1.250   0.970   1.34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85   1.390   0.985   1.250   0.940   1.120   0.880   1.110   0.910   1.260   0.990   1.400   0.7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40   1.200   1.260   1.040   0.980   0.950   0.730   0.730   0.940   0.970   1.030   1.260   1.1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00   1.170   1.320   1.070   0.930   0.870   0.690   0.700   0.880   1.040   1.070   1.330   1.190   0.3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560   1.300   </w:t>
      </w:r>
      <w:r>
        <w:rPr>
          <w:sz w:val="14"/>
          <w:szCs w:val="14"/>
          <w:highlight w:val="red"/>
        </w:rPr>
        <w:t>1.130</w:t>
      </w:r>
      <w:r>
        <w:rPr>
          <w:sz w:val="14"/>
          <w:szCs w:val="14"/>
        </w:rPr>
        <w:t xml:space="preserve">   1.140   1.200   0.730   0.510   0.700   1.180   1.130   1.120   1.290   0.56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520   1.330   </w:t>
      </w:r>
      <w:r>
        <w:rPr>
          <w:sz w:val="14"/>
          <w:szCs w:val="14"/>
          <w:highlight w:val="red"/>
        </w:rPr>
        <w:t>1.170</w:t>
      </w:r>
      <w:r>
        <w:rPr>
          <w:sz w:val="14"/>
          <w:szCs w:val="14"/>
        </w:rPr>
        <w:t xml:space="preserve">   1.140   1.080   0.680   0.515   0.665   1.080   1.150   1.170   1.350   0.5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30   1.200   1.260   1.030   0.970   0.940   0.700   0.610   0.900   0.960   1.020   1.250   1.1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00   1.150   1.320   1.070   0.950   0.870   0.660   0.550   0.840   0.950   1.040   1.320   1.200   0.31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30   1.340   0.970   1.250   0.970   1.180   0.900   1.150   0.950   1.240   0.960   1.33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60   1.340   0.980   1.245   0.935   1.100   0.830   1.080   0.940   1.250   0.980   1.425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30   1.190   0.970   1.030   1.130   0.960   0.950   1.120   1.020   0.970   1.19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250   0.960   1.040   1.100   0.910   0.925   1.110   1.050   0.990   1.31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30   1.340   1.260   1.120   1.030   1.240   1.020   1.120   1.250   1.33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80   1.360   1.290   1.120   1.020   1.230   1.040   1.100   1.310   1.39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30   1.190   1.290   1.260   0.980   0.970   1.250   1.290   1.1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770   1.160   1.320   1.300   0.990   0.960   1.270   1.305   1.170   0.7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40   0.560   1.190   1.340   1.190   1.330   1.190   0.560   0.3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10   0.530   1.180   1.420   1.290   1.325   1.130   0.520   0.305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30   0.820   0.930   0.930   0.82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00   0.810   0.940   0.920   0.760   0.3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7 Разпределение на относителното енергоотделяне по касети за 12-та кампания на 5 блок, получено чрез разчет по БИПР-7А (1) и възстановено от СВРК (2) за  25.08.2005г. Т=5.93еф.д.  N=51% H=66%  Снзвоз(разч.)=6.67г/кг   Снзвоз(титр.)=6.58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10   0.930   1.000   1.000   0.9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880   0.955   0.940   0.853   0.3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10   0.630   1.200   1.240   1.130   1.240   1.200   0.6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590   1.160   1.210   1.180   1.190   1.130   0.600   0.3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30   1.200   1.180   1.140   0.940   0.940   1.140   1.180   1.20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10   1.170   1.190   1.200   0.980   0.970   1.160   1.170   1.140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000   1.240   1.140   1.040   0.990   1.240   0.990   1.040   1.140   1.24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00   1.260   1.200   1.062   1.000   1.180   1.010   1.040   1.180   1.190   0.9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000   1.130   0.940   0.990   1.120   0.980   0.980   1.120   0.990   0.940   1.13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00   1.230   1.010   1.010   1.130   1.000   0.980   1.100   1.030   0.980   1.170   0.9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30   1.240   0.940   1.240   0.980   1.260   1.000   1.260   0.980   1.240   0.940   1.2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00   1.250   1.000   1.190   1.000   1.190   0.950   1.150   0.890   1.180   0.973   1.19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10   1.200   1.140   0.990   0.980   1.000   0.850   0.840   1.000   0.980   0.990   1.140   1.20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70   1.170   1.200   1.030   0.990   0.960   0.840   0.850   0.930   1.070   1.017   1.180   1.150   0.37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630   1.180   </w:t>
      </w:r>
      <w:r>
        <w:rPr>
          <w:sz w:val="14"/>
          <w:szCs w:val="14"/>
          <w:highlight w:val="red"/>
        </w:rPr>
        <w:t>1.030</w:t>
      </w:r>
      <w:r>
        <w:rPr>
          <w:sz w:val="14"/>
          <w:szCs w:val="14"/>
        </w:rPr>
        <w:t xml:space="preserve">   1.120   1.260   0.840   0.650   0.830   1.250   1.120   1.040   1.180   0.63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600   1.193   </w:t>
      </w:r>
      <w:r>
        <w:rPr>
          <w:sz w:val="14"/>
          <w:szCs w:val="14"/>
          <w:highlight w:val="red"/>
        </w:rPr>
        <w:t>1.080</w:t>
      </w:r>
      <w:r>
        <w:rPr>
          <w:sz w:val="14"/>
          <w:szCs w:val="14"/>
        </w:rPr>
        <w:t xml:space="preserve">   1.148   1.180   0.830   0.780   0.820   1.180   1.160   1.070   1.190   0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10   1.200   1.140   0.990   0.980   1.000   0.830   0.750   0.980   0.980   0.990   1.140   1.20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70   1.170   1.210   1.020   1.007   0.960   0.820   0.720   0.940   1.010   1.010   1.190   1.165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30   1.240   0.940   1.240   0.980   1.250   0.990   1.240   0.980   1.240   0.940   1.2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90   1.230   1.010   1.200   1.010   1.210   0.940   1.170   1.000   1.200   0.990   1.240   0.89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000   1.130   0.940   0.990   1.120   0.980   0.980   1.120   0.990   0.940   1.13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80   1.220   0.990   1.010   1.130   0.990   0.990   1.130   1.013   1.000   1.22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010   1.240   1.140   1.040   0.990   1.240   1.000   1.040   1.140   1.24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80   1.240   1.190   1.035   0.980   1.190   1.023   1.020   1.180   1.24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930   1.200   1.180   1.140   0.940   0.940   1.140   1.180   1.20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00   1.170   1.180   1.180   0.990   0.990   1.180   1.170   1.160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10   0.630   1.200   1.240   1.130   1.240   1.200   0.630   0.4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10   1.170   1.250   1.210   1.210   1.150   0.590   0.37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10   0.930   1.010   1.010   0.9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910   0.998   0.960   0.880   0.37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8 Разпределение на относителното енергоотделяне по касети за 12-та кампания на 5 блок, получено чрез разчет по БИПР-7А (1) и възстановено </w:t>
        <w:tab/>
        <w:t xml:space="preserve">от СВРК (2) за  07.06.2006г. Т=268.02еф.д.  N=86% H=80%  Снзвоз(разч.)=0.40г/кг   Снзвоз(титр.)=0.68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5.460  10.180  11.240  11.240  10.180  45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300   9.670  10.600  10.700   9.510  45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5.650  48.150  14.040  26.420  30.030  26.430  14.030  48.150  45.4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200  48.200  13.500  25.700  30.400  26.300  13.600  47.500  45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180  14.040  26.840  30.960  44.880  44.660  30.940  26.840  14.04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870  13.800  26.900  30.700  46.300  46.700  31.500  26.300  13.400   9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240  26.430  30.940  38.540  40.740  14.910  40.930  38.560  30.970  26.420  11.2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000  26.900  31.800  39.400  41.000  14.400  41.800  39.400  31.000  25.900  1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240  30.010  44.680  40.940  26.090  40.730  40.690  26.090  40.720  44.870  30.0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000  31.200  46.500  41.200  26.200  40.700  40.800  25.500  40.700  46.600  30.600  10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180  26.420  44.870  14.910  40.680  14.950  37.570  14.920  40.710  14.890  44.660  26.45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750  26.700  47.500  14.500  40.800  13.700  37.500  13.300  39.400  14.400  46.300  26.100   9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5.470  14.040  30.940  40.730  40.710  37.560  40.440  40.420  37.490  40.640  40.920  30.930  14.030  45.6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700  13.700  31.700  40.800  40.500  36.200  40.600  40.400  37.000  41.700  41.100  31.300  13.600  45.1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48.160  26.850  </w:t>
      </w:r>
      <w:r>
        <w:rPr>
          <w:sz w:val="14"/>
          <w:szCs w:val="14"/>
          <w:highlight w:val="red"/>
        </w:rPr>
        <w:t>38.590</w:t>
      </w:r>
      <w:r>
        <w:rPr>
          <w:sz w:val="14"/>
          <w:szCs w:val="14"/>
        </w:rPr>
        <w:t xml:space="preserve">  26.080  14.930  40.400  34.670  40.200  14.790  26.040  38.570  26.840  48.14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47.500  26.600  </w:t>
      </w:r>
      <w:r>
        <w:rPr>
          <w:sz w:val="14"/>
          <w:szCs w:val="14"/>
          <w:highlight w:val="red"/>
        </w:rPr>
        <w:t>39.600</w:t>
      </w:r>
      <w:r>
        <w:rPr>
          <w:sz w:val="14"/>
          <w:szCs w:val="14"/>
        </w:rPr>
        <w:t xml:space="preserve">  25.800  13.400  40.300  36.000  40.400  13.400  26.200  39.000  26.800  47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5.770  14.030  30.910  40.950  40.640  37.470  40.210  48.240  37.210  40.620  40.730  30.930  14.030  45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200  13.400  30.900  41.500  40.700  36.700  40.500  48.600  36.800  40.800  40.700  31.800  13.700  45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170  26.460  44.690  14.890  40.720  14.800  37.200  14.510  40.540  14.840  44.860  26.41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400  26.000  46.100  14.400  40.600  13.700  37.300  13.300  40.900  14.400  47.500  26.500   9.7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230  29.990  44.870  40.690  26.090  40.500  40.530  25.960  40.900  44.700  30.0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0.500  30.500  46.800  40.400  26.100  41.100  41.300  26.000  41.500  46.900  30.800  1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240  26.410  30.970  38.580  40.940  14.880  40.600  38.530  30.900  26.4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0.600  26.000  31.200  39.400  41.200  14.300  40.800  39.100  31.400  26.800  1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0.180  14.040  26.880  31.010  44.330  44.830  31.010  26.820  14.020  10.1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620  13.600  26.800  31.600  46.100  47.100  31.100  26.800  13.600   9.7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5.470  48.030  14.030  26.480  30.090  26.450  14.030  48.290  45.7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100  47.900  13.800  26.800  30.800  26.200  13.400  47.300  45.4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5.590  10.180  11.230  11.230  10.180  45.2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500   9.920  11.100  10.800   9.490  45.3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9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края на 12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30   0.870   1.010   1.010   0.87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20   0.840   0.990   0.980   0.84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30   0.490   1.140   1.050   1.160   1.040   1.140   0.4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20   0.490   1.090   1.095   1.140   1.070   1.080   0.49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70   1.140   0.900   1.080   1.240   1.240   1.060   0.900   1.14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40   1.080   0.920   1.130   1.190   1.180   1.110   0.930   1.085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010   1.040   1.060   1.290   1.300   1.220   1.300   1.290   1.080   1.0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90   1.080   1.105   1.260   1.260   1.180   1.260   1.260   1.115   1.090   0.99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010   1.160   1.240   1.300   1.220   0.970   0.970   1.220   1.300   1.250   1.16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90   1.150   1.190   1.260   1.170   0.990   1.000   1.180   1.260   1.200   1.15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70   1.050   1.240   1.220   0.960   0.830   1.160   0.840   0.970   1.230   1.250   1.05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50   1.090   1.195   1.180   0.990   0.840   1.140   0.820   1.010   1.200   1.200   1.10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30   1.140   1.080   1.300   0.970   1.160   0.740   0.740   1.160   0.970   1.300   1.070   1.14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20   1.090   1.120   1.260   0.980   1.150   0.720   0.720   1.160   1.020   1.290   1.130   1.100   0.33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490   0.900   1.290   1.220   0.840   </w:t>
      </w:r>
      <w:r>
        <w:rPr>
          <w:sz w:val="14"/>
          <w:szCs w:val="14"/>
          <w:highlight w:val="red"/>
        </w:rPr>
        <w:t>0.740</w:t>
      </w:r>
      <w:r>
        <w:rPr>
          <w:sz w:val="14"/>
          <w:szCs w:val="14"/>
        </w:rPr>
        <w:t xml:space="preserve">   0.940   0.740   0.840   1.230   1.300   0.910   0.4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490   0.930   1.280   1.190   0.850   </w:t>
      </w:r>
      <w:r>
        <w:rPr>
          <w:sz w:val="14"/>
          <w:szCs w:val="14"/>
          <w:highlight w:val="red"/>
        </w:rPr>
        <w:t>0.710</w:t>
      </w:r>
      <w:r>
        <w:rPr>
          <w:sz w:val="14"/>
          <w:szCs w:val="14"/>
        </w:rPr>
        <w:t xml:space="preserve">   1.060   0.720   0.860   1.210   1.320   0.950   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30   1.140   1.060   1.300   0.970   1.160   0.740   0.750   1.160   0.970   1.310   1.090   1.15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20   1.080   1.110   1.270   1.010   1.160   0.720   0.720   1.160   1.020   1.290   1.150   1.11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70   1.040   1.240   1.220   0.970   0.840   1.160   0.840   0.970   1.240   1.260   1.06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40   1.090   1.200   1.190   1.010   0.840   1.160   0.840   1.010   1.220   1.220   1.110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010   1.160   1.250   1.300   1.220   0.970   0.970   1.230   1.310   1.250   1.170   1.0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90   1.140   1.200   1.275   1.180   1.020   1.010   1.190   1.280   1.210   1.17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010   1.050   1.080   1.300   1.300   1.230   1.310   1.300   1.070   1.0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90   1.090   1.135   1.280   1.270   1.210   1.280   1.280   1.120   1.09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70   1.140   0.900   1.060   1.240   1.250   1.080   0.910   1.14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50   1.100   0.940   1.120   1.210   1.220   1.140   0.940   1.09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30   0.490   1.140   1.040   1.160   1.050   1.140   0.490   0.3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30   0.500   1.090   1.080   1.160   1.110   1.100   0.490   0.32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30   0.870   1.010   1.010   0.87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20   0.840   0.990   1.000   0.860   0.33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10 Разпределение на относителното енергоотделяне по касети за 13-та кампания на 5 блок, получено чрез разчет по БИПР-7А (1) и възстановено </w:t>
        <w:tab/>
        <w:t xml:space="preserve">от СВРК (2) за  13.09.2006г. Т=10.65еф.д.  N=99% H=83%  Снзвоз(разч.)=5.78г/кг   Снзвоз(титр.)=5.81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20   1.010   1.110   1.110   1.00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410   0.980   1.070   1.070   0.970   0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20   0.590   1.250   1.060   1.130   1.060   1.250   0.59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400   0.590   1.250   1.095   1.110   1.070   1.240   0.59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1.000   1.250   0.930   1.030   1.130   1.130   1.020   0.930   1.2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85   1.240   0.940   1.060   1.120   1.110   1.040   0.940   1.2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110   1.060   1.020   1.150   1.140   1.090   1.140   1.150   1.030   1.06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80   1.075   1.040   1.150   1.130   1.090   1.130   1.140   1.050   1.090   1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110   1.130   1.130   1.140   1.070   0.920   0.920   1.070   1.140   1.130   1.13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80   1.110   1.110   1.130   1.030   0.940   0.950   1.030   1.130   1.110   1.110   1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1.010   1.060   1.130   1.090   0.920   0.860   1.230   0.860   0.920   1.090   1.130   1.06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90   1.080   1.110   1.080   0.940   0.880   1.210   0.880   0.950   1.090   1.110   1.09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20   1.250   1.030   1.140   0.920   1.230   0.850   0.850   1.230   0.920   1.140   1.020   1.25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410   1.250   1.050   1.130   0.940   1.210   0.830   0.840   1.220   0.950   1.130   1.040   1.240   0.4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590   0.930   1.150   1.070   0.860   </w:t>
      </w:r>
      <w:r>
        <w:rPr>
          <w:sz w:val="14"/>
          <w:szCs w:val="14"/>
          <w:highlight w:val="red"/>
        </w:rPr>
        <w:t>0.850</w:t>
      </w:r>
      <w:r>
        <w:rPr>
          <w:sz w:val="14"/>
          <w:szCs w:val="14"/>
        </w:rPr>
        <w:t xml:space="preserve">   1.150   0.850   0.860   1.070   1.140   0.930   0.5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590   0.940   1.140   1.040   0.887   </w:t>
      </w:r>
      <w:r>
        <w:rPr>
          <w:sz w:val="14"/>
          <w:szCs w:val="14"/>
          <w:highlight w:val="red"/>
        </w:rPr>
        <w:t>0.830</w:t>
      </w:r>
      <w:r>
        <w:rPr>
          <w:sz w:val="14"/>
          <w:szCs w:val="14"/>
        </w:rPr>
        <w:t xml:space="preserve">   1.110   0.840   0.890   1.040   1.140   0.940   0.5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20   1.250   1.020   1.140   0.920   1.230   0.850   0.850   1.230   0.920   1.140   1.030   1.25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400   1.240   1.040   1.130   0.950   1.210   0.830   0.840   1.220   0.950   1.130   1.050   1.2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1.000   1.060   1.130   1.090   0.920   0.860   1.230   0.860   0.920   1.090   1.130   1.06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80   1.080   1.110   1.090   0.950   0.870   1.210   0.880   0.940   1.090   1.110   1.08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110   1.130   1.130   1.140   1.070   0.920   0.920   1.070   1.140   1.130   1.13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70   1.100   1.110   1.130   1.030   0.940   0.940   1.030   1.120   1.100   1.100   1.07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110   1.060   1.030   1.140   1.140   1.090   1.140   1.140   1.020   1.060   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70   1.080   1.050   1.140   1.120   1.080   1.130   1.130   1.030   1.070   1.0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1.010   1.250   0.930   1.020   1.130   1.130   1.030   0.930   1.25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80   1.240   0.940   1.030   1.100   1.110   1.050   0.940   1.230   0.9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20   0.590   1.250   1.060   1.130   1.060   1.250   0.590   0.42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410   0.590   1.230   1.060   1.110   1.090   1.240   0.580   0.3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20   1.000   1.110   1.110   1.01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400   0.980   1.080   1.080   0.990   0.41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Фиг.2.11 Разпределение на относителното енергоотделяне по касети за 13-та кампания на 5 блок, получено чрез разчет по БИПР-7А (1) и възстановено </w:t>
        <w:tab/>
        <w:t xml:space="preserve">от СВРК (2) за  13.05.2007г. Т=250.10еф.д.  N=91% H=81%  Снзвоз(разч.)=0.41г/кг   Снзвоз(титр.)=0.80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5.080  10.210  11.510  11.500  10.180  45.2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400  10.000  11.400  11.300   9.950  46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5.260  46.720  13.110  38.750  27.410  38.720  13.070  46.700  45.0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400  47.100  12.900  38.800  26.400  39.100  12.800  46.900  45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180  13.070  40.770  38.420  27.060  27.030  39.040  40.780  13.120  10.2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950  12.800  42.200  38.500  25.900  25.900  39.000  41.500  12.800  10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500  38.710  39.040  23.630  24.690  27.640  24.660  23.630  38.390  38.750  11.5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400  39.600  39.700  22.900  23.700  25.600  23.700  22.800  39.000  38.9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510  27.410  27.040  24.670  22.960  42.150  42.170  22.960  24.700  27.080  27.400  11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400  26.500  26.200  24.100  22.100  43.200  42.400  21.800  23.500  25.800  26.400  11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210  38.740  27.060  27.660  42.150  47.710  13.410  47.720  42.150  27.550  27.050  38.740  10.1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000  39.600  26.100  26.100  43.400  46.500  12.900  47.700  43.000  25.800  26.000  39.000   9.9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5.080  13.120  38.430  24.690  42.150  13.410  48.120  48.130  13.420  42.190  24.680  39.060  13.090  45.2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100  12.900  39.100  24.000  43.300  12.900  48.900  48.900  13.000  42.800  23.800  39.600  12.900  45.3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46.690  40.750  23.630  22.950  47.640  </w:t>
      </w:r>
      <w:r>
        <w:rPr>
          <w:sz w:val="14"/>
          <w:szCs w:val="14"/>
          <w:highlight w:val="red"/>
        </w:rPr>
        <w:t>48.170</w:t>
      </w:r>
      <w:r>
        <w:rPr>
          <w:sz w:val="14"/>
          <w:szCs w:val="14"/>
        </w:rPr>
        <w:t xml:space="preserve">  11.800  48.150  47.670  22.980  23.660  40.790  46.52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46.800  41.600  23.000  21.900  47.100  </w:t>
      </w:r>
      <w:r>
        <w:rPr>
          <w:sz w:val="14"/>
          <w:szCs w:val="14"/>
          <w:highlight w:val="red"/>
        </w:rPr>
        <w:t>49.000</w:t>
      </w:r>
      <w:r>
        <w:rPr>
          <w:sz w:val="14"/>
          <w:szCs w:val="14"/>
        </w:rPr>
        <w:t xml:space="preserve">  12.700  48.500  47.500  22.100  23.000  41.800  46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5.280  13.070  39.050  24.670  42.180  13.430  48.160  48.120  13.450  42.160  24.730  38.350  13.150  45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700  12.800  39.400  23.700  42.900  13.000  48.800  48.600  13.000  43.100  24.000  39.000  12.900  45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180  38.750  27.030  27.650  42.140  47.420  13.450  47.430  42.190  27.350  27.110  38.770  10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910  38.800  25.800  25.800  42.700  47.600  13.000  47.100  43.400  25.800  26.100  39.400  10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500  27.400  27.070  24.700  22.970  42.230  42.240  22.980  24.700  27.070  27.380  11.5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300  26.300  26.000  23.800  22.200  42.900  43.300  22.000  23.900  26.000  26.4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520  38.740  38.420  23.630  24.670  27.560  24.700  23.650  39.040  38.730  11.5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300  38.800  38.700  22.700  24.200  26.200  23.900  22.800  39.500  39.500  11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0.210  13.120  40.840  39.070  27.040  27.070  38.440  40.780  13.080  10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950  12.900  42.000  39.500  26.200  25.900  39.100  41.900  12.700   9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5.040  46.510  13.070  38.760  27.390  38.780  13.120  46.810  45.2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4.800  47.100  12.800  39.400  26.300  39.200  12.900  47.300  45.7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5.260  10.180  11.500  11.510  10.210  44.9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500   9.940  11.300  11.400  10.100  45.2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Фиг.2.12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257.5 еф.д. от 13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160"/>
        <w:gridCol w:w="216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жда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Р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u_EOC </w:t>
            </w:r>
          </w:p>
          <w:p>
            <w:pPr>
              <w:pStyle w:val="Normal"/>
              <w:jc w:val="center"/>
              <w:rPr/>
            </w:pPr>
            <w:r>
              <w:rPr/>
              <w:t>MWd/kg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ПР-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u_EOC </w:t>
            </w:r>
          </w:p>
          <w:p>
            <w:pPr>
              <w:pStyle w:val="Normal"/>
              <w:jc w:val="center"/>
              <w:rPr/>
            </w:pPr>
            <w:r>
              <w:rPr/>
              <w:t>MWd/kg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ки</w:t>
            </w:r>
          </w:p>
          <w:p>
            <w:pPr>
              <w:pStyle w:val="Normal"/>
              <w:jc w:val="center"/>
              <w:rPr/>
            </w:pPr>
            <w:r>
              <w:rPr/>
              <w:t>(СВРК-БИПР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-3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8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-3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-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-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6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8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3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Таблица 2.2. Сравнение на дълбочините на изгаряне </w:t>
      </w:r>
      <w:r>
        <w:rPr>
          <w:sz w:val="24"/>
          <w:szCs w:val="24"/>
        </w:rPr>
        <w:t>Bu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[</w:t>
      </w:r>
      <w:r>
        <w:rPr>
          <w:sz w:val="24"/>
          <w:szCs w:val="24"/>
        </w:rPr>
        <w:t>MWd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kgU</w:t>
      </w:r>
      <w:r>
        <w:rPr>
          <w:sz w:val="24"/>
          <w:szCs w:val="24"/>
          <w:lang w:val="ru-RU"/>
        </w:rPr>
        <w:t xml:space="preserve">] в касета с разчетен №86 </w:t>
      </w:r>
      <w:r>
        <w:rPr>
          <w:color w:val="FF0000"/>
          <w:sz w:val="24"/>
          <w:szCs w:val="24"/>
          <w:lang w:val="ru-RU"/>
        </w:rPr>
        <w:t>(в таблицата се виждат 6 касети, а не само една)</w:t>
      </w:r>
      <w:r>
        <w:rPr>
          <w:sz w:val="24"/>
          <w:szCs w:val="24"/>
          <w:lang w:val="ru-RU"/>
        </w:rPr>
        <w:t xml:space="preserve"> и координати </w:t>
      </w:r>
      <w:r>
        <w:rPr>
          <w:sz w:val="24"/>
          <w:szCs w:val="24"/>
          <w:lang w:val="bg-BG"/>
        </w:rPr>
        <w:t>08-37 в края на всяка кампания на 6 блок от пълния 4 годишен цикъ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567" w:gutter="0" w:header="709" w:top="1134" w:footer="55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Kv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1"/>
      <w:gridCol w:w="2268"/>
    </w:tblGrid>
    <w:tr>
      <w:trPr/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 w:before="120" w:after="0"/>
            <w:ind w:hanging="0"/>
            <w:jc w:val="center"/>
            <w:rPr>
              <w:b/>
              <w:b/>
              <w:caps/>
              <w:lang w:val="bg-BG"/>
            </w:rPr>
          </w:pPr>
          <w:r>
            <w:rPr>
              <w:b/>
              <w:caps/>
              <w:lang w:val="bg-BG"/>
            </w:rPr>
            <w:fldChar w:fldCharType="begin"/>
          </w:r>
          <w:r>
            <w:rPr>
              <w:caps/>
              <w:b/>
              <w:lang w:val="bg-BG"/>
            </w:rPr>
            <w:instrText xml:space="preserve"> MACROBUTTON nomacro [Въведи тип НА ДОКУМЕНТА]</w:instrText>
          </w:r>
          <w:r>
            <w:rPr>
              <w:caps/>
              <w:b/>
              <w:lang w:val="bg-BG"/>
            </w:rPr>
            <w:fldChar w:fldCharType="separate"/>
          </w:r>
          <w:r>
            <w:rPr>
              <w:caps/>
              <w:b/>
              <w:lang w:val="bg-BG"/>
            </w:rPr>
            <w:t>[Въведи тип НА ДОКУМЕНТА]</w:t>
          </w:r>
          <w:r>
            <w:rPr>
              <w:caps/>
              <w:b/>
              <w:lang w:val="bg-BG"/>
            </w:rPr>
            <w:fldChar w:fldCharType="end"/>
          </w:r>
        </w:p>
        <w:p>
          <w:pPr>
            <w:pStyle w:val="Header"/>
            <w:jc w:val="center"/>
            <w:rPr>
              <w:b/>
              <w:b/>
              <w:caps w:val="false"/>
              <w:smallCaps w:val="false"/>
              <w:spacing w:val="0"/>
              <w:sz w:val="22"/>
              <w:lang w:val="bg-BG"/>
            </w:rPr>
          </w:pPr>
          <w:r>
            <w:rPr>
              <w:b/>
              <w:caps w:val="false"/>
              <w:smallCaps w:val="false"/>
              <w:sz w:val="22"/>
              <w:lang w:val="bg-BG"/>
            </w:rPr>
            <w:fldChar w:fldCharType="begin"/>
          </w:r>
          <w:r>
            <w:rPr>
              <w:smallCaps w:val="false"/>
              <w:caps w:val="false"/>
              <w:sz w:val="22"/>
              <w:b/>
              <w:lang w:val="bg-BG"/>
            </w:rPr>
            <w:instrText xml:space="preserve"> MACROBUTTON nomacro [Въведи НАИМЕНОВАНИЕ НА ДОКУМЕНТА]</w:instrText>
          </w:r>
          <w:r>
            <w:rPr>
              <w:smallCaps w:val="false"/>
              <w:caps w:val="false"/>
              <w:sz w:val="22"/>
              <w:b/>
              <w:lang w:val="bg-BG"/>
            </w:rPr>
            <w:fldChar w:fldCharType="separate"/>
          </w:r>
          <w:r>
            <w:rPr>
              <w:smallCaps w:val="false"/>
              <w:caps w:val="false"/>
              <w:sz w:val="22"/>
              <w:b/>
              <w:lang w:val="bg-BG"/>
            </w:rPr>
            <w:t>[Въведи НАИМЕНОВАНИЕ НА ДОКУМЕНТА]</w:t>
          </w:r>
          <w:r>
            <w:rPr>
              <w:smallCaps w:val="false"/>
              <w:caps w:val="false"/>
              <w:sz w:val="22"/>
              <w:b/>
              <w:lang w:val="bg-BG"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0"/>
              <w:lang w:val="bg-BG"/>
            </w:rPr>
          </w:pP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MACROBUTTON nomacro [Идентифик. №]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[Идентифик. №]</w:t>
          </w:r>
          <w:r>
            <w:rPr>
              <w:sz w:val="20"/>
              <w:b/>
              <w:lang w:val="bg-BG"/>
            </w:rPr>
            <w:fldChar w:fldCharType="end"/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0"/>
              <w:lang w:val="bg-BG"/>
            </w:rPr>
            <w:t>с</w:t>
          </w:r>
          <w:r>
            <w:rPr>
              <w:b/>
              <w:caps w:val="false"/>
              <w:smallCaps w:val="false"/>
              <w:sz w:val="20"/>
            </w:rPr>
            <w:t>тр</w:t>
          </w:r>
          <w:r>
            <w:rPr>
              <w:b/>
              <w:sz w:val="20"/>
            </w:rPr>
            <w:t>.</w:t>
          </w:r>
          <w:r>
            <w:rPr>
              <w:rStyle w:val="PageNumber"/>
              <w:b/>
              <w:sz w:val="20"/>
            </w:rPr>
            <w:tab/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0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  <w:lang w:val="en-US"/>
            </w:rPr>
            <w:t>II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III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  <w:lang w:val="bg-BG"/>
            </w:rPr>
            <w:t xml:space="preserve">/ </w:t>
          </w:r>
          <w:r>
            <w:rPr>
              <w:rStyle w:val="PageNumber"/>
              <w:b/>
              <w:sz w:val="22"/>
              <w:szCs w:val="22"/>
              <w:lang w:val="en-US"/>
            </w:rPr>
            <w:t>iii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43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  <w:lang w:val="bg-BG"/>
            </w:rPr>
            <w:t>/ 3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b/>
              <w:b/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  <w:t>1/ 3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25" w:hanging="12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i w:val="false"/>
      <w:sz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i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8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z w:val="24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i w:val="false"/>
      <w:sz w:val="24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  <w:i w:val="false"/>
      <w:sz w:val="24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Times New Roman" w:hAnsi="Times New Roman" w:cs="Times New Roman"/>
      <w:b/>
      <w:i w:val="false"/>
      <w:sz w:val="24"/>
    </w:rPr>
  </w:style>
  <w:style w:type="character" w:styleId="WW8Num185z2">
    <w:name w:val="WW8Num185z2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Dutch;Times New Roman" w:hAnsi="Dutch;Times New Roman" w:cs="Dutch;Times New Roman"/>
      <w:b w:val="false"/>
      <w:i w:val="false"/>
      <w:sz w:val="28"/>
      <w:u w:val="none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  <w:i w:val="false"/>
      <w:sz w:val="24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/>
      <w:i w:val="false"/>
      <w:sz w:val="24"/>
    </w:rPr>
  </w:style>
  <w:style w:type="character" w:styleId="WW8Num200z1">
    <w:name w:val="WW8Num200z1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i/>
      <w:sz w:val="24"/>
    </w:rPr>
  </w:style>
  <w:style w:type="character" w:styleId="WW8Num214z1">
    <w:name w:val="WW8Num214z1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i w:val="false"/>
      <w:sz w:val="24"/>
    </w:rPr>
  </w:style>
  <w:style w:type="character" w:styleId="WW8Num232z1">
    <w:name w:val="WW8Num232z1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Dutch;Times New Roman" w:hAnsi="Dutch;Times New Roman" w:cs="Dutch;Times New Roman"/>
      <w:b/>
      <w:i w:val="false"/>
      <w:sz w:val="2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  <w:sz w:val="24"/>
    </w:rPr>
  </w:style>
  <w:style w:type="character" w:styleId="WW8Num241z1">
    <w:name w:val="WW8Num241z1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  <w:sz w:val="28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4z0">
    <w:name w:val="WW8Num274z0"/>
    <w:qFormat/>
    <w:rPr>
      <w:b/>
      <w:i w:val="false"/>
      <w:sz w:val="24"/>
    </w:rPr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Symbol"/>
      <w:sz w:val="28"/>
    </w:rPr>
  </w:style>
  <w:style w:type="character" w:styleId="WW8Num298z0">
    <w:name w:val="WW8Num298z0"/>
    <w:qFormat/>
    <w:rPr>
      <w:rFonts w:ascii="Symbol" w:hAnsi="Symbol" w:cs="Symbol"/>
      <w:sz w:val="28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  <w:sz w:val="28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St2z0">
    <w:name w:val="WW8NumSt2z0"/>
    <w:qFormat/>
    <w:rPr>
      <w:rFonts w:ascii="Helvetica" w:hAnsi="Helvetica" w:cs="Helvetica"/>
      <w:sz w:val="16"/>
    </w:rPr>
  </w:style>
  <w:style w:type="character" w:styleId="WW8NumSt3z0">
    <w:name w:val="WW8NumSt3z0"/>
    <w:qFormat/>
    <w:rPr>
      <w:rFonts w:ascii="Helvetica" w:hAnsi="Helvetica" w:cs="Helvetica"/>
      <w:sz w:val="12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80z0">
    <w:name w:val="WW8NumSt18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Wingdings" w:hAnsi="Wingdings" w:cs="Wingdings"/>
    </w:rPr>
  </w:style>
  <w:style w:type="character" w:styleId="WW8NumSt246z0">
    <w:name w:val="WW8NumSt246z0"/>
    <w:qFormat/>
    <w:rPr>
      <w:rFonts w:ascii="Wingdings" w:hAnsi="Wingdings" w:cs="Wingdings"/>
      <w:sz w:val="22"/>
    </w:rPr>
  </w:style>
  <w:style w:type="character" w:styleId="WW8NumSt247z0">
    <w:name w:val="WW8NumSt247z0"/>
    <w:qFormat/>
    <w:rPr>
      <w:rFonts w:ascii="Wingdings" w:hAnsi="Wingdings" w:cs="Wingdings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Char">
    <w:name w:val="Style1 Char"/>
    <w:basedOn w:val="DefaultParagraphFont"/>
    <w:qFormat/>
    <w:rPr>
      <w:sz w:val="24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360" w:before="240" w:after="0"/>
      <w:ind w:firstLine="567"/>
      <w:jc w:val="center"/>
    </w:pPr>
    <w:rPr>
      <w:b/>
      <w:sz w:val="2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 w:val="24"/>
      <w:lang w:val="en-GB"/>
    </w:rPr>
  </w:style>
  <w:style w:type="paragraph" w:styleId="H1">
    <w:name w:val="h1"/>
    <w:basedOn w:val="Style11"/>
    <w:qFormat/>
    <w:pPr>
      <w:keepNext w:val="true"/>
      <w:tabs>
        <w:tab w:val="clear" w:pos="720"/>
        <w:tab w:val="left" w:pos="360" w:leader="none"/>
      </w:tabs>
      <w:spacing w:before="240" w:after="300"/>
      <w:jc w:val="left"/>
    </w:pPr>
    <w:rPr>
      <w:b/>
      <w:caps/>
      <w:sz w:val="28"/>
      <w:lang w:val="en-US"/>
    </w:rPr>
  </w:style>
  <w:style w:type="paragraph" w:styleId="H2">
    <w:name w:val="h2"/>
    <w:basedOn w:val="Style11"/>
    <w:qFormat/>
    <w:pPr>
      <w:tabs>
        <w:tab w:val="clear" w:pos="720"/>
        <w:tab w:val="left" w:pos="792" w:leader="none"/>
      </w:tabs>
      <w:jc w:val="left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pacing w:val="-5"/>
      <w:sz w:val="24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center" w:pos="1083" w:leader="none"/>
        <w:tab w:val="left" w:pos="3060" w:leader="none"/>
      </w:tabs>
      <w:spacing w:lineRule="auto" w:line="360" w:before="120" w:after="0"/>
    </w:pPr>
    <w:rPr>
      <w:sz w:val="24"/>
      <w:lang w:val="bg-BG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tyle21">
    <w:name w:val="Style2"/>
    <w:basedOn w:val="Normal"/>
    <w:qFormat/>
    <w:pPr>
      <w:spacing w:before="60" w:after="0"/>
    </w:pPr>
    <w:rPr>
      <w:b/>
      <w:sz w:val="24"/>
      <w:lang w:val="bg-BG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caps/>
      <w:spacing w:val="-5"/>
      <w:sz w:val="18"/>
      <w:lang w:val="en-GB"/>
    </w:rPr>
  </w:style>
  <w:style w:type="paragraph" w:styleId="Style41">
    <w:name w:val="Style4"/>
    <w:basedOn w:val="Normal"/>
    <w:qFormat/>
    <w:pPr>
      <w:jc w:val="both"/>
    </w:pPr>
    <w:rPr>
      <w:b/>
      <w:caps/>
      <w:sz w:val="32"/>
      <w:lang w:val="bg-BG"/>
    </w:rPr>
  </w:style>
  <w:style w:type="paragraph" w:styleId="Style51">
    <w:name w:val="Style5"/>
    <w:basedOn w:val="Style41"/>
    <w:qFormat/>
    <w:pPr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  <w:ind w:right="2" w:hanging="0"/>
    </w:pPr>
    <w:rPr>
      <w:b/>
      <w:caps/>
      <w:sz w:val="28"/>
      <w:lang w:val="bg-BG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3" w:leader="dot"/>
      </w:tabs>
      <w:spacing w:before="120" w:after="0"/>
      <w:ind w:right="864" w:hanging="0"/>
    </w:pPr>
    <w:rPr>
      <w:b/>
      <w:i/>
      <w:smallCaps/>
      <w:sz w:val="24"/>
      <w:lang w:val="bg-BG"/>
    </w:rPr>
  </w:style>
  <w:style w:type="paragraph" w:styleId="Footnote">
    <w:name w:val="Footnote Text"/>
    <w:basedOn w:val="Normal"/>
    <w:pPr/>
    <w:rPr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i/>
      <w:sz w:val="26"/>
      <w:lang w:val="bg-BG"/>
    </w:rPr>
  </w:style>
  <w:style w:type="paragraph" w:styleId="Style71">
    <w:name w:val="Style7"/>
    <w:basedOn w:val="Style11"/>
    <w:qFormat/>
    <w:pPr>
      <w:spacing w:lineRule="auto" w:line="240"/>
      <w:ind w:hanging="0"/>
    </w:pPr>
    <w:rPr>
      <w:sz w:val="26"/>
      <w:lang w:val="bg-BG"/>
    </w:rPr>
  </w:style>
  <w:style w:type="paragraph" w:styleId="Style81">
    <w:name w:val="Style8"/>
    <w:basedOn w:val="Style71"/>
    <w:qFormat/>
    <w:pPr>
      <w:ind w:firstLine="720"/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BlockText">
    <w:name w:val="Block Text"/>
    <w:basedOn w:val="Normal"/>
    <w:qFormat/>
    <w:pPr>
      <w:ind w:left="2127" w:right="25" w:hanging="127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127" w:hanging="1276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Kvant;Times New Roman" w:hAnsi="Kvant;Times New Roman" w:cs="Kvant;Times New Roman"/>
      <w:sz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0"/>
    </w:pPr>
    <w:rPr>
      <w:rFonts w:ascii="Kvant;Times New Roman" w:hAnsi="Kvant;Times New Roman" w:cs="Kvant;Times New Roman"/>
      <w:sz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>
      <w:rFonts w:ascii="Kvant;Times New Roman" w:hAnsi="Kvant;Times New Roman" w:cs="Kvant;Times New Roman"/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rmal12pt">
    <w:name w:val="Normal + 12 pt"/>
    <w:basedOn w:val="Style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9:57:00Z</dcterms:created>
  <dc:creator> </dc:creator>
  <dc:description/>
  <dc:language>en-US</dc:language>
  <cp:lastModifiedBy>gikotev</cp:lastModifiedBy>
  <cp:lastPrinted>2007-06-01T12:46:00Z</cp:lastPrinted>
  <dcterms:modified xsi:type="dcterms:W3CDTF">2009-08-08T09:57:00Z</dcterms:modified>
  <cp:revision>2</cp:revision>
  <dc:subject/>
  <dc:title> </dc:title>
</cp:coreProperties>
</file>