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Как след като подмяната започва да личи се предприемат още по-престъпни мерки за нейното прикриване – Доказателство №3</w:t>
      </w:r>
    </w:p>
    <w:p>
      <w:pPr>
        <w:pStyle w:val="Normal"/>
        <w:rPr>
          <w:b/>
          <w:b/>
          <w:bCs/>
          <w:lang w:val="ru-RU"/>
        </w:rPr>
      </w:pPr>
      <w:r>
        <w:rPr>
          <w:b/>
          <w:bCs/>
          <w:lang w:val="ru-RU"/>
        </w:rPr>
      </w:r>
    </w:p>
    <w:p>
      <w:pPr>
        <w:pStyle w:val="Normal"/>
        <w:jc w:val="both"/>
        <w:rPr>
          <w:lang w:val="en-US"/>
        </w:rPr>
      </w:pPr>
      <w:r>
        <w:rPr>
          <w:lang w:val="ru-RU"/>
        </w:rPr>
        <w:t xml:space="preserve">В този материал съм се постарал да Ви покажа как едно противозаконно, абсурдно и престъпно структурно и персонално решение от страна на ръководството на АЕЦ Козлодуй, както казвам още в началото на първото си видео в </w:t>
      </w:r>
      <w:r>
        <w:rPr/>
        <w:t>YouTube</w:t>
      </w:r>
      <w:r>
        <w:rPr>
          <w:lang w:val="ru-RU"/>
        </w:rPr>
        <w:t>.</w:t>
      </w:r>
      <w:r>
        <w:rPr/>
        <w:t>com</w:t>
      </w:r>
      <w:r>
        <w:rPr>
          <w:lang w:val="ru-RU"/>
        </w:rPr>
        <w:t>, започнато от Йордан Костадинов, продължено то Иван Иванов и ревностно пазено от сегашният изпълнителен директор Иван Генов води до ескалация на престъпленията, свързани с подмяната на ядреното гориво.</w:t>
      </w:r>
    </w:p>
    <w:p>
      <w:pPr>
        <w:pStyle w:val="Normal"/>
        <w:jc w:val="both"/>
        <w:rPr>
          <w:lang w:val="en-US"/>
        </w:rPr>
      </w:pPr>
      <w:r>
        <w:rPr>
          <w:rFonts w:eastAsia="Times New Roman"/>
          <w:lang w:val="ru-RU"/>
        </w:rPr>
        <w:t xml:space="preserve"> </w:t>
      </w:r>
      <w:r>
        <w:rPr>
          <w:lang w:val="ru-RU"/>
        </w:rPr>
        <w:t xml:space="preserve">Става въпрос за изваждането на сектор "Реакторно-физични разчети на ВВЕР-1000" от състава на ЕП-2 (Електропроизводство2 -включва енергоблокове 5 и 6) , където му е естественото място, и бива "пришито" към нова структура, така че пак да бъде на пряко подчинение на същия шеф, който преди това го е ръководил 4 години, но чак след като бива повишен прави промяната, така че да продължи да носи "златното яйце" в кошницата си. Тогавашния шеф на въпросния сектор ("РФР-1000") бива назначен за ръководител отдел, като благодарност за заслуги по обслужване на схемата, а на негово място бива спуснат, в нарушение на абсолютно всички нормативни разпоредби, лице което още по-ревностно и усърдно започва да се бори за "каузата". Така в това Доказателство №3 Вие ще имате възможността да се насладите на едно от многото брилянтни изпълнения на едно от най-ниските нива в схемата. Но както знаете от народната мъдрост "Малките колела се въртят по-бързо", затова Ви обещавам и в бъдеще да Ви запознавам с още интересни творения на този неоспорим талант. Друго нещо на което искам да Ви обърна внимание е факта, че този т.нар. "Отчет - анализ на възможните причини за отклоненията в продължителността на 13-та кампания на 5-ти блок и 12-та кампания на 6-ти блок" (вижте файла </w:t>
      </w:r>
      <w:r>
        <w:rPr/>
        <w:t>Otchet</w:t>
      </w:r>
      <w:r>
        <w:rPr>
          <w:lang w:val="ru-RU"/>
        </w:rPr>
        <w:t>_</w:t>
      </w:r>
      <w:r>
        <w:rPr/>
        <w:t>Edrev</w:t>
      </w:r>
      <w:r>
        <w:rPr>
          <w:lang w:val="ru-RU"/>
        </w:rPr>
        <w:t>_513612_</w:t>
      </w:r>
      <w:r>
        <w:rPr/>
        <w:t>edited</w:t>
      </w:r>
      <w:r>
        <w:rPr>
          <w:lang w:val="ru-RU"/>
        </w:rPr>
        <w:t>.</w:t>
      </w:r>
      <w:r>
        <w:rPr/>
        <w:t>doc</w:t>
      </w:r>
      <w:r>
        <w:rPr>
          <w:lang w:val="ru-RU"/>
        </w:rPr>
        <w:t>) е писан преди повече от месец, след което случайно попада при мен и тогава аз за пръв път истински се усъмних в нещата, които се случват в централата. Това и ме накара да му направя съответния критичен анализ, който е отразен в скобите в червен цвят. Датата на последната редакция на файла (от моя страна) е 26 юни 2007 година. Вече бях напълно сигурен, че нещо се върши задкулисно, но още бях много далече от истината. След още няколко месеца щеше да стане ясно защо е било нужно написването на това съчинение.</w:t>
      </w:r>
    </w:p>
    <w:p>
      <w:pPr>
        <w:pStyle w:val="Normal"/>
        <w:jc w:val="both"/>
        <w:rPr>
          <w:lang w:val="en-US"/>
        </w:rPr>
      </w:pPr>
      <w:r>
        <w:rPr>
          <w:lang w:val="ru-RU"/>
        </w:rPr>
        <w:t>Искам да предложа на всички университетски преподаватели да се възползват от уникалната възможност да използват този т.нар. "Отчет" и да го показват на студентите си, като най-добър образец, как не следва да се пишат курсови работи или още повече научни разработки. Така те биха дали един чудесен пример на своите студенти и биха им спестили не само двойката, но и прощаването с кариерата. Но понеже АЕЦ Козлодуй не е университетски център, вече три ръководства подред настояват, че авторът на въпросното съчинение е подходящият човек с качества за ръководител, лидер и отлично подготвен специалист. Нещо повече, същият този специалист седеше от дясно на Иван Генов, по време на даваната от изпълнителния директор пресконференция (на 17.07.2008 г.) и му подаде листа с неточната информация за това, че уж завода производител е дал разрешението за прегарянето на старите сортове гориво. Когато по-късно, чрез Интернет, аз опровергах това подсказано на Генов твърдение, по въпроса престана да се дискутира, но доколкото знам, лидерът-специалист продължава да е ръководител отдел, в централата. Нещо повече, в някое от следващите доказателства ще Ви дам възможност да се запознаете и с поне още едно лидерско предложение, а именно идеята да се създаде български комплекс от програми, за пресмятане на неутронно-физичните характеристики на активните зони на реакторите, които уж "независимо" да контролират получените резултати от аналогичния руски комплекс. И всичко това на фона, когато изключително мощният руски научен център "Курчатовский институт" повече от година не може да отговори на причините за драстичните, до три пъти над допустимите по паспорта на програмите, отклонения в грешката на продължителността на горивните кампании.</w:t>
      </w:r>
    </w:p>
    <w:p>
      <w:pPr>
        <w:pStyle w:val="Normal"/>
        <w:jc w:val="both"/>
        <w:rPr>
          <w:lang w:val="en-US"/>
        </w:rPr>
      </w:pPr>
      <w:r>
        <w:rPr>
          <w:rFonts w:eastAsia="Times New Roman"/>
          <w:lang w:val="ru-RU"/>
        </w:rPr>
        <w:t xml:space="preserve"> </w:t>
      </w:r>
      <w:r>
        <w:rPr>
          <w:lang w:val="ru-RU"/>
        </w:rPr>
        <w:t>Сигурно се чудите защо не споменавам името на този (по думите на Генов) изключителен специалист и ръководител? Когато прочетете неговия отчет би следвало и сами да се досетите.</w:t>
      </w:r>
    </w:p>
    <w:p>
      <w:pPr>
        <w:pStyle w:val="Normal"/>
        <w:jc w:val="both"/>
        <w:rPr>
          <w:lang w:val="en-US"/>
        </w:rPr>
      </w:pPr>
      <w:r>
        <w:rPr>
          <w:lang w:val="ru-RU"/>
        </w:rPr>
        <w:t>Другият пример за опит за прикриване на истината идва от Агенцията за Ядрено Регулиране и за разлика от предишният е с дата от преди около една седмица, което е показателно за устойчивостта на схемата. Тези дни аз водих известно време е-</w:t>
      </w:r>
      <w:r>
        <w:rPr/>
        <w:t>mail</w:t>
      </w:r>
      <w:r>
        <w:rPr>
          <w:lang w:val="ru-RU"/>
        </w:rPr>
        <w:t xml:space="preserve"> кореспонденция с журналиста от </w:t>
      </w:r>
      <w:r>
        <w:rPr/>
        <w:t>Science</w:t>
      </w:r>
      <w:r>
        <w:rPr>
          <w:lang w:val="ru-RU"/>
        </w:rPr>
        <w:t xml:space="preserve"> </w:t>
      </w:r>
      <w:r>
        <w:rPr/>
        <w:t>Magazine</w:t>
      </w:r>
      <w:r>
        <w:rPr>
          <w:lang w:val="ru-RU"/>
        </w:rPr>
        <w:t xml:space="preserve"> </w:t>
      </w:r>
      <w:r>
        <w:rPr/>
        <w:t>John</w:t>
      </w:r>
      <w:r>
        <w:rPr>
          <w:lang w:val="ru-RU"/>
        </w:rPr>
        <w:t xml:space="preserve"> </w:t>
      </w:r>
      <w:r>
        <w:rPr/>
        <w:t>Bohannon</w:t>
      </w:r>
      <w:r>
        <w:rPr>
          <w:lang w:val="ru-RU"/>
        </w:rPr>
        <w:t>, по повод материал, който той готвеше по темата, за списанието. След като му отговорих на всички интересуващи го въпроси и изчистихме всички неясноти, той накрая ми изпрати следното нещо (вижт</w:t>
      </w:r>
      <w:r>
        <w:rPr>
          <w:lang w:val="en-US"/>
        </w:rPr>
        <w:t>e</w:t>
      </w:r>
      <w:r>
        <w:rPr>
          <w:lang w:val="ru-RU"/>
        </w:rPr>
        <w:t xml:space="preserve"> файл</w:t>
      </w:r>
      <w:r>
        <w:rPr>
          <w:lang w:val="en-US"/>
        </w:rPr>
        <w:t>a</w:t>
      </w:r>
      <w:r>
        <w:rPr>
          <w:lang w:val="ru-RU"/>
        </w:rPr>
        <w:t xml:space="preserve"> </w:t>
      </w:r>
      <w:r>
        <w:rPr/>
        <w:t>Information</w:t>
      </w:r>
      <w:r>
        <w:rPr>
          <w:lang w:val="ru-RU"/>
        </w:rPr>
        <w:t>[1].</w:t>
      </w:r>
      <w:r>
        <w:rPr>
          <w:lang w:val="en-US"/>
        </w:rPr>
        <w:t>doc</w:t>
      </w:r>
      <w:r>
        <w:rPr>
          <w:lang w:val="ru-RU"/>
        </w:rPr>
        <w:t>), което следваше да играе роля на отговор от страна на АЯР, на моите обвинения.</w:t>
      </w:r>
    </w:p>
    <w:p>
      <w:pPr>
        <w:pStyle w:val="Normal"/>
        <w:jc w:val="both"/>
        <w:rPr>
          <w:lang w:val="en-US"/>
        </w:rPr>
      </w:pPr>
      <w:r>
        <w:rPr>
          <w:rFonts w:eastAsia="Times New Roman"/>
          <w:lang w:val="ru-RU"/>
        </w:rPr>
        <w:t xml:space="preserve"> </w:t>
      </w:r>
      <w:r>
        <w:rPr>
          <w:lang w:val="ru-RU"/>
        </w:rPr>
        <w:t>И понеже широката публика навярно няма опит в четенето и ползването на подобен род писма ще се наложи да му направя кратък коментар.</w:t>
      </w:r>
    </w:p>
    <w:p>
      <w:pPr>
        <w:pStyle w:val="Normal"/>
        <w:jc w:val="both"/>
        <w:rPr>
          <w:lang w:val="en-US"/>
        </w:rPr>
      </w:pPr>
      <w:r>
        <w:rPr>
          <w:rFonts w:eastAsia="Times New Roman"/>
          <w:lang w:val="ru-RU"/>
        </w:rPr>
        <w:t xml:space="preserve"> </w:t>
      </w:r>
      <w:r>
        <w:rPr>
          <w:lang w:val="ru-RU"/>
        </w:rPr>
        <w:t>1. На западния журналист се отговаря още същия ден, докато на мен вече четвърта седмица не само не ми се отговаря, но даже и няма намек за такова намерение.</w:t>
      </w:r>
    </w:p>
    <w:p>
      <w:pPr>
        <w:pStyle w:val="Normal"/>
        <w:jc w:val="both"/>
        <w:rPr>
          <w:lang w:val="en-US"/>
        </w:rPr>
      </w:pPr>
      <w:r>
        <w:rPr>
          <w:rFonts w:eastAsia="Times New Roman"/>
          <w:lang w:val="ru-RU"/>
        </w:rPr>
        <w:t xml:space="preserve"> </w:t>
      </w:r>
      <w:r>
        <w:rPr>
          <w:lang w:val="ru-RU"/>
        </w:rPr>
        <w:t>2. На страниците на въпросният "отговор" няма т.нар. "шапка" на агенцията - запазен знак и точно наименование на институцията, както е прието в подобни случаи да бъде. Така се оставя вратичка за бъдещи оправдания.</w:t>
      </w:r>
    </w:p>
    <w:p>
      <w:pPr>
        <w:pStyle w:val="Normal"/>
        <w:jc w:val="both"/>
        <w:rPr>
          <w:lang w:val="en-US"/>
        </w:rPr>
      </w:pPr>
      <w:r>
        <w:rPr>
          <w:rFonts w:eastAsia="Times New Roman"/>
          <w:lang w:val="ru-RU"/>
        </w:rPr>
        <w:t xml:space="preserve"> </w:t>
      </w:r>
      <w:r>
        <w:rPr>
          <w:lang w:val="ru-RU"/>
        </w:rPr>
        <w:t>3. В "отговора" в рамките на цял абзац се разказва историята на прехода на горивото от касети ТВСМ към - ТВСА, което в случая е абсолютно ненужно и служи само за пълнеж. Този пълнеж следва да заеме мястото на иначе важната информация, когато се цитират лицензиите, издадени от АЯР, за експлоатация на блоковете. Защото тези лицензии си имат точно име, номер, под който са заведени и дата на издаване, но нищо такова не се вижда в "отговора". По този начин никой читател на "отговора" на АЯР няма никакъв шанс да разбере истината, даже и при най-добро желание.</w:t>
      </w:r>
    </w:p>
    <w:p>
      <w:pPr>
        <w:pStyle w:val="Normal"/>
        <w:jc w:val="both"/>
        <w:rPr>
          <w:lang w:val="en-US"/>
        </w:rPr>
      </w:pPr>
      <w:r>
        <w:rPr>
          <w:rFonts w:eastAsia="Times New Roman"/>
          <w:lang w:val="ru-RU"/>
        </w:rPr>
        <w:t xml:space="preserve"> </w:t>
      </w:r>
      <w:r>
        <w:rPr>
          <w:lang w:val="ru-RU"/>
        </w:rPr>
        <w:t>4. Говори се най-общо за българското законодателство в областта на ядрената енергетика, но нито един нормативен акт или член от него не е цитиран. На кой ли му е нужно това?</w:t>
      </w:r>
    </w:p>
    <w:p>
      <w:pPr>
        <w:pStyle w:val="Normal"/>
        <w:jc w:val="both"/>
        <w:rPr>
          <w:lang w:val="ru-RU"/>
        </w:rPr>
      </w:pPr>
      <w:r>
        <w:rPr>
          <w:rFonts w:eastAsia="Times New Roman"/>
          <w:lang w:val="ru-RU"/>
        </w:rPr>
        <w:t xml:space="preserve"> </w:t>
      </w:r>
      <w:r>
        <w:rPr>
          <w:lang w:val="ru-RU"/>
        </w:rPr>
        <w:t>5. Няма нито една препратка към точно цитиран документ, дата на издаването му и автори, с цел проверка на твърденията.</w:t>
      </w:r>
    </w:p>
    <w:p>
      <w:pPr>
        <w:pStyle w:val="Normal"/>
        <w:jc w:val="both"/>
        <w:rPr>
          <w:lang w:val="en-US"/>
        </w:rPr>
      </w:pPr>
      <w:r>
        <w:rPr>
          <w:rFonts w:eastAsia="Times New Roman"/>
          <w:lang w:val="ru-RU"/>
        </w:rPr>
        <w:t xml:space="preserve"> </w:t>
      </w:r>
      <w:r>
        <w:rPr>
          <w:lang w:val="ru-RU"/>
        </w:rPr>
        <w:t xml:space="preserve">6. И най-важното, в потока от празни и ненужни приказки и общи фрази, като "гореспоменатите разрешения" и т.н. липсва точно цитиране и позоваване на най-важният от важните документи за допускане на новото гориво до експлоатация - Техническата Обосновка за неговата Безопасна експлоатация (ТОБ). Същият този документ, който аз разкритикувах в Доказателство </w:t>
      </w:r>
      <w:r>
        <w:rPr/>
        <w:t>N</w:t>
      </w:r>
      <w:r>
        <w:rPr>
          <w:lang w:val="ru-RU"/>
        </w:rPr>
        <w:t>о 1 и който вече четвърта седмица, както АЕЦ Козлодуй, така и АЯР отказват да посочат.</w:t>
      </w:r>
    </w:p>
    <w:p>
      <w:pPr>
        <w:pStyle w:val="Normal"/>
        <w:jc w:val="both"/>
        <w:rPr>
          <w:lang w:val="en-US"/>
        </w:rPr>
      </w:pPr>
      <w:r>
        <w:rPr>
          <w:rFonts w:eastAsia="Times New Roman"/>
          <w:lang w:val="ru-RU"/>
        </w:rPr>
        <w:t xml:space="preserve"> </w:t>
      </w:r>
      <w:r>
        <w:rPr>
          <w:lang w:val="ru-RU"/>
        </w:rPr>
        <w:t>7. Говори се, че в съответствие с българското законодателство, от Агенцията за ядрено регулиране, е издадено разрешение за внос на свежо ядрено гориво по вода, но пак абсолютно анонимно и неизвестно на кого и защо.</w:t>
      </w:r>
    </w:p>
    <w:p>
      <w:pPr>
        <w:pStyle w:val="Normal"/>
        <w:jc w:val="both"/>
        <w:rPr>
          <w:lang w:val="en-US"/>
        </w:rPr>
      </w:pPr>
      <w:r>
        <w:rPr>
          <w:rFonts w:eastAsia="Times New Roman"/>
          <w:lang w:val="ru-RU"/>
        </w:rPr>
        <w:t xml:space="preserve"> </w:t>
      </w:r>
      <w:r>
        <w:rPr>
          <w:lang w:val="ru-RU"/>
        </w:rPr>
        <w:t>8. В края на въпросният "отговор" няма нито име нито подпис на автора му, така че и да искате да зададете уточняващи въпроси да не знаете към кого да се обърнете.</w:t>
        <w:br/>
        <w:t xml:space="preserve">9. В края на "отговора" голямо внимание се отделя на подготовката за проверка, от страна на две независими лаборатории, на съмненията за използване на рециклирано гориво. Тук пак следва да напомня думите ми от първото видео в </w:t>
      </w:r>
      <w:r>
        <w:rPr/>
        <w:t>Youtube</w:t>
      </w:r>
      <w:r>
        <w:rPr>
          <w:lang w:val="ru-RU"/>
        </w:rPr>
        <w:t>.</w:t>
      </w:r>
      <w:r>
        <w:rPr/>
        <w:t>com</w:t>
      </w:r>
      <w:r>
        <w:rPr>
          <w:lang w:val="ru-RU"/>
        </w:rPr>
        <w:t>, където казах, „че най-малкото новото гориво не съответства на заявените от производителя характеристики, а в най-лошият случай на нас ни се доставя рециклирано ядрено гориво“. Прави впечатление, че се работи само в посока на проверката за рециклираност на горивото, докато на фронта на липсата на съответствие между заявени и реални характеристики цари пълно затишие. И понеже усилията по изясняване на истината са изключително едностранчиви и произволни, то ще си позволя да посъветвам авторите на проверката на изотопния състав на горивото да направят подробно видеозаснемане на това мероприятие с цел избягване на бъдещи съмнения.</w:t>
      </w:r>
    </w:p>
    <w:p>
      <w:pPr>
        <w:pStyle w:val="Normal"/>
        <w:jc w:val="both"/>
        <w:rPr>
          <w:lang w:val="en-US"/>
        </w:rPr>
      </w:pPr>
      <w:r>
        <w:rPr>
          <w:rFonts w:eastAsia="Times New Roman"/>
          <w:lang w:val="ru-RU"/>
        </w:rPr>
        <w:t xml:space="preserve"> </w:t>
      </w:r>
      <w:r>
        <w:rPr>
          <w:lang w:val="ru-RU"/>
        </w:rPr>
        <w:t>Така Вие имате възможност, с два независими един от друг примери (да се убедите, че) от две различни институции се подхожда по почти идентичен начин, когато следва да се прикрие факта на подмяната на горивото. И това най-вероятно няма да са последните оригинални подходи и методи, докато накрая истината стане очевАдна.</w:t>
      </w:r>
    </w:p>
    <w:p>
      <w:pPr>
        <w:pStyle w:val="Normal"/>
        <w:jc w:val="both"/>
        <w:rPr>
          <w:lang w:val="en-US"/>
        </w:rPr>
      </w:pPr>
      <w:r>
        <w:rPr>
          <w:lang w:val="en-US"/>
        </w:rPr>
      </w:r>
    </w:p>
    <w:p>
      <w:pPr>
        <w:pStyle w:val="Normal"/>
        <w:jc w:val="both"/>
        <w:rPr>
          <w:lang w:val="en-US"/>
        </w:rPr>
      </w:pPr>
      <w:r>
        <w:rPr>
          <w:lang w:val="en-US"/>
        </w:rPr>
      </w:r>
    </w:p>
    <w:p>
      <w:pPr>
        <w:pStyle w:val="Normal"/>
        <w:jc w:val="both"/>
        <w:rPr/>
      </w:pPr>
      <w:r>
        <w:rPr/>
        <w:t>23.08.2008</w:t>
      </w:r>
    </w:p>
    <w:p>
      <w:pPr>
        <w:pStyle w:val="Normal"/>
        <w:jc w:val="both"/>
        <w:rPr>
          <w:b/>
          <w:b/>
          <w:bCs/>
        </w:rPr>
      </w:pPr>
      <w:r>
        <w:rPr>
          <w:b/>
          <w:bCs/>
        </w:rPr>
      </w:r>
    </w:p>
    <w:p>
      <w:pPr>
        <w:pStyle w:val="Normal"/>
        <w:rPr>
          <w:b/>
          <w:b/>
          <w:bCs/>
        </w:rPr>
      </w:pPr>
      <w:r>
        <w:rPr>
          <w:b/>
          <w:bCs/>
        </w:rPr>
        <w:t>Георги Котев</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9:58:00Z</dcterms:created>
  <dc:creator>gikotev</dc:creator>
  <dc:description/>
  <dc:language>en-US</dc:language>
  <cp:lastModifiedBy>gikotev</cp:lastModifiedBy>
  <dcterms:modified xsi:type="dcterms:W3CDTF">2009-08-08T10:12:00Z</dcterms:modified>
  <cp:revision>2</cp:revision>
  <dc:subject/>
  <dc:title>Как след като подмяната започва да личи се предприемат още по-престъпни мерки за нейното прикриване – Доказателство №3</dc:title>
</cp:coreProperties>
</file>