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Ето как</w:t>
      </w:r>
      <w:r>
        <w:rPr>
          <w:b/>
          <w:bCs/>
          <w:lang w:val="ru-RU"/>
        </w:rPr>
        <w:t xml:space="preserve"> </w:t>
      </w:r>
      <w:r>
        <w:rPr>
          <w:b/>
          <w:bCs/>
        </w:rPr>
        <w:t>става подмяната на ядрено гориво</w:t>
      </w:r>
      <w:r>
        <w:rPr>
          <w:b/>
          <w:bCs/>
          <w:lang w:val="ru-RU"/>
        </w:rPr>
        <w:t xml:space="preserve"> – Доказателство №1</w:t>
      </w:r>
    </w:p>
    <w:p>
      <w:pPr>
        <w:pStyle w:val="Normal"/>
        <w:jc w:val="both"/>
        <w:rPr>
          <w:b/>
          <w:b/>
          <w:bCs/>
        </w:rPr>
      </w:pPr>
      <w:r>
        <w:rPr>
          <w:b/>
          <w:bCs/>
        </w:rPr>
      </w:r>
    </w:p>
    <w:p>
      <w:pPr>
        <w:pStyle w:val="Normal"/>
        <w:jc w:val="both"/>
        <w:rPr/>
      </w:pPr>
      <w:r>
        <w:rPr/>
        <w:t>С писмото от м. юли 2003 г. изпълнителния директор на ОАО ТВЭЛ Молчанов изпраща на нашия изпълнителен директор Костадинов, т.нар. раздел 31 “Обоснование на безопасната експлоатация на реакторна установка В-320 с активна зона, с алтернативни топлоотделящи касети на енергоблоковете в АЕЦ-овете в Украйна и България” от документа “Реакторна установка В-320. Техническа обосновка на безопасността (ТОБ) на реакторната установка” № 320.00.00.00.000Д61, подготвен от ОКБ “Хидропрес”.</w:t>
      </w:r>
    </w:p>
    <w:p>
      <w:pPr>
        <w:pStyle w:val="Normal"/>
        <w:jc w:val="both"/>
        <w:rPr/>
      </w:pPr>
      <w:r>
        <w:rPr/>
      </w:r>
    </w:p>
    <w:p>
      <w:pPr>
        <w:pStyle w:val="TextBody"/>
        <w:rPr/>
      </w:pPr>
      <w:r>
        <w:rPr/>
        <w:t>Думата “обосновка”, която ние използваме в професионалния си жаргон е заимствана от руското название на документа ТОБ, е синоним на думата “оценка”, която от своя страна пък нашият законодател е предпочел да използва в “Закона за безопасно използване на ядрената енергия”. Така в допълнителната разпоредба на същия закон точка 28 гласи, че “”Оценка на безопасността” е разглеждане на всички аспекти на проекта и експлоатацията на ядрено съоръжение или друг източник на йонизиращо лъчение, свързани с неговата безопасност и защитата на хората, включително анализ на мерките за ядрена безопасност и радиационна защита и на рисковете при нормални условия и при аварии”. Точно ТОБ е документа, в който следва да бъде отразена тази оценка. А в самият закон член 16, алинея 3 третира задълженията на лицата, които извършват дейности по използването на ядрена енергия, да извършват оценката на ядрената безопасност.</w:t>
      </w:r>
    </w:p>
    <w:p>
      <w:pPr>
        <w:pStyle w:val="Normal"/>
        <w:jc w:val="both"/>
        <w:rPr/>
      </w:pPr>
      <w:r>
        <w:rPr/>
      </w:r>
    </w:p>
    <w:p>
      <w:pPr>
        <w:pStyle w:val="Normal"/>
        <w:jc w:val="both"/>
        <w:rPr/>
      </w:pPr>
      <w:r>
        <w:rPr/>
        <w:t>Сега ще се опитам, в логическа последователност, да преценя дали така изпратения документ “раздел 31 от ТОБ” изпълнява целите и задачите, за които е създаден. А тези цели и задачи са да оцени (или обоснове) надеждното и безопасно използване на новите сортове ядрено гориво, от т.нар. група ТВСА (Тепло-Выделяющая Сборка Альтернативная, казано на български – алтернативна горивна касета. Тази алтернатива е на “старата” група касети ТВСМ). За целта Ви предлагам първо да се запознаете с геометричния и материален състав на ТВСА, като разгледате Таблица 31.1, намираща се в приложените страници Ch31_2476.tif  и  Ch31_2477.tif. (Едно малко уточнение – понеже документа “раздел 31” съдържа над 250 страници, а електронното му копие е над 35 мега байта, то сега Ви показвам само важните за обсъжданата тема откъси.) Както се вижда, въпросната таблица съдържа доста и все важни данни за конструкцията и състава на ТВСА, но за сега аз няма да се спирам върху нейното обсъждане, а по-скоро по-надолу, по хода на изложението си ще се връщам към нея, за да посочвам неща, които липсват от нея и с кои други “факти” влиза в противоречие. Следващия приложен документ е Ch31_2492.tif, на която страница се вижда, че започва разглеждането на под-раздел 31.3 “Опитна експлоатация на ТВСА на енерго-блоковете на Калининската АЕЦ”. Тази страница от документа съм я приложил, както да спазя хронологията на развитие на документа, така и да покажа “желанието на руските ни партньори да споделят опита си”</w:t>
      </w:r>
      <w:r>
        <w:rPr>
          <w:lang w:val="ru-RU"/>
        </w:rPr>
        <w:t xml:space="preserve"> </w:t>
      </w:r>
      <w:r>
        <w:rPr/>
        <w:t xml:space="preserve">от експлоатацията на касети от типа ТВСА. Но понеже нас ни интересува по-скоро поведението на ТВСА от неутронно-физична гледна точка, този под-раздел ще го подмина, както и следващия – 31.4, за да отида на важния 31.5. Той се нарича “Неутронно-физични характеристики на активната зона на ВВЕР-1000 с ТВСА с УГТ (Уран-Гадолиниевое Топливо)” и в не пълен обем се намира в приложените страници от Ch31_2520.tif  до  Ch31_2547.tif. Но преди да се впусна в тяхното разглеждане ще се опитам накратко и достъпно да Ви запозная с някои изрази, термини и съкращения от нашия професионален жаргон, без които ще Ви е трудно да разберете същността на проблема. </w:t>
      </w:r>
    </w:p>
    <w:p>
      <w:pPr>
        <w:pStyle w:val="Normal"/>
        <w:jc w:val="both"/>
        <w:rPr/>
      </w:pPr>
      <w:r>
        <w:rPr/>
      </w:r>
    </w:p>
    <w:p>
      <w:pPr>
        <w:pStyle w:val="Normal"/>
        <w:jc w:val="both"/>
        <w:rPr/>
      </w:pPr>
      <w:r>
        <w:rPr/>
        <w:t>УГТ – Уран-Гадолиниевое Топливо = Уран-Гадолиниево Гориво (вижте Ch31_2525.tif  и  Ch31_2526.tif). На тези чертежи са изобразени напречни сечения на ТВСА с УГТ, което личи от наличието на по 6 броя топло-отделящи елемента с гадолиний (т.нар. твег-ове). Един от изотопите на химическия елемент гадолиний (№64 от менделеевата таблица) поглъща топлинни (с ниски енергии) неутрони с много голяма вероятност, което го прави подходящ за “балансьор” на неутронния поток, особено през първата горивна кампания от използването на дадена касета, когато тя е с високо обогатяване, т.е. с висока концентрация на делящия се изотоп U</w:t>
      </w:r>
      <w:r>
        <w:rPr>
          <w:vertAlign w:val="superscript"/>
        </w:rPr>
        <w:t>235</w:t>
      </w:r>
      <w:r>
        <w:rPr/>
        <w:t>. Ако погледнете в Таблица 31.1, от страница Ch31_2476.tif , в графата “топливо в твэгах” се вижда, че това е UO</w:t>
      </w:r>
      <w:r>
        <w:rPr>
          <w:vertAlign w:val="subscript"/>
        </w:rPr>
        <w:t>2</w:t>
      </w:r>
      <w:r>
        <w:rPr/>
        <w:t xml:space="preserve"> + Gd</w:t>
      </w:r>
      <w:r>
        <w:rPr>
          <w:vertAlign w:val="subscript"/>
        </w:rPr>
        <w:t>2</w:t>
      </w:r>
      <w:r>
        <w:rPr/>
        <w:t>O</w:t>
      </w:r>
      <w:r>
        <w:rPr>
          <w:vertAlign w:val="subscript"/>
        </w:rPr>
        <w:t>3</w:t>
      </w:r>
      <w:r>
        <w:rPr/>
        <w:t>. Масовият дял на  Gd</w:t>
      </w:r>
      <w:r>
        <w:rPr>
          <w:vertAlign w:val="subscript"/>
        </w:rPr>
        <w:t>2</w:t>
      </w:r>
      <w:r>
        <w:rPr/>
        <w:t>O</w:t>
      </w:r>
      <w:r>
        <w:rPr>
          <w:vertAlign w:val="subscript"/>
        </w:rPr>
        <w:t>3</w:t>
      </w:r>
      <w:r>
        <w:rPr/>
        <w:t xml:space="preserve"> в този топло-отделящ елемент е 5%. Гадолиният още се нарича «изгарящ поглътител» защото по време на първата кампания от използването на дадена касета, той като поглъща част от свръх производството на неутрони постепенно «изгаря» и в края на кампанията практически отсъства. През следващата горивна кампания същата роля играят новите свежи касети, които се зареждат в реактора.</w:t>
      </w:r>
    </w:p>
    <w:p>
      <w:pPr>
        <w:pStyle w:val="Normal"/>
        <w:jc w:val="both"/>
        <w:rPr/>
      </w:pPr>
      <w:r>
        <w:rPr/>
      </w:r>
    </w:p>
    <w:p>
      <w:pPr>
        <w:pStyle w:val="Normal"/>
        <w:jc w:val="both"/>
        <w:rPr/>
      </w:pPr>
      <w:r>
        <w:rPr/>
        <w:t>СВП – Стержни с Выгарающим Поглатителем = Пръти с Изгарящ Поглътител (ПИП). Ако пак погледнете чертежите в Ch31_2525.tif  и  Ch31_2526.tif ще видите във всяка касета по 18 броя т.нар. направляващи канала. Те служат за насочване на движението на органите за регулиране (ОР) от системата за управление и защита (СУЗ) или пък в тях да се разполагат тук обсъжданите ПИП, които представляват наистина пръти от материал CrB</w:t>
      </w:r>
      <w:r>
        <w:rPr>
          <w:vertAlign w:val="subscript"/>
        </w:rPr>
        <w:t>2</w:t>
      </w:r>
      <w:r>
        <w:rPr/>
        <w:t xml:space="preserve"> +Al (хром-ди-бромид интегриран в алуминиева матрица). ПИП се намират направляващите канали на дадена касета само през първата горивна кампания от историята на нейната експлоатация, след което се махат от там, каналите се освобождават и касетата може да се разполага под ОР на СУЗ. ПИП играе същата роля, на “изгарящ поглътител”, както и гадолиния в УГТ, но с тази разлика, че твег-овете си остават в касетите до последният ден на нейната експлоатация, докато ПИП следва да се извадят от касетата след първата й кампания в реактора и създават допълнителни грижи с тяхното обслужване. Причината за конструирането и използването на ПИП е свойствата на изотоп №10, на химическия елемент бор, които плътно се приближават до тези на гадолиния, т.е. силно поглъщат топлинни неутрони. Технологията с УГТ е по-нова и добра от тази с ПИП, която вече не се практикува, поне при нас.</w:t>
      </w:r>
    </w:p>
    <w:p>
      <w:pPr>
        <w:pStyle w:val="Normal"/>
        <w:jc w:val="both"/>
        <w:rPr/>
      </w:pPr>
      <w:r>
        <w:rPr/>
      </w:r>
    </w:p>
    <w:p>
      <w:pPr>
        <w:pStyle w:val="Normal"/>
        <w:jc w:val="both"/>
        <w:rPr/>
      </w:pPr>
      <w:r>
        <w:rPr/>
        <w:t>Сорт (тип) на горивото - името на всеки един отделно взет сорт се състои от цифрено-буквена комбинация, като цифрите показват средното обогатяване на горивото в касетата по U</w:t>
      </w:r>
      <w:r>
        <w:rPr>
          <w:vertAlign w:val="superscript"/>
        </w:rPr>
        <w:t>235</w:t>
      </w:r>
      <w:r>
        <w:rPr/>
        <w:t>, а буквите някаква особеност от материалния или геометричен състав. Например 16FL означава, че касетата е със средно обогатяване 1,6% по U</w:t>
      </w:r>
      <w:r>
        <w:rPr>
          <w:vertAlign w:val="superscript"/>
        </w:rPr>
        <w:t>235</w:t>
      </w:r>
      <w:r>
        <w:rPr/>
        <w:t>, със стоманена обвивка на топло-отделящите елементи (от Ferrum – желязо на латински) и голям централен отвор на горивната таблетка (от Large - голям).</w:t>
      </w:r>
    </w:p>
    <w:p>
      <w:pPr>
        <w:pStyle w:val="Normal"/>
        <w:jc w:val="both"/>
        <w:rPr/>
      </w:pPr>
      <w:r>
        <w:rPr/>
      </w:r>
    </w:p>
    <w:p>
      <w:pPr>
        <w:pStyle w:val="Normal"/>
        <w:jc w:val="both"/>
        <w:rPr>
          <w:lang w:val="ru-RU"/>
        </w:rPr>
      </w:pPr>
      <w:r>
        <w:rPr/>
        <w:t xml:space="preserve">Сега пак може да се върнем на страница Ch31_2520.tif. На нея, в параграф 31.5.5 се казва, че “Пресмятанията на неутронно-физичните характеристики на активната зона са изършени с атестираните от ГАН РФ (ГосАтом Надзор Российской Федерацией – аналог на нашия АЯР) програми БИПР-7А и ПЕРМАК-А /12,13/, с библиотеки с малогрупови константи подготвени с атестираната от ГАН РФ програма ТВС-М /14/. ...”. Номерата в наклонените скоби указват на документацията към съответната програма в списъка с използваната литература, в края на раздел 31. Поглеждайки в същия списък (страница Ch31_2720_2721.tif) лесно може да се сравни, че документацията на трите цитирани програми напълно съвпада с тази на програмите с които работим и ние, в АЕЦ Козлодуй (ние работим само с БИПР-7А и ПЕРМАК-А, а за ТВС-М разполагаме само с паспорт). Правя това уточнение, за да подскажа, че ако изходните условия при решаването на дадена задача са еднакви, то би следвало да се очаква и отговорите също да са еднакви. А дали това е така? За сега сме установили само, че програмите с които смятаме са едни и същи, но не знаем със сигурност дали същото се отнася и за библиотеките с константи, които се използват от тези програми. Търсейки отговор на този въпрос отиваме на следващата страница от под-раздел 31.5 Ch31_2521.tif, където в параграф 3.5.7 четем, че “Експлоатацията на ТВСА е започнала на първи блок на Калининската АЕЦ от 14-то горивно зареждане. В състава на 17-то горивно зареждане делът на ТВСА е бил близък до </w:t>
      </w:r>
      <w:r>
        <w:rPr>
          <w:rFonts w:eastAsia="Symbol" w:cs="Symbol" w:ascii="Symbol" w:hAnsi="Symbol"/>
        </w:rPr>
        <w:t></w:t>
      </w:r>
      <w:r>
        <w:rPr/>
        <w:t>98% (по късно ще се окаже, че истинския дял е 92%, а с помощта на по-задълбочени анализи и още по-малък). В състава на кампании от 14-та до 17-та са се експлоатирали ТВСА с пръти ПИП, плътността на естествения бор в поглъщащия материал на които е съставлявал 0,020 и 0,036 г/см</w:t>
      </w:r>
      <w:r>
        <w:rPr>
          <w:vertAlign w:val="superscript"/>
        </w:rPr>
        <w:t>3</w:t>
      </w:r>
      <w:r>
        <w:rPr/>
        <w:t xml:space="preserve"> (14 – 16 горивни зареждания). От 16-то горивно зареждане е започнало експлоатирането на ТВСА с твег-ове с 2.40% и 3,30%. ...”. За да коментирам този абзац трябва да се върна към таблица 31.1 на страници Ch31_2476.tif  и  Ch31_2477.tif, където е показана конструктивния и материален състав на касетите ТВСА. В тази таблица, а и в целия под-раздел, където тя се намира (31.1 Описание на конструкцията на алтернативната топло-отделяща касета с уран-гадолиниево гориво) никъде не се споменава за ТВСА с ПИП. На всякъде се говори единствено и само за твег-ове. Ако и да съществува такъв хибрид ТВСА, но без твег-ове, а с ПИП, то това би следвало да се посочи в първият под-раздел на раздел 31. Тук се поражда съмнение, че руските ни партньори се опитват да “споделят” с нас опита си от експлоатацията на нещо, което ние нито познаваме, нито пък ни интересува и с този “опит” да “оценят” безопасната експлоатация на съвсем друг вид гориво, а именно това, което ние вече трета година използваме.</w:t>
      </w:r>
    </w:p>
    <w:p>
      <w:pPr>
        <w:pStyle w:val="Normal"/>
        <w:jc w:val="both"/>
        <w:rPr>
          <w:lang w:val="ru-RU"/>
        </w:rPr>
      </w:pPr>
      <w:r>
        <w:rPr>
          <w:lang w:val="ru-RU"/>
        </w:rPr>
      </w:r>
    </w:p>
    <w:p>
      <w:pPr>
        <w:pStyle w:val="Normal"/>
        <w:jc w:val="both"/>
        <w:rPr/>
      </w:pPr>
      <w:r>
        <w:rPr/>
        <w:t>Но дали това е така ще ни помогне прочита и анализа на следващия параграф от 31.5, а именно 31.5.8 (Ch31_2521.tif), където научаваме, че “На рисунки 31.19 – 31.23 (можете да ги видите на Ch31_2531_2535.tif) са показани разчетните картограми на разположението на ТВС и ТВСА в 14 – 18 –то горивни зареждания, съответно. В Таблица 31.22 (Ch31_2547.tif) е показано описанието на всички типове ТВС и ТВСА, които са използвани от 14-то до 18-то горивни зареждания”. Какво показва прочита и анализа на тези картограми и таблица при сравнението им с реалните условия на прехода, които ние осъществяваме вече три години? Първите седем реда от Таблица 31.22 са заети от касети от “поколенията” които си отиват (ТВС и ТВСМ), редове от 8 до 15 са заети от т.нар от мен хибридни ТВСА и само последните три реда са заети от сортове гориво, които отговарят на описанието на ТВСА в под-раздел 31.1 и Таблица 31.1. Защо наричам сортовете на редове от 8 до 15 “хибридни”? Ами защото те наистина не отговарят на описанието в началото на раздел 31, а от таблицата виждаме, че някои от тях са с ПИП (на руски СВП, предпоследната колона), а други с твег-ове, но ги обединява еднаквата ширина на ъгловото ребро (последната колона), което за всички е равно на 7,6 мм, докато за “истинските” ТВСА тя е 5,2 мм. Така след като установих тези подробности от до сега “споделения” опит аз реших да проверя дали тези “хибриди” са застъпени в предоставените ни библиотеки с константи за програмите БИПР-7А и ПЕРМАК-А. Доказуемо (разполагам с още страници информация, които обаче имат малко по конфиденциален характер от обсъжданата тук глава 31, но ако другата страна продължи да упорства ще извадя и тях) въпросните "хибридни" сортове не са били никога в състава на използваните от нас библиотеки с константи. Тогава възниква въпроса, защо ни се “споделя” опит от експлоатацията на сортове гориво, които никога нито е предвиждано, нито даже и доставяно на площадката на АЕЦ Козлодуй? Аз не знам.</w:t>
      </w:r>
    </w:p>
    <w:p>
      <w:pPr>
        <w:pStyle w:val="Normal"/>
        <w:jc w:val="both"/>
        <w:rPr/>
      </w:pPr>
      <w:r>
        <w:rPr/>
      </w:r>
    </w:p>
    <w:p>
      <w:pPr>
        <w:pStyle w:val="Normal"/>
        <w:jc w:val="both"/>
        <w:rPr>
          <w:lang w:val="ru-RU"/>
        </w:rPr>
      </w:pPr>
      <w:r>
        <w:rPr/>
        <w:t>Сега се сещам, че по-горе обещах да смъкна процента на общия дял заредени касети ТВСА в 17-та кампания на Калининската АЕЦ от 92% на по-нисък. Но първо да поясня как от техните 98% аз стигнах до 92%. Прочитайки внимателно картограмата на 17-то зареждане (Ch31_2531_2535.tif) преброявам общо 13 броя касети, необявени за ТВСА (сортовете 16FL и 42FLB) и ги деля на общия брой касети в активната зона, който е 163. Така получавам 8% “стари” касети на 92% ТВСА. Ако сега се съгласим, че “хибридните” ТВСА не са 100% такива за каквито се представят, което е и самата истина, то тогава делът на интересуващите ни касети пада драстично под 92%. Нещо повече. Ако пак погледнем Таблица 31.22 (Ch31_2547.tif) ще видим, че само предпоследния ред в нея е зает от сорт гориво ТВСА (398GO), който до сега е използван в реакторите ВВЕР-1000, в АЕЦ Козлодуй. Но забележете, че този сорт не е използван в зареждания от 14-то до 17-то на първи блок на Калининската АЕЦ и по този начин излиза извън обсега на анализа на прехода към използване на ТВСА. Той е зареден чак в 18-та кампания, но не влиза в обсега на изследването, т.е. картограмата на това зареждане ни е показана само информативно. Излиза, че делът на интересуващите ни сортове гориво (353GO, 398GO и 430GO – само такива ТВСА са използвани от нас до сега) изследвани в процеса на прехода е равен на 0%. За каква обосновка и оценка на безопасността може да се говори след всичко това? Аз не знам</w:t>
      </w:r>
    </w:p>
    <w:p>
      <w:pPr>
        <w:pStyle w:val="Normal"/>
        <w:jc w:val="both"/>
        <w:rPr>
          <w:lang w:val="ru-RU"/>
        </w:rPr>
      </w:pPr>
      <w:r>
        <w:rPr>
          <w:lang w:val="ru-RU"/>
        </w:rPr>
      </w:r>
    </w:p>
    <w:p>
      <w:pPr>
        <w:pStyle w:val="Normal"/>
        <w:jc w:val="both"/>
        <w:rPr>
          <w:lang w:val="ru-RU"/>
        </w:rPr>
      </w:pPr>
      <w:r>
        <w:rPr/>
        <w:t>Но и това не е всичко. Информацията</w:t>
      </w:r>
      <w:r>
        <w:rPr>
          <w:lang w:val="ru-RU"/>
        </w:rPr>
        <w:t xml:space="preserve">, в същата тази глава 31, </w:t>
      </w:r>
      <w:r>
        <w:rPr/>
        <w:t>за неутронно-физичните характеристики по време на преходните 14 – 17 горивни кампании е изключително оскъдна, за да може даден специалист да прави цялостни и задълбочени анализи и изводи. Не могат да се видят нито покасетни дълбочини на изгаряне, нито относителни енергоотделяния, нито ефективности на аварийни защити, нито коефициенти на реактивност, нито даже схемите на презареждане на горивото между отделните кампании и т.н. и т.н. Единствената що годе прилична информация представляват сравненията между пресметнатите и измерените концентрации на борната киселина в топлоносителя, на рисунки 31.24 – 31.27 (Ch31_2536_2537.tif). Именно тези сравнителни графики и ме подтикнаха преди време да се задълбоча в този материал. Причината, която възбуди моя интерес е изключително “комфортната” почти липса на разминаване между пресметнати и измерени стойности концентрацията на борна киселина (Н</w:t>
      </w:r>
      <w:r>
        <w:rPr>
          <w:vertAlign w:val="subscript"/>
        </w:rPr>
        <w:t>3</w:t>
      </w:r>
      <w:r>
        <w:rPr/>
        <w:t>ВО</w:t>
      </w:r>
      <w:r>
        <w:rPr>
          <w:vertAlign w:val="subscript"/>
        </w:rPr>
        <w:t>3</w:t>
      </w:r>
      <w:r>
        <w:rPr/>
        <w:t>) в топлоносителя. Както и в случая с прътите с изгарящ поглътител, така и тук елемента бор (В) играе роля на регулатор на нуетронния поток, но докато при ПИП това влияние е по-скоро локално, в най-свежите касети, то в този случай (с борната киселина) той е равномерно разпределен по цялата активна зона на реактора. И така по хода на горивната кампания той “изгаря”, като за край на кампанията се счита момента в който концентрацията на борната киселина е равна на нула, при работа на реактора на номинални параметри (100%). Както знаете вече втора година ние имаме проблем с драстично разминаване между пресметнатите и реалните продължителности на горивните кампании на блокове 5 и 6. Това разминаване пряко кореспондира с разминаване между прогнозните и измерените концентрации на Н</w:t>
      </w:r>
      <w:r>
        <w:rPr>
          <w:vertAlign w:val="subscript"/>
        </w:rPr>
        <w:t>3</w:t>
      </w:r>
      <w:r>
        <w:rPr/>
        <w:t>ВО</w:t>
      </w:r>
      <w:r>
        <w:rPr>
          <w:vertAlign w:val="subscript"/>
        </w:rPr>
        <w:t>3</w:t>
      </w:r>
      <w:r>
        <w:rPr/>
        <w:t>. Това ме провокира да се разровя в детайлите, за да стигна най-накрая до шокиращите констатации, че 1) нашите руски партньори са извършвали някакъв друг преход към ТВСА, различен от нашия и като такъв “опитът”</w:t>
      </w:r>
      <w:r>
        <w:rPr>
          <w:lang w:val="ru-RU"/>
        </w:rPr>
        <w:t xml:space="preserve"> </w:t>
      </w:r>
      <w:r>
        <w:rPr/>
        <w:t>им не ни носи ползи; 2) макар и да смятаме с едни и същи програмни комплекси, лицензирани и атестирани по едно и също време от ГАН РФ (руския АЯР) ние очевидно използваме различни библиотеки с константи към тях, което ми се струва нелогично и неестествено, защото в паспортите на програмите се говори за библиотеката в единствено число а не в множествено; 3) на практика ние вече трета година експлоатираме нов вид ядрено гориво без да имаме адекватна оценка за безопасната му експлоатация и в тази светлина появилите се отклонения от нормите изглеждат напълно логични? Непредвидените и наднормени удължавания на горивните кампании от своя срана водят до “прегаряния” на горивни касети от стария тип ТВСМ. Логично се налага въпроса, дали това са единствените и последни отклонения и ако не са, кога и как ще разберем за останалите?</w:t>
      </w:r>
      <w:r>
        <w:rPr>
          <w:lang w:val="ru-RU"/>
        </w:rPr>
        <w:t xml:space="preserve"> Може би при една авария...?</w:t>
      </w:r>
    </w:p>
    <w:p>
      <w:pPr>
        <w:pStyle w:val="Normal"/>
        <w:jc w:val="both"/>
        <w:rPr>
          <w:lang w:val="ru-RU"/>
        </w:rPr>
      </w:pPr>
      <w:r>
        <w:rPr>
          <w:lang w:val="ru-RU"/>
        </w:rPr>
      </w:r>
    </w:p>
    <w:p>
      <w:pPr>
        <w:pStyle w:val="Normal"/>
        <w:jc w:val="both"/>
        <w:rPr/>
      </w:pPr>
      <w:r>
        <w:rPr/>
        <w:t>Има и друг аспект в областта на реакторната физика, който авторите на под-раздел 31.5 са се постарали да разгледат. В нашата област съществува понятие стационарен цикъл на презареждане на горивото в активната зона на реактора. Това е такъв режим при който всяко следващо презареждане става по една и съща схема и с един и същ свеж материал. Този т.нар. стационарен цикъл има по-скоро хипотетичен отколкото реалистичен характер. Всички искат да дойде деня в който ще достигнат условията за реализирането на такъв цикъл, но за не кратката ми кариера не съм чул на някой блок в света да е успял да го достигне. Така че „конструирането” на стационарни цикли не представлява нищо повече от интелектуална гимнастика за специалисти по реакторна физика. На страници от Ch31_2527 до Ch31_2530 можете да видите картограми и различни характеристики на този хипотетичен стационарен цикъл. В самия раздел 31 има доста повече неща отколкото Ви изпращам тук. Прави, обаче, впечатление че тук авторите не са пестили хартия и мастило за да ни покажат в по-пълен обем характеристиките на цикъла, от неутронно-физична гледна точка. Но какво от това, след като той е неприложим. За всеки случай авторите на това съчинение (колегите от РНЦ КИ) и тук са се презастраховали, в случай, че ние (българските специалисти) успеем да реализираме предложеният от тях стационарен цикъл. Те ни го предлагат пак с такива сортове гориво, които ние нито познаваме, нито пък разполагаме с константи за тяхното пресмятания в нашите библиотеки. Можете да видите тези сортове, както във страници от Ch31_2527 до Ch31_2530, така и в таблицата на страница Ch31_2543. Тези сортове AZU по своя състав много приличат на нашите сортове GO, но самият факт, че имената им се различават указва на разлика в конструктивния и материалния състав на касетите от различните сортове. А каква е тази разлика аз не знам.</w:t>
      </w:r>
    </w:p>
    <w:p>
      <w:pPr>
        <w:pStyle w:val="Normal"/>
        <w:jc w:val="both"/>
        <w:rPr/>
      </w:pPr>
      <w:r>
        <w:rPr/>
      </w:r>
    </w:p>
    <w:p>
      <w:pPr>
        <w:pStyle w:val="Normal"/>
        <w:jc w:val="both"/>
        <w:rPr/>
      </w:pPr>
      <w:r>
        <w:rPr/>
        <w:t>Раздел 31 никога не е бил признаван и въвеждан в норма, с която да се съобразяваме, от нашия АЯР. Това не пречи на ръководството на централата да започне въвеждане в експлоатация на новите сортове гориво, независимо от отсъствието на оценка</w:t>
      </w:r>
      <w:r>
        <w:rPr>
          <w:lang w:val="ru-RU"/>
        </w:rPr>
        <w:t xml:space="preserve"> </w:t>
      </w:r>
      <w:r>
        <w:rPr/>
        <w:t>за безопасното му експлоатиране. Интересен е и аргумента, с който АЯР отказва да признае и разреши на АЕЦ Козлодуй да го ползва. АЯР за съжаление не е забелязал посочените от мен по-горе факти, но затова пък силно се е подразнил от факта, че в раздел 31 се казва, че той е разработен за всички атомни централи с реактори ВВЕР-1000, в Украйна и България, а не конкретно за нашите блокове 5 и 6. По принцип регулатора е прав</w:t>
      </w:r>
      <w:r>
        <w:rPr>
          <w:lang w:val="ru-RU"/>
        </w:rPr>
        <w:t xml:space="preserve"> абсолютно</w:t>
      </w:r>
      <w:r>
        <w:rPr/>
        <w:t>, но това щеше да е бял кахър, ако съдържанието на раздела съответстваше на целите на своето създаване. Така АЯР връща раздел 31 на РНЦ КИ с искане да се разработи нов документ, който да докаже приложимостта допълнението към ТОБ. Такъв нов документ е разработен и ни беше предаден на магнитен носител, от представител на ОАО ТВЭЛ, по време на международната конференция по горивото, през септември 2007, в к.к. Албена. Доколкото можах да разбера, той е предаден на АЯР за преглед и одобрение, и евентуалното му бъдещо прилагане към актуализираните ТОБ-ове, на блокове 5 и 6 (един от продуктите на програмата за модернизация, чието въвеждане в норма се бави от години). Тук аз Ви показвам само една малка част от т.нар. „Анализ на приложимостта на раздел 31 … на блокове 5 и 6” (на страници Ch31_1_9_AP, Ch31_16_AP и Ch31_108_AP).</w:t>
      </w:r>
    </w:p>
    <w:p>
      <w:pPr>
        <w:pStyle w:val="Normal"/>
        <w:jc w:val="both"/>
        <w:rPr/>
      </w:pPr>
      <w:r>
        <w:rPr/>
      </w:r>
    </w:p>
    <w:p>
      <w:pPr>
        <w:pStyle w:val="Normal"/>
        <w:jc w:val="both"/>
        <w:rPr/>
      </w:pPr>
      <w:r>
        <w:rPr/>
        <w:t>За правилното разбиране на т.нар. „Анализ на приложимостта на раздел 31 … на блокове 5 и 6” следва да добавя, че междувременно (в периода 2004 – 2005 години) ние от сектор „РФР</w:t>
      </w:r>
      <w:r>
        <w:rPr>
          <w:lang w:val="ru-RU"/>
        </w:rPr>
        <w:t>-1000</w:t>
      </w:r>
      <w:r>
        <w:rPr/>
        <w:t>” си разработихме свои собствени схеми за преход от ТВСМ към ТВСА (използвайки само GO сортове, разбира се). След назначаването на Красимир Каменов за ръководител сектор „РФР</w:t>
      </w:r>
      <w:r>
        <w:rPr>
          <w:lang w:val="ru-RU"/>
        </w:rPr>
        <w:t>-1000</w:t>
      </w:r>
      <w:r>
        <w:rPr/>
        <w:t>” (средата на 2005</w:t>
      </w:r>
      <w:r>
        <w:rPr>
          <w:lang w:val="ru-RU"/>
        </w:rPr>
        <w:t xml:space="preserve"> година, както вече съм посочвал специално и неправомерно</w:t>
      </w:r>
      <w:r>
        <w:rPr/>
        <w:t>), той подхваща инициатива за актуализиране на отчетите, описващи прехода към новото гориво и по неведоми за мен пътища ги изпраща на руснаците.</w:t>
      </w:r>
      <w:r>
        <w:rPr>
          <w:lang w:val="ru-RU"/>
        </w:rPr>
        <w:t xml:space="preserve"> </w:t>
      </w:r>
      <w:r>
        <w:rPr/>
        <w:t>Смисъла на актуализацията, която Каменов налага, е да добави данни за т.нар Таблица с Рамкови Параметри (ТРП), чиято цел пък е да създаде нови и изкуствени ограничения спрямо иначе по-новото и по-качествено гориво. Обещавам в един следващ етап от публикуването на доказателствата с които разполагам най-подробно да Ви покажа и разкажа за възникването и смисъла на въвеждането на въпросната таблица. Това е много интересни и е важна част от общата картина.</w:t>
      </w:r>
    </w:p>
    <w:p>
      <w:pPr>
        <w:pStyle w:val="Normal"/>
        <w:jc w:val="both"/>
        <w:rPr/>
      </w:pPr>
      <w:r>
        <w:rPr/>
      </w:r>
    </w:p>
    <w:p>
      <w:pPr>
        <w:pStyle w:val="Normal"/>
        <w:jc w:val="both"/>
        <w:rPr/>
      </w:pPr>
      <w:r>
        <w:rPr/>
        <w:t>И ако погледнете макар и малкото неща, които Ви изпращам от  „Анализ на приложимостта на раздел 31 …” лесно можете да забележите, че в глави от 2 до 5 бързо и лесно се потвърждават подраздели от 3.1 до 3.4 от раздел 31 (2003). И когато в раздел 6 очакваме същото да се случи и с подраздел 3.5 (неутронната физика на прехода) нищо подобно не се случва. За това пък в следващата глава № 7 започва истината „Неутронно-физични характеристики на 12-18 горивни зареждания на блок №5 и 11-17 горивни зареждания на блок №6, в АЕЦ Козлодуй” (Ch31_16_AP). Т.е. колегите от РНЦ КИ преповтарят нашите пресмятания на прехода, като особено силно натъртват на спазването на любимата на Каменов ТРП. Обръщам Ви специално внимание на факта, че между годините 2003 и 2007 руснаците със сигурност трябва да са натрупали допълнителен и безценен опит от експлоатацията на „истински” ТВСА, както на Калиниската така и на други АЕЦ, но непонятно защо те се притесняват да споделят този свой опит с нас. Вместо това се занимават да интерпретират нашите собствени сметки.</w:t>
      </w:r>
    </w:p>
    <w:p>
      <w:pPr>
        <w:pStyle w:val="Normal"/>
        <w:jc w:val="both"/>
        <w:rPr/>
      </w:pPr>
      <w:r>
        <w:rPr/>
      </w:r>
    </w:p>
    <w:p>
      <w:pPr>
        <w:pStyle w:val="Normal"/>
        <w:jc w:val="both"/>
        <w:rPr>
          <w:lang w:val="ru-RU"/>
        </w:rPr>
      </w:pPr>
      <w:r>
        <w:rPr/>
        <w:t>Последния щрих на който искам да Ви обърна внимание се намира на страницата Ch31_108_AP, където в параграф 14.1 се казва, че „При изготвянето на твелове и твегове за ТВСА за блокове №5 и №6, за АЕЦ Козлодуй, могат да се използват също така и унифицирани горивни таблетки с диаметър на централния отвор 1,4</w:t>
      </w:r>
      <w:r>
        <w:rPr>
          <w:vertAlign w:val="superscript"/>
        </w:rPr>
        <w:t>+0,2</w:t>
      </w:r>
      <w:r>
        <w:rPr/>
        <w:t xml:space="preserve"> мм. При това, както е казано в /34/ намаляването на диаметъра на осевия отвор на горивните таблетки с 0,1 мм не води до забележими изменения на стойностите на неутронно-физичните характеристики. Получените отклонения на стойностите на разгледаните характеристики са забележимо по-малки от точността на тяхното разчетно определяне, което не препятства разпространението на резултатите от пресмятането на неутронно-физичните характеристики за четири годишен горивен цикъл за активна зона с твелове с диаметър на осевия отвор на горивната таблетка 1,5 мм на активна зона с твелове с диаметър на осевия отвор на горивната таблетка 1,4 мм.”. Така това „откровение”, както и абзаца под него разбиват на прах внушенията на Красимир Каменов, че сменените библиотеки с константи за програмите БИПР-7А и ПЕРМАК-А, в края на 2005 година, са заради намаления диаметър на горивните таблетки с 0,1 мм. Когато му обърнах внимание на този факт той просто замълча и нищо не отговори. А на упоменаването от моя страна на факта, че прехода към ТВСА, в раздел 31, е извършен с други сортове гориво, а не с тези които използваме ние, той отговори „Това са имали</w:t>
      </w:r>
      <w:r>
        <w:rPr>
          <w:lang w:val="ru-RU"/>
        </w:rPr>
        <w:t xml:space="preserve"> -</w:t>
      </w:r>
      <w:r>
        <w:rPr/>
        <w:t xml:space="preserve"> това са ни дали”.</w:t>
      </w:r>
    </w:p>
    <w:p>
      <w:pPr>
        <w:pStyle w:val="Normal"/>
        <w:jc w:val="both"/>
        <w:rPr>
          <w:lang w:val="ru-RU"/>
        </w:rPr>
      </w:pPr>
      <w:r>
        <w:rPr>
          <w:lang w:val="ru-RU"/>
        </w:rPr>
      </w:r>
    </w:p>
    <w:p>
      <w:pPr>
        <w:pStyle w:val="Normal"/>
        <w:jc w:val="both"/>
        <w:rPr>
          <w:lang w:val="ru-RU"/>
        </w:rPr>
      </w:pPr>
      <w:r>
        <w:rPr>
          <w:lang w:val="ru-RU"/>
        </w:rPr>
        <w:t>След този мой материал се надявам, че специалистите (дори не само в моята тясна област) ще разберат основателността на тревогите ми. Но това е само една малка, макар и централна част от целия пъзел, който ми се наложи да подредя, за да видя цялата картина, която ме уплаши. И след като в България се опитах, но не намерих начин да стигна до истината, реших да замина за Австрия (където е МААЕ), а след това и да прибегна до тези публикации в интернет.</w:t>
      </w:r>
    </w:p>
    <w:p>
      <w:pPr>
        <w:pStyle w:val="Normal"/>
        <w:jc w:val="both"/>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851"/>
      </w:pPr>
      <w:rPr>
        <w:sz w:val="28"/>
        <w:i w:val="false"/>
        <w:b/>
        <w:rFonts w:ascii="Times New Roman" w:hAnsi="Times New Roman" w:cs="Times New Roman"/>
      </w:rPr>
    </w:lvl>
    <w:lvl w:ilvl="1">
      <w:start w:val="1"/>
      <w:numFmt w:val="decimal"/>
      <w:suff w:val="space"/>
      <w:lvlText w:val="%1.%2."/>
      <w:lvlJc w:val="left"/>
      <w:pPr>
        <w:tabs>
          <w:tab w:val="num" w:pos="0"/>
        </w:tabs>
        <w:ind w:left="0" w:firstLine="851"/>
      </w:pPr>
      <w:rPr>
        <w:sz w:val="28"/>
        <w:i w:val="false"/>
        <w:b/>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none"/>
      <w:suff w:val="nothing"/>
      <w:lvlText w:val=""/>
      <w:lvlJc w:val="left"/>
      <w:pPr>
        <w:tabs>
          <w:tab w:val="num" w:pos="1008"/>
        </w:tabs>
        <w:ind w:left="1008" w:hanging="432"/>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2">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z w:val="24"/>
        <w:i/>
        <w:shadow w:val="false"/>
        <w:b w:val="false"/>
        <w:szCs w:val="24"/>
        <w:vanish w:val="false"/>
        <w:rFonts w:ascii="Times New Roman" w:hAnsi="Times New Roman" w:cs="Times New Roman"/>
      </w:rPr>
    </w:lvl>
    <w:lvl w:ilvl="1">
      <w:start w:val="1"/>
      <w:numFmt w:val="decimal"/>
      <w:suff w:val="space"/>
      <w:lvlText w:val="%1.%2."/>
      <w:lvlJc w:val="left"/>
      <w:pPr>
        <w:tabs>
          <w:tab w:val="num" w:pos="0"/>
        </w:tabs>
        <w:ind w:left="0" w:firstLine="851"/>
      </w:pPr>
      <w:rPr>
        <w:sz w:val="28"/>
        <w:i w:val="false"/>
        <w:b/>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none"/>
      <w:suff w:val="nothing"/>
      <w:lvlText w:val=""/>
      <w:lvlJc w:val="left"/>
      <w:pPr>
        <w:tabs>
          <w:tab w:val="num" w:pos="1008"/>
        </w:tabs>
        <w:ind w:left="1008" w:hanging="432"/>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b/>
      <w:i w:val="false"/>
      <w:sz w:val="28"/>
    </w:rPr>
  </w:style>
  <w:style w:type="character" w:styleId="WW8Num1z2">
    <w:name w:val="WW8Num1z2"/>
    <w:qFormat/>
    <w:rPr>
      <w:rFonts w:ascii="Times New Roman" w:hAnsi="Times New Roman" w:cs="Times New Roman"/>
      <w:b w:val="false"/>
      <w:i w:val="false"/>
      <w:sz w:val="24"/>
    </w:rPr>
  </w:style>
  <w:style w:type="character" w:styleId="WW8Num1z4">
    <w:name w:val="WW8Num1z4"/>
    <w:qFormat/>
    <w:rPr/>
  </w:style>
  <w:style w:type="character" w:styleId="WW8Num2z0">
    <w:name w:val="WW8Num2z0"/>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val="false"/>
      <w:sz w:val="24"/>
    </w:rPr>
  </w:style>
  <w:style w:type="character" w:styleId="WW8Num2z4">
    <w:name w:val="WW8Num2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NPP">
    <w:name w:val="KNPP"/>
    <w:qFormat/>
    <w:pPr>
      <w:widowControl w:val="false"/>
      <w:tabs>
        <w:tab w:val="clear" w:pos="708"/>
        <w:tab w:val="left" w:pos="851" w:leader="none"/>
      </w:tabs>
      <w:bidi w:val="0"/>
      <w:spacing w:lineRule="auto" w:line="360"/>
      <w:ind w:firstLine="851"/>
      <w:jc w:val="both"/>
    </w:pPr>
    <w:rPr>
      <w:rFonts w:ascii="Times New Roman" w:hAnsi="Times New Roman" w:eastAsia="Times New Roman" w:cs="Times New Roman"/>
      <w:color w:val="auto"/>
      <w:sz w:val="24"/>
      <w:szCs w:val="20"/>
      <w:lang w:val="bg-BG" w:bidi="ar-SA" w:eastAsia="zh-CN"/>
    </w:rPr>
  </w:style>
  <w:style w:type="paragraph" w:styleId="KNPP1">
    <w:name w:val="KNPP-1"/>
    <w:next w:val="KNPP"/>
    <w:qFormat/>
    <w:pPr>
      <w:widowControl w:val="false"/>
      <w:numPr>
        <w:ilvl w:val="0"/>
        <w:numId w:val="1"/>
      </w:numPr>
      <w:suppressLineNumbers/>
      <w:bidi w:val="0"/>
      <w:spacing w:lineRule="auto" w:line="360" w:before="200" w:after="200"/>
      <w:jc w:val="both"/>
      <w:outlineLvl w:val="0"/>
    </w:pPr>
    <w:rPr>
      <w:rFonts w:ascii="Times New Roman" w:hAnsi="Times New Roman" w:eastAsia="Times New Roman" w:cs="Times New Roman"/>
      <w:b/>
      <w:caps/>
      <w:color w:val="auto"/>
      <w:sz w:val="28"/>
      <w:szCs w:val="20"/>
      <w:lang w:val="bg-BG" w:bidi="ar-SA" w:eastAsia="zh-CN"/>
    </w:rPr>
  </w:style>
  <w:style w:type="paragraph" w:styleId="KNPP2">
    <w:name w:val="KNPP-2"/>
    <w:next w:val="KNPP"/>
    <w:qFormat/>
    <w:pPr>
      <w:widowControl w:val="false"/>
      <w:numPr>
        <w:ilvl w:val="0"/>
        <w:numId w:val="1"/>
      </w:numPr>
      <w:suppressLineNumbers/>
      <w:bidi w:val="0"/>
      <w:spacing w:lineRule="auto" w:line="360" w:before="100" w:after="100"/>
      <w:jc w:val="both"/>
      <w:outlineLvl w:val="1"/>
    </w:pPr>
    <w:rPr>
      <w:rFonts w:ascii="Times New Roman" w:hAnsi="Times New Roman" w:eastAsia="Times New Roman" w:cs="Times New Roman"/>
      <w:b/>
      <w:color w:val="auto"/>
      <w:sz w:val="28"/>
      <w:szCs w:val="20"/>
      <w:lang w:val="bg-BG" w:bidi="ar-SA" w:eastAsia="zh-CN"/>
    </w:rPr>
  </w:style>
  <w:style w:type="paragraph" w:styleId="KNPP3">
    <w:name w:val="KNPP-3"/>
    <w:next w:val="KNPP"/>
    <w:qFormat/>
    <w:pPr>
      <w:widowControl/>
      <w:numPr>
        <w:ilvl w:val="0"/>
        <w:numId w:val="1"/>
      </w:numPr>
      <w:bidi w:val="0"/>
      <w:spacing w:lineRule="auto" w:line="360"/>
      <w:jc w:val="both"/>
      <w:outlineLvl w:val="2"/>
    </w:pPr>
    <w:rPr>
      <w:rFonts w:ascii="Times New Roman" w:hAnsi="Times New Roman" w:eastAsia="Times New Roman" w:cs="Times New Roman"/>
      <w:color w:val="auto"/>
      <w:sz w:val="24"/>
      <w:szCs w:val="20"/>
      <w:lang w:val="bg-BG" w:bidi="ar-SA" w:eastAsia="zh-CN"/>
    </w:rPr>
  </w:style>
  <w:style w:type="paragraph" w:styleId="KNPP4">
    <w:name w:val="KNPP-4"/>
    <w:next w:val="KNPP"/>
    <w:qFormat/>
    <w:pPr>
      <w:widowControl w:val="false"/>
      <w:numPr>
        <w:ilvl w:val="0"/>
        <w:numId w:val="1"/>
      </w:numPr>
      <w:suppressLineNumbers/>
      <w:bidi w:val="0"/>
      <w:spacing w:lineRule="auto" w:line="360"/>
      <w:jc w:val="both"/>
      <w:outlineLvl w:val="3"/>
    </w:pPr>
    <w:rPr>
      <w:rFonts w:ascii="Times New Roman" w:hAnsi="Times New Roman" w:eastAsia="Times New Roman" w:cs="Times New Roman"/>
      <w:color w:val="auto"/>
      <w:sz w:val="24"/>
      <w:szCs w:val="20"/>
      <w:lang w:val="bg-BG" w:bidi="ar-SA" w:eastAsia="zh-CN"/>
    </w:rPr>
  </w:style>
  <w:style w:type="paragraph" w:styleId="KNPPApplication">
    <w:name w:val="KNPP-Application"/>
    <w:next w:val="KNPP"/>
    <w:qFormat/>
    <w:pPr>
      <w:widowControl/>
      <w:bidi w:val="0"/>
      <w:spacing w:lineRule="auto" w:line="360"/>
      <w:jc w:val="center"/>
    </w:pPr>
    <w:rPr>
      <w:rFonts w:ascii="Times New Roman" w:hAnsi="Times New Roman" w:eastAsia="Times New Roman" w:cs="Times New Roman"/>
      <w:b/>
      <w:color w:val="000000"/>
      <w:sz w:val="32"/>
      <w:szCs w:val="32"/>
      <w:lang w:val="bg-BG" w:bidi="ar-SA" w:eastAsia="zh-CN"/>
    </w:rPr>
  </w:style>
  <w:style w:type="paragraph" w:styleId="KNPPFooter">
    <w:name w:val="KNPP-Footer"/>
    <w:qFormat/>
    <w:pPr>
      <w:widowControl/>
      <w:pBdr>
        <w:top w:val="single" w:sz="4" w:space="1" w:color="000000"/>
      </w:pBdr>
      <w:bidi w:val="0"/>
      <w:jc w:val="center"/>
    </w:pPr>
    <w:rPr>
      <w:rFonts w:ascii="Times New Roman" w:hAnsi="Times New Roman" w:eastAsia="Times New Roman" w:cs="Times New Roman"/>
      <w:i/>
      <w:color w:val="auto"/>
      <w:sz w:val="20"/>
      <w:szCs w:val="20"/>
      <w:lang w:val="bg-BG" w:bidi="ar-SA" w:eastAsia="zh-CN"/>
    </w:rPr>
  </w:style>
  <w:style w:type="paragraph" w:styleId="KNPPHeader">
    <w:name w:val="KNPP-Header"/>
    <w:qFormat/>
    <w:pPr>
      <w:widowControl/>
      <w:bidi w:val="0"/>
      <w:jc w:val="center"/>
    </w:pPr>
    <w:rPr>
      <w:rFonts w:ascii="Times New Roman" w:hAnsi="Times New Roman" w:eastAsia="Times New Roman" w:cs="Times New Roman"/>
      <w:b/>
      <w:color w:val="auto"/>
      <w:sz w:val="22"/>
      <w:szCs w:val="20"/>
      <w:lang w:val="bg-BG" w:bidi="ar-SA" w:eastAsia="zh-CN"/>
    </w:rPr>
  </w:style>
  <w:style w:type="paragraph" w:styleId="KNPPHeaderTitle">
    <w:name w:val="KNPP-Header-Title"/>
    <w:basedOn w:val="KNPPHeader"/>
    <w:next w:val="KNPPHeader"/>
    <w:qFormat/>
    <w:pPr/>
    <w:rPr>
      <w:caps/>
    </w:rPr>
  </w:style>
  <w:style w:type="paragraph" w:styleId="KNPPREMARK">
    <w:name w:val="KNPP-REMARK"/>
    <w:basedOn w:val="KNPP"/>
    <w:next w:val="Normal"/>
    <w:qFormat/>
    <w:pPr/>
    <w:rPr>
      <w:b/>
      <w:i/>
      <w:caps/>
      <w:szCs w:val="24"/>
    </w:rPr>
  </w:style>
  <w:style w:type="paragraph" w:styleId="KNPPREMARKNUM">
    <w:name w:val="KNPP-REMARK-NUM"/>
    <w:basedOn w:val="KNPP"/>
    <w:next w:val="KNPP"/>
    <w:qFormat/>
    <w:pPr>
      <w:numPr>
        <w:ilvl w:val="0"/>
        <w:numId w:val="2"/>
      </w:numPr>
      <w:tabs>
        <w:tab w:val="clear" w:pos="851"/>
      </w:tabs>
    </w:pPr>
    <w:rPr>
      <w:i/>
      <w:szCs w:val="24"/>
    </w:rPr>
  </w:style>
  <w:style w:type="paragraph" w:styleId="KNPPTable">
    <w:name w:val="KNPP-Table"/>
    <w:next w:val="KNPP"/>
    <w:qFormat/>
    <w:pPr>
      <w:widowControl/>
      <w:bidi w:val="0"/>
      <w:jc w:val="center"/>
    </w:pPr>
    <w:rPr>
      <w:rFonts w:ascii="Times New Roman" w:hAnsi="Times New Roman" w:eastAsia="Times New Roman" w:cs="Times New Roman"/>
      <w:color w:val="auto"/>
      <w:sz w:val="20"/>
      <w:szCs w:val="20"/>
      <w:lang w:val="bg-BG" w:bidi="ar-SA" w:eastAsia="zh-CN"/>
    </w:rPr>
  </w:style>
  <w:style w:type="paragraph" w:styleId="KNPPTablename">
    <w:name w:val="KNPP-Table name"/>
    <w:next w:val="KNPP"/>
    <w:qFormat/>
    <w:pPr>
      <w:widowControl/>
      <w:bidi w:val="0"/>
      <w:spacing w:lineRule="auto" w:line="360"/>
      <w:jc w:val="center"/>
    </w:pPr>
    <w:rPr>
      <w:rFonts w:ascii="Times New Roman" w:hAnsi="Times New Roman" w:eastAsia="Times New Roman" w:cs="Times New Roman"/>
      <w:bCs/>
      <w:color w:val="auto"/>
      <w:sz w:val="28"/>
      <w:szCs w:val="28"/>
      <w:lang w:val="bg-BG"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9:09:00Z</dcterms:created>
  <dc:creator>TERM-04</dc:creator>
  <dc:description/>
  <dc:language>en-US</dc:language>
  <cp:lastModifiedBy>gikotev</cp:lastModifiedBy>
  <dcterms:modified xsi:type="dcterms:W3CDTF">2009-08-08T09:16:00Z</dcterms:modified>
  <cp:revision>4</cp:revision>
  <dc:subject/>
  <dc:title>Ето как става подмяната на ядрено гориво</dc:title>
</cp:coreProperties>
</file>