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bg-BG"/>
        </w:rPr>
        <w:tab/>
        <w:t>Колкото повече се лъже, толкова повече се лъже</w:t>
      </w:r>
      <w:r>
        <w:rPr>
          <w:b/>
          <w:bCs/>
          <w:lang w:val="ru-RU"/>
        </w:rPr>
        <w:t xml:space="preserve"> -</w:t>
      </w:r>
      <w:r>
        <w:rPr>
          <w:b/>
          <w:bCs/>
          <w:lang w:val="bg-BG"/>
        </w:rPr>
        <w:t xml:space="preserve"> Доказателство №15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Още през месец август 2008, по електронната си поща получих това снимано листче хартия</w:t>
      </w:r>
      <w:r>
        <w:rPr>
          <w:lang w:val="ru-RU"/>
        </w:rPr>
        <w:t xml:space="preserve"> (</w:t>
      </w:r>
      <w:r>
        <w:rPr>
          <w:lang w:val="bg-BG"/>
        </w:rPr>
        <w:t>вижте снимката</w:t>
      </w:r>
      <w:r>
        <w:rPr>
          <w:lang w:val="ru-RU"/>
        </w:rPr>
        <w:t xml:space="preserve"> </w:t>
      </w:r>
      <w:r>
        <w:rPr/>
        <w:t>fuel</w:t>
      </w:r>
      <w:r>
        <w:rPr>
          <w:lang w:val="ru-RU"/>
        </w:rPr>
        <w:t>.</w:t>
      </w:r>
      <w:r>
        <w:rPr/>
        <w:t>jpg</w:t>
      </w:r>
      <w:r>
        <w:rPr>
          <w:lang w:val="ru-RU"/>
        </w:rPr>
        <w:t>)</w:t>
      </w:r>
      <w:r>
        <w:rPr>
          <w:lang w:val="bg-BG"/>
        </w:rPr>
        <w:t>, от абсолютно непознат за мен доброжелател. (Това не беше единственият материал, който той ми изпрати.) Аз дълго се въздържах да публикувам и коментирам това свръх интересно листче, защото формално погледнато то няма вид на официален документ и можеше да бъда обвинен в съзнателно манипулиране и лъжа. От тогава измина вече повече от половин година, но аз търпеливо изчаквах момента, когато ще получа достатъчно независими доказатеслтва, за неговата истинност. И те, разбира се, макар и с известно закъснение, но все пак се появих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ека преди да започна по същество да уточня, че въпросният лист хартия представлява извадка от най-съществената част от кореспонденцията между АЕЦ Козлодуй със завода производител на горивото – НЗХК в Новосибирск, Русия. (Престъпната групировка предпочита да сочи едва ли не ТВЕЛ, като производител на горивото, но това не е така. Те са само посредници – особенност на “руската пазарна икономика”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Първото, непряко доказателство за истинноста на съдържанието в този лист хартия беше, разбира се, прословутата конспиративна проверка на изотопният състав на свежото гориво (вижте </w:t>
      </w:r>
      <w:r>
        <w:rPr>
          <w:b/>
          <w:bCs/>
          <w:lang w:val="bg-BG"/>
        </w:rPr>
        <w:t>Доказателство №7</w:t>
      </w:r>
      <w:r>
        <w:rPr>
          <w:lang w:val="bg-BG"/>
        </w:rPr>
        <w:t xml:space="preserve"> и </w:t>
      </w:r>
      <w:r>
        <w:rPr>
          <w:b/>
          <w:bCs/>
          <w:lang w:val="bg-BG"/>
        </w:rPr>
        <w:t>Доказателство №11</w:t>
      </w:r>
      <w:r>
        <w:rPr>
          <w:lang w:val="bg-BG"/>
        </w:rPr>
        <w:t>). В Доказателство №7 беше показано и анализирано официалното съобщение на АЯР за т.нар. проверка. Още в т.1 от съобщението се твърди бодро: “</w:t>
      </w:r>
      <w:r>
        <w:rPr>
          <w:lang w:val="ru-RU"/>
        </w:rPr>
        <w:t>През м. юли т.г. е отправено писмено запитване до доставчика на горивото – руската корпорация ТВЕЛ. Официалният отговор гласи, че при производството на горивото ТВСА за блокове 5 и 6 на АЕЦ “Козлодуй” се използва природен уран.”</w:t>
      </w:r>
      <w:r>
        <w:rPr>
          <w:lang w:val="bg-BG"/>
        </w:rPr>
        <w:t xml:space="preserve"> Тук авторите на съобщението използват ключовата дума “природен”, а не “свеж” уран. По този начин подвеждат читателите, че само “природен” и “свеж” са синоними, а “природен” и “рециклиран” – не са. Само дето и втората двойка думи също са синоними, така както и рецилклираните стъкло и хартия (или каквото и друго да вземете) е също толкова природно, колкото първообраза. Така както и всички Вие сте божи чада, а не само Адам и Ева. Нещо повече, в ядрената физика под понятието “природен уран” се разбира метала Уран, така както той се извлича от рудата, при точно определено съотношение между изотопите му с номера 235 и 238 (около 99,2% за Уран-238 и малко над 0,7% за Уран-235). В АЕЦ Козлодуй никога не е използван Уран с такова съотношение на изотопите, а само т.н. “обогатен уран”, с повишено съдържание на Уран-235 в сместа. По тази причина т.1 от официалната информация на АЯР съвсем справедливо може да се квалифицира, като лъжа. Такива тънки трикове от страна на ръководената от Сергей Цочев АЯР са съвсем обясними, с оглед на факта, че съдържанието на кореспонденцията АЕЦ – НЗХК им е било известно още преди провеждането на “проверката”. Защо използва такива похвати надзорният орган, който по своята конструкция и смисъл на съществуване трябва да прави точно обратното - да разкрива и наказва, а не да крие и защитава? Отговорът се крие в съдържанието на листч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От него се вижда, от къде заводът производител на горивото е черпил суровина, под форма на таблетки на химическото съдеинение UF6 (уранов-шест-флорид), за да изготви от него пък крайният продукт – горивото, под формата на друго химично съединение – UO2</w:t>
      </w:r>
      <w:r>
        <w:rPr>
          <w:lang w:val="ru-RU"/>
        </w:rPr>
        <w:t xml:space="preserve">. Те (доставчиците на суровината </w:t>
      </w:r>
      <w:r>
        <w:rPr>
          <w:lang w:val="bg-BG"/>
        </w:rPr>
        <w:t>UF6</w:t>
      </w:r>
      <w:r>
        <w:rPr>
          <w:lang w:val="ru-RU"/>
        </w:rPr>
        <w:t xml:space="preserve">) са посочени на последните четири реда от бележката. На два от тези редове виждаме да фигурира машиностроителният завод в град Електростал, край Москва, Русия. А този завод ни е добре известен от “истирическата” пресконференция на изпълнителният директор на АЕЦ Козлодуй, от 17-ти юли 2008 (вижте </w:t>
      </w:r>
      <w:r>
        <w:rPr>
          <w:b/>
          <w:bCs/>
          <w:lang w:val="ru-RU"/>
        </w:rPr>
        <w:t>Доказателство №8</w:t>
      </w:r>
      <w:r>
        <w:rPr>
          <w:lang w:val="ru-RU"/>
        </w:rPr>
        <w:t xml:space="preserve">). </w:t>
      </w:r>
      <w:r>
        <w:rPr>
          <w:lang w:val="bg-BG"/>
        </w:rPr>
        <w:t>Та тогава, той казва буквално следното: “</w:t>
      </w:r>
      <w:r>
        <w:rPr>
          <w:lang w:val="ru-RU"/>
        </w:rPr>
        <w:t xml:space="preserve">Контрола е изключително сериозен и щателен. Просто няма как ние да поръчаме гориво, което е с конкретни номера на касети от Новосибирск и някак си под рафта, може би, ТВЕЛ да ни достави гориво от завода в който се произвежда рециклираното гориво, който има лиценз за такова производство – това е машиностроителния завод в Електростал, край Москва. Просто такава схема не може да бъде реализирана.” И каква стана тя? Не може, ама може! И понеже няма ка да се скрие факта, че завода в Електростал е съдоставчик на суривина за горивото, за АЕЦ Козлодуй, тогава надзорният орган заменя </w:t>
      </w:r>
      <w:r>
        <w:rPr>
          <w:lang w:val="bg-BG"/>
        </w:rPr>
        <w:t xml:space="preserve">“свеж” с “природен” уран. Хитро, нали? Така АЯР демонстрира прилагането на закона в неговата цялост и строгост. Но не само смяната на епитетите, характеризиращи качеството на горивото е използвано като метод за манипулация от страна на надзорник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Както добре се вижда от съдържанието на бележката, завода производител НЗХК (не ТВЕЛ) контролира не само изотопа Уран-232, а още цели 4 броя изотопи, на същият елемент, като особенно внимание следва да се обърне на Уран-236. Сега нека видим как Сергей Цочев продължава манипулацията. От официалната информация на АЯР научаваме, че: “</w:t>
      </w:r>
      <w:r>
        <w:rPr>
          <w:lang w:val="ru-RU"/>
        </w:rPr>
        <w:t>В официалния си отговор МААЕ заяви, че извършването на такива измервания е извън нейната компетентност, свързана с безопасността.”</w:t>
      </w:r>
      <w:r>
        <w:rPr>
          <w:lang w:val="bg-BG"/>
        </w:rPr>
        <w:t xml:space="preserve"> Абсурд на абсурдите! Ако подмяната на едно ядрено гориво с непознато такова не е свързано с безпопасността, то тогава какво? Апропо, някой от Вас да е виждал тази кореспонденция? Едва ли, защото не ми се вярва ТВЕЛ да разрешат. Така АЯР елиминира МААЕ от играта и вкарва частна шведска фирма, на която възлага следното: “</w:t>
      </w:r>
      <w:r>
        <w:rPr>
          <w:lang w:val="ru-RU"/>
        </w:rPr>
        <w:t>Целта на измерването беше</w:t>
      </w:r>
      <w:r>
        <w:rPr/>
        <w:t> </w:t>
      </w:r>
      <w:r>
        <w:rPr>
          <w:lang w:val="ru-RU"/>
        </w:rPr>
        <w:t xml:space="preserve"> да се установи съдържанието на уран-232, като в зависимост от определените концентрации може да се съди, дали горивото съдържа рециклиран уран. Съгласно сертификата на производителя на горивото съдържанието на уран-232 в доставеното гориво трябва да бъде по-малко от 1.10</w:t>
      </w:r>
      <w:r>
        <w:rPr>
          <w:vertAlign w:val="superscript"/>
          <w:lang w:val="ru-RU"/>
        </w:rPr>
        <w:t>-9</w:t>
      </w:r>
      <w:r>
        <w:rPr>
          <w:lang w:val="ru-RU"/>
        </w:rPr>
        <w:t xml:space="preserve"> гр./ гр. уран.”</w:t>
      </w:r>
      <w:r>
        <w:rPr>
          <w:lang w:val="bg-BG"/>
        </w:rPr>
        <w:t xml:space="preserve"> СамоУран-232 и нищо друго!!! Нито дума за Уран-236. Както подробно Ви обърнах внимание в Доказателство №11 Уран-236 превишава в рециклираното гориво Уран-232 в милиони пъти. Да повторя – в милиони пъти. А Уран-238 - даже в милиарди. В протокола на шведската фирма нищо не се споменава за съдържанието на последните два изотопа, като количество. А сега, уважаеми дами и господа, нека Ви помоля за момент да се абстрахирате от обсъжданата тук тема и да си представите възможностите за манипулиране на голямото и малкото. Голям човек – дете, зрял лъв – лъвче, скала – песъчинка, стоманено въже – конец и т.н. и т.н. И сега ако пак се върнем на нашата си тема, мисля, че отговорът за липсата на Уран-236 в проверката се налага от самосебе си. Целенасоченото му отстраняване от проверката се подсилва и от самото съдържание на протокола, който е пълен с грешки и лишен от допълнителна информация, по която да се провери, верноста на крайният резултат. Колко много неща ни казва тази бележка, а? Но и това не е краят.</w:t>
      </w:r>
    </w:p>
    <w:p>
      <w:pPr>
        <w:pStyle w:val="Normal"/>
        <w:jc w:val="both"/>
        <w:rPr/>
      </w:pPr>
      <w:r>
        <w:rPr>
          <w:lang w:val="bg-BG"/>
        </w:rPr>
        <w:tab/>
        <w:t>Както се вижда от нея: “За регенерираният уран (регенериран е синоним на рециклиран) се регламентира сумарна активност на Нептуний-237, Плутоний-238, 239 и 240 да е до 250 Бекерела. Нептуний-237 е продукт от взаимодействието на Уран-236 с неутрони от спонтанното разпадане. В т.4 от информацията на АЯР научаваме следното: “</w:t>
      </w:r>
      <w:r>
        <w:rPr>
          <w:lang w:val="ru-RU"/>
        </w:rPr>
        <w:t xml:space="preserve">Допълнително АЯР изиска от АЕЦ "Козлодуй" да извърши анализ на радиационната обстановка в помещението за съхраняване на свежо ядрено гориво. От резултатите на този анализ категорично се налага извода, че мощността на дозата от гама лъчение за касети тип ТВСА е аналогична на тази за касети тип ТВСМ.” Ама нямало независим контрол, ама нямало конкретни числа – подробности от пейзажа. Вие пък прекалено много искате. Ако не вярвате на АЯР и Сергей Цочев, то тогава на кой да вярвате? Вервайте му!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о и това не е краят на смисълът на тази бележка. Следва най-интересната, най-смешната и същевременно най-абсурдната ситуация, свързана с нея, която и окончателно ме убеди да Ви я покажа и опиша нейната роля в престъплението. 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ab/>
        <w:t xml:space="preserve">При последното ми около 44 часово пребиваване в България (19-21 януари 2009) имах възможност да обсъдя с няколо човека съдържанието и достоверноста на тази бележка. Един от събеседниците ми реагира мигновенно на тази моя информация, в смисъл, че той знаел за този факт, но това само по себе си това още нищо не означавало. Защото, продължи той, напълно било възможно, ако в завода в Елекростал, случайно, са използвали за подготовката на горивото за България същата поточна линия, </w:t>
      </w:r>
      <w:r>
        <w:rPr>
          <w:lang w:val="bg-BG"/>
        </w:rPr>
        <w:t>на която преди това е оперирано с рециклирано</w:t>
      </w:r>
      <w:r>
        <w:rPr>
          <w:lang w:val="ru-RU"/>
        </w:rPr>
        <w:t xml:space="preserve">, то тогава то (свежото) да се е “зацапало”. Абсурд на </w:t>
      </w:r>
      <w:r>
        <w:rPr>
          <w:lang w:val="en-US"/>
        </w:rPr>
        <w:t>n</w:t>
      </w:r>
      <w:r>
        <w:rPr>
          <w:lang w:val="bg-BG"/>
        </w:rPr>
        <w:t>-та степен. Въпросният човек, чиято самоличност сега не мога да разкрия, се опита да сравни технологията на производство на ядрено гориво с тази на прах за пране. При това той самият не е въобще специалист в ядрената физика и няма как да знае, че плътноста на крайният продукт – горивните таблетки е 10,4 г/см</w:t>
      </w:r>
      <w:r>
        <w:rPr>
          <w:vertAlign w:val="superscript"/>
          <w:lang w:val="bg-BG"/>
        </w:rPr>
        <w:t>3</w:t>
      </w:r>
      <w:r>
        <w:rPr>
          <w:lang w:val="bg-BG"/>
        </w:rPr>
        <w:t>, докато тази на праха е около 1-2 г/см</w:t>
      </w:r>
      <w:r>
        <w:rPr>
          <w:vertAlign w:val="superscript"/>
          <w:lang w:val="bg-BG"/>
        </w:rPr>
        <w:t>3</w:t>
      </w:r>
      <w:r>
        <w:rPr>
          <w:lang w:val="bg-BG"/>
        </w:rPr>
        <w:t>. Какво търкане само трябва да падне, върху поточната линия, за да се получи едно такова “зацапване”? Това е абсолютно невъзможно, по ред технически причини, но видимо тази версия е подготвена от престъпната групировка за да се неутрализира истинската – за подмяната на горивото. Какви ли още чудеса на престъпният гений остава да видим и научим? Следете поредицата и ще разберет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еорги Котев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9T10:32:00Z</dcterms:created>
  <dc:creator>gikotev</dc:creator>
  <dc:description/>
  <dc:language>en-US</dc:language>
  <cp:lastModifiedBy>gikotev</cp:lastModifiedBy>
  <dcterms:modified xsi:type="dcterms:W3CDTF">2009-08-09T10:35:00Z</dcterms:modified>
  <cp:revision>3</cp:revision>
  <dc:subject/>
  <dc:title/>
</cp:coreProperties>
</file>