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sz w:val="44"/>
          <w:lang w:val="ru-RU"/>
        </w:rPr>
      </w:pPr>
      <w:r>
        <w:rPr>
          <w:vertAlign w:val="subscript"/>
        </w:rPr>
        <w:object w:dxaOrig="631" w:dyaOrig="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5pt;height:28.6pt" filled="f" o:ole="">
            <v:imagedata r:id="rId3" o:title=""/>
          </v:shape>
          <o:OLEObject Type="Embed" ProgID="" ShapeID="ole_rId2" DrawAspect="Content" ObjectID="_345606045" r:id="rId2"/>
        </w:object>
      </w:r>
      <w:r>
        <w:rPr>
          <w:vertAlign w:val="subscript"/>
        </w:rPr>
        <w:t xml:space="preserve"> </w:t>
      </w:r>
      <w:r>
        <w:rPr>
          <w:b/>
          <w:sz w:val="44"/>
          <w:lang w:val="ru-RU"/>
        </w:rPr>
        <w:t>“</w:t>
      </w:r>
      <w:r>
        <w:rPr>
          <w:b/>
          <w:sz w:val="44"/>
        </w:rPr>
        <w:t>АЕЦ  Козлодуй”  ЕАД</w:t>
      </w:r>
    </w:p>
    <w:p>
      <w:pPr>
        <w:pStyle w:val="Caption"/>
        <w:rPr/>
      </w:pPr>
      <w:r>
        <w:rPr/>
        <w:t>ДИРЕКЦИЯ “ПРОИЗВОДСТВО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 w:val="false"/>
        <w:widowControl/>
        <w:spacing w:before="0" w:after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СТАНОВИЩЕ № ..............................</w:t>
      </w:r>
      <w:r>
        <w:rPr>
          <w:caps w:val="false"/>
          <w:smallCaps w:val="false"/>
          <w:vanish/>
          <w:kern w:val="0"/>
        </w:rPr>
        <w:t>(номер се поставя в “РиО”)</w:t>
      </w:r>
    </w:p>
    <w:p>
      <w:pPr>
        <w:pStyle w:val="Normal"/>
        <w:jc w:val="center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от р-л с-р “РФР</w:t>
      </w:r>
      <w:r>
        <w:rPr>
          <w:sz w:val="28"/>
          <w:lang w:val="ru-RU"/>
        </w:rPr>
        <w:t>-</w:t>
      </w:r>
      <w:r>
        <w:rPr>
          <w:sz w:val="28"/>
        </w:rPr>
        <w:t>ВВЕР-1000”</w:t>
      </w:r>
      <w:r>
        <w:rPr>
          <w:sz w:val="28"/>
          <w:lang w:val="ru-RU"/>
        </w:rPr>
        <w:t>, Красимир Каменов</w:t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3"/>
        <w:ind w:left="113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3"/>
        <w:ind w:left="1134" w:hanging="0"/>
        <w:rPr>
          <w:sz w:val="28"/>
          <w:lang w:val="en-US"/>
        </w:rPr>
      </w:pPr>
      <w:r>
        <w:rPr>
          <w:sz w:val="28"/>
          <w:lang w:val="ru-RU"/>
        </w:rPr>
        <w:t xml:space="preserve">ОТНОСНО: Доклад-предложение за разработване на български компютърен програмен комплекс за пресмятане на НФХ на активната зона на ВВЕР-1000 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Style13"/>
        <w:rPr/>
      </w:pPr>
      <w:r>
        <w:rPr/>
        <w:t>1. ОСНОВА ЗА ОЦЕНКА</w:t>
      </w:r>
    </w:p>
    <w:p>
      <w:pPr>
        <w:pStyle w:val="Style13"/>
        <w:rPr/>
      </w:pPr>
      <w:r>
        <w:rPr/>
        <w:t xml:space="preserve">С това становище изразявам личното си мнение във връзка с Доклад-предложение </w:t>
      </w:r>
      <w:r>
        <w:rPr>
          <w:lang w:val="ru-RU"/>
        </w:rPr>
        <w:t>(</w:t>
      </w:r>
      <w:r>
        <w:rPr/>
        <w:t>от р-л с-р “РФР-ВВЕР-440”</w:t>
      </w:r>
      <w:r>
        <w:rPr>
          <w:lang w:val="ru-RU"/>
        </w:rPr>
        <w:t>)</w:t>
      </w:r>
      <w:r>
        <w:rPr/>
        <w:t xml:space="preserve"> за разработване на български програмен комплекс за стационарни 3-мерни по топлоотделящи елементи пресмятания на НФХ на активната зона на ВВЕР-1000 Вх.№ Д”П”665/07.12.06, без да ангажирам с него подчинения си персонал.</w:t>
      </w:r>
    </w:p>
    <w:p>
      <w:pPr>
        <w:pStyle w:val="Style13"/>
        <w:rPr/>
      </w:pPr>
      <w:r>
        <w:rPr/>
        <w:t xml:space="preserve">Основна функция и отговорност на с-р “РФР-ВВЕР-1000” е безопасното и едновременно с това ефективно зареждане на активната зона </w:t>
      </w:r>
      <w:r>
        <w:rPr>
          <w:lang w:val="ru-RU"/>
        </w:rPr>
        <w:t>(</w:t>
      </w:r>
      <w:r>
        <w:rPr/>
        <w:t>а.з.</w:t>
      </w:r>
      <w:r>
        <w:rPr>
          <w:lang w:val="ru-RU"/>
        </w:rPr>
        <w:t xml:space="preserve">) </w:t>
      </w:r>
      <w:r>
        <w:rPr/>
        <w:t xml:space="preserve">на ВВЕР-1000. Тази функция се изпълнява с Руския комплекс програми за НФ пресмятания “КАСКАД”. Това е лицензиран от Руския надзорен орган програмен продукт, с който се експлоатират реакторите ВВЕР в Русия, Украйна, Китай, Индия. Само за информация – никъде в Закона за безопасно използване на ядрената енергия не е казано, че една програма за пресмятане на НФХ на а.з. трябва да бъде лицензирана – в Наредбата за осигуряване на безопасността на ядрените централи е записано, че програмите трябва да са верифицирани и валидирани. </w:t>
      </w:r>
    </w:p>
    <w:p>
      <w:pPr>
        <w:pStyle w:val="Style13"/>
        <w:rPr/>
      </w:pPr>
      <w:r>
        <w:rPr/>
        <w:t xml:space="preserve">В други страни обаче, </w:t>
      </w:r>
      <w:r>
        <w:rPr>
          <w:lang w:val="ru-RU"/>
        </w:rPr>
        <w:t>(</w:t>
      </w:r>
      <w:r>
        <w:rPr/>
        <w:t>предимно експлоатиращи ВВЕР-440</w:t>
      </w:r>
      <w:r>
        <w:rPr>
          <w:lang w:val="ru-RU"/>
        </w:rPr>
        <w:t>)</w:t>
      </w:r>
      <w:r>
        <w:rPr/>
        <w:t xml:space="preserve"> Чехия, Унгария, Финландия се използват програмни комплекси разработени в съответната държава. Нещо повече, в някой от тези страни моделите за възстановяване на разпределението на мощността в системите за вътрешно-реакторен контрол са различни от моделите заложени в програмите за НФ пресмятания на а.з. По такъв начин се осигурява надежден контрол на енергоотделянето в а.з. през кампанията – всъщност това е друга важна функция на персонала на с-р “РФР-ВВЕР-1000” – да сравнява и анализира поведението на измерваните от СВРК данни за разпределението на мощността в а.з. с пресметнатите и да отчита това при следващото зареждане на реактор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 РЕЗУЛТАТ ОТ ОЦЕНКАТА И ЗАБЕЛЕЖК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/>
        <w:t xml:space="preserve">2.1. Опит от използването на двата комплекса програми за зареждане на </w:t>
      </w:r>
      <w:r>
        <w:rPr>
          <w:lang w:val="ru-RU"/>
        </w:rPr>
        <w:t>активната зона.</w:t>
      </w:r>
    </w:p>
    <w:p>
      <w:pPr>
        <w:pStyle w:val="Style13"/>
        <w:rPr>
          <w:lang w:val="ru-RU"/>
        </w:rPr>
      </w:pPr>
      <w:r>
        <w:rPr/>
        <w:t xml:space="preserve">Реакторите ВВЕР-440 на АЕЦ “Козлодуй”, практически 20 години се зареждат безопасно и надеждно с Българския комплекс програми </w:t>
      </w:r>
      <w:r>
        <w:rPr>
          <w:lang w:val="en-US"/>
        </w:rPr>
        <w:t>SPPSHB</w:t>
      </w:r>
      <w:r>
        <w:rPr/>
        <w:t>,</w:t>
      </w:r>
      <w:r>
        <w:rPr>
          <w:lang w:val="ru-RU"/>
        </w:rPr>
        <w:t xml:space="preserve"> претърпял няколко усъвършенствувания през годините. Това е </w:t>
      </w:r>
      <w:r>
        <w:rPr/>
        <w:t xml:space="preserve">верифициран и валидиран комплекс доказал своите предимства – например, възможността за решаване на задачата за “водните дупки” в процес на презареждане или в случай, че част от горивото от един блок е прехвърлено на друг – такава задача може да възникне в края на ресурса на даден блок. </w:t>
      </w:r>
    </w:p>
    <w:p>
      <w:pPr>
        <w:pStyle w:val="Style13"/>
        <w:rPr>
          <w:lang w:val="ru-RU"/>
        </w:rPr>
      </w:pPr>
      <w:r>
        <w:rPr>
          <w:lang w:val="ru-RU"/>
        </w:rPr>
        <w:t>В интерес на истината през всичките тези години специалистите от с-р “РФР-ВВЕР-440” използвахме паралелно и Руските програмни продукти и не зная да е заредена и 1 горивна кампания (от есента на 1993 до 2004 бях част от екипа на ВВЕР-440) без да е проверена и по двата комплекса едновременно. Разбира се, този стил на работа гарантира безопасността на зареждане на а.з. – трябва да се има предвид, че на ВВЕР-440 няма надеждна система за вътрешно-реакторен контрол. От друга страна обаче, някои кампании се налага да бъдат скъсени с няколко ефективни денонощия, за да минат по безопасностни критерии и по двете използвани програми. Това се дължи главно на различното разпределение на енергоотделянето по радиуса на а.з. Казвам това, за да е ясно, че не винаги използването на две различни програми води до по-висок икономически ефект – до по-високо ниво на безопасност Д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2. Ниско-утечкови схеми и компановка на активната зона.</w:t>
      </w:r>
    </w:p>
    <w:p>
      <w:pPr>
        <w:pStyle w:val="Style13"/>
        <w:rPr>
          <w:lang w:val="ru-RU"/>
        </w:rPr>
      </w:pPr>
      <w:r>
        <w:rPr>
          <w:lang w:val="ru-RU"/>
        </w:rPr>
        <w:t>Планирания преход на новото гориво ТВСА е разработен на база няколко дадености:</w:t>
      </w:r>
    </w:p>
    <w:p>
      <w:pPr>
        <w:pStyle w:val="Style13"/>
        <w:rPr>
          <w:lang w:val="ru-RU"/>
        </w:rPr>
      </w:pPr>
      <w:r>
        <w:rPr>
          <w:lang w:val="ru-RU"/>
        </w:rPr>
        <w:t>- проектна продължителност около 290еф.ден;</w:t>
      </w:r>
    </w:p>
    <w:p>
      <w:pPr>
        <w:pStyle w:val="Style13"/>
        <w:rPr>
          <w:lang w:val="ru-RU"/>
        </w:rPr>
      </w:pPr>
      <w:r>
        <w:rPr>
          <w:lang w:val="ru-RU"/>
        </w:rPr>
        <w:t>- предоставени ни от Руска страна библиотеки с НФ константи за касети с максимално средно обогатяване 4.39</w:t>
      </w:r>
      <w:r>
        <w:rPr>
          <w:lang w:val="en-US"/>
        </w:rPr>
        <w:t>wt</w:t>
      </w:r>
      <w:r>
        <w:rPr>
          <w:lang w:val="ru-RU"/>
        </w:rPr>
        <w:t>% и 6 ТОЕ с гадолиний;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- максимално допустима стойност на коефициента на неравномерност на мощността в ТОЕ – </w:t>
      </w:r>
      <w:r>
        <w:rPr>
          <w:lang w:val="en-US"/>
        </w:rPr>
        <w:t>Kr</w:t>
      </w:r>
      <w:r>
        <w:rPr>
          <w:lang w:val="ru-RU"/>
        </w:rPr>
        <w:t>=1.50 – това е най-ограничаващия коефициент от гледна точка зареждане на по-дълги (по-ефективни) кампании.</w:t>
      </w:r>
    </w:p>
    <w:p>
      <w:pPr>
        <w:pStyle w:val="Style13"/>
        <w:rPr/>
      </w:pPr>
      <w:r>
        <w:rPr/>
        <w:t xml:space="preserve">Затова, в моя публикация е представено стационарно зареждане на ВВЕР-1000 с 42 свежи касети ТВСА и 18 касети за 4-та година на периферията на а.з. с проектна продължителност около 290еф.ден., което по принцип се счита, че не е достатъчно ефективно. </w:t>
      </w:r>
    </w:p>
    <w:p>
      <w:pPr>
        <w:pStyle w:val="Style13"/>
        <w:rPr/>
      </w:pPr>
      <w:r>
        <w:rPr/>
        <w:t>За повишаване на ефективността на зарежданията е проведено следното изследване:</w:t>
      </w:r>
    </w:p>
    <w:p>
      <w:pPr>
        <w:pStyle w:val="Style13"/>
        <w:rPr/>
      </w:pPr>
      <w:r>
        <w:rPr/>
        <w:t xml:space="preserve">- зареждане на 42 свежи касети със същите </w:t>
      </w:r>
      <w:r>
        <w:rPr>
          <w:lang w:val="ru-RU"/>
        </w:rPr>
        <w:t>(</w:t>
      </w:r>
      <w:r>
        <w:rPr/>
        <w:t>или близки</w:t>
      </w:r>
      <w:r>
        <w:rPr>
          <w:lang w:val="ru-RU"/>
        </w:rPr>
        <w:t>)</w:t>
      </w:r>
      <w:r>
        <w:rPr/>
        <w:t xml:space="preserve"> характеристики на тези от публикацията;</w:t>
      </w:r>
    </w:p>
    <w:p>
      <w:pPr>
        <w:pStyle w:val="Style13"/>
        <w:rPr/>
      </w:pPr>
      <w:r>
        <w:rPr/>
        <w:t>- зареждане на 24-36 касети за 4-та година на периферията на а.з.;</w:t>
      </w:r>
    </w:p>
    <w:p>
      <w:pPr>
        <w:pStyle w:val="Style13"/>
        <w:rPr>
          <w:lang w:val="ru-RU"/>
        </w:rPr>
      </w:pPr>
      <w:r>
        <w:rPr/>
        <w:t xml:space="preserve">- предположено е, че в следствие на наше писмо до ОАО “ТВЭЛ” ще получим разрешение от генералния конструктор да зареждаме кампании с пределно-допустими стойности на </w:t>
      </w:r>
      <w:r>
        <w:rPr>
          <w:lang w:val="en-US"/>
        </w:rPr>
        <w:t>Kr</w:t>
      </w:r>
      <w:r>
        <w:rPr>
          <w:lang w:val="ru-RU"/>
        </w:rPr>
        <w:t xml:space="preserve">=1.54 </w:t>
      </w:r>
      <w:r>
        <w:rPr/>
        <w:t xml:space="preserve">за периферни ТОЕ и </w:t>
      </w:r>
      <w:r>
        <w:rPr>
          <w:lang w:val="en-US"/>
        </w:rPr>
        <w:t>Kr</w:t>
      </w:r>
      <w:r>
        <w:rPr>
          <w:lang w:val="ru-RU"/>
        </w:rPr>
        <w:t>=1.57 за всички останали.</w:t>
      </w:r>
    </w:p>
    <w:p>
      <w:pPr>
        <w:pStyle w:val="Style13"/>
        <w:rPr>
          <w:lang w:val="ru-RU"/>
        </w:rPr>
      </w:pPr>
      <w:r>
        <w:rPr/>
        <w:t xml:space="preserve">В резултат са избрани 3 последователни кампании с проектни продължителности около 310еф.ден. т.е. почти по 20 еф.ден. повече на всяка кампания. Удължаването обаче, се дължи както на по-доброто обграждане на а.з. с изгорели касети, така и на предположението, че ще получим разрешение за работа с по-високи лимитиращи стойности на </w:t>
      </w:r>
      <w:r>
        <w:rPr>
          <w:lang w:val="en-US"/>
        </w:rPr>
        <w:t>Kr</w:t>
      </w:r>
      <w:r>
        <w:rPr/>
        <w:t xml:space="preserve">. Трябва да се отбележи, че с тези типове касети </w:t>
      </w:r>
      <w:r>
        <w:rPr>
          <w:lang w:val="ru-RU"/>
        </w:rPr>
        <w:t xml:space="preserve">(за които имаме библиотеки с НФ константи) и при 36 касети за 4 година на периферията на а.з. </w:t>
      </w:r>
      <w:r>
        <w:rPr/>
        <w:t>не може да се излезе на стационар, който да осигури кампании от 310еф.ден.</w:t>
      </w:r>
    </w:p>
    <w:p>
      <w:pPr>
        <w:pStyle w:val="Style13"/>
        <w:rPr/>
      </w:pPr>
      <w:r>
        <w:rPr/>
        <w:t xml:space="preserve">За сравнение в тендъра за АЕЦ “Белене” е предложен стационар с 42 свежи касети и пълно обграждане на а.з. с 4 годишни касети и е постигната проектна продължителност около 325еф.ден. Свежите касети, обаче са с по-високо средно обогатяване по </w:t>
      </w:r>
      <w:r>
        <w:rPr>
          <w:szCs w:val="26"/>
          <w:vertAlign w:val="superscript"/>
          <w:lang w:val="ru-RU"/>
        </w:rPr>
        <w:t>235</w:t>
      </w:r>
      <w:r>
        <w:rPr>
          <w:lang w:val="en-US"/>
        </w:rPr>
        <w:t>U</w:t>
      </w:r>
      <w:r>
        <w:rPr/>
        <w:t xml:space="preserve"> и някои от тях са с повече ТОЕ с гадолиний. Това е необходимо, тъй като при по-дълги кампании коефициентът на реактивност по температура на топлоносителя може да стане положителен при напълно извлечени кластери на МКН.</w:t>
      </w:r>
    </w:p>
    <w:p>
      <w:pPr>
        <w:pStyle w:val="Style13"/>
        <w:rPr/>
      </w:pPr>
      <w:r>
        <w:rPr/>
        <w:t>За избор на по-ефективни цикли за в бъдеще са възможни два пътя:</w:t>
      </w:r>
    </w:p>
    <w:p>
      <w:pPr>
        <w:pStyle w:val="Style13"/>
        <w:rPr/>
      </w:pPr>
      <w:r>
        <w:rPr/>
        <w:t>- искане до ОАО “ТВЭЛ” за допълнение към библиотеката с НФ константи и така всеки път, когато възникне подобна необходимост;</w:t>
      </w:r>
    </w:p>
    <w:p>
      <w:pPr>
        <w:pStyle w:val="Style13"/>
        <w:rPr/>
      </w:pPr>
      <w:r>
        <w:rPr/>
        <w:t>- създаване на Български комплекс програми и библиотеки с НФ константи, които могат да бъдат разширявани преди настъпването на необходимостта от нов сорт гориво.</w:t>
      </w:r>
    </w:p>
    <w:p>
      <w:pPr>
        <w:pStyle w:val="Style13"/>
        <w:rPr>
          <w:lang w:val="ru-RU"/>
        </w:rPr>
      </w:pPr>
      <w:r>
        <w:rPr/>
        <w:t xml:space="preserve">Първият начин наистина води до движение след събитията – т.е. проектираните в Русия нова компановка на касетата и на тази база даден стационарен цикъл се </w:t>
      </w:r>
      <w:r>
        <w:rPr>
          <w:lang w:val="ru-RU"/>
        </w:rPr>
        <w:t>предлага на централата със съответната библиотека константи, без да можем по принцип да проверим дали при друга компановка на касетата не могат да се изберат по-ефективни цикли.</w:t>
      </w:r>
    </w:p>
    <w:p>
      <w:pPr>
        <w:pStyle w:val="Style13"/>
        <w:rPr>
          <w:lang w:val="ru-RU"/>
        </w:rPr>
      </w:pPr>
      <w:r>
        <w:rPr>
          <w:lang w:val="ru-RU"/>
        </w:rPr>
        <w:t>Вторият начин е да се положат усилия и разбира се средства за създаването на независим комплекс програми, както и методика за генериране на библиотеки с НФ константи и тогава ще има реална възможност за избор на подходящи параметри на касетата. По този начин първо ще могат да се избират подходящи горивни кампании, а след това да се заявява необходимото гориво. От тази възможност разбира се не следва директно, че ефективността рязко ще се повиши – това ще зависи както от нас, така и от произвежданите типове гориво от Руска страна – дали производителя на горивото ще се съгласи вместо серийно да произвежда установена номенклатура касети, да произвежда “специални” ТОЕ и ТОЕГ за АЕЦ “Козлодуй”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3. Отчитане ефекта от завъртане на касетите.</w:t>
      </w:r>
    </w:p>
    <w:p>
      <w:pPr>
        <w:pStyle w:val="Style13"/>
        <w:rPr>
          <w:lang w:val="ru-RU"/>
        </w:rPr>
      </w:pPr>
      <w:r>
        <w:rPr>
          <w:lang w:val="ru-RU"/>
        </w:rPr>
        <w:t>В случай на необходимост от завъртане на касетите, например за намаляване на утечките от а.з. следва разчетната програма да може да отчете изменението в продължителността на кампанията – настоящата версия на КАСКАД не може да отчете числено този ефект. Разбира се, този недостатък не е решаващ, тъй като ефекта от завъртането на всички периферни касети не би бил по-голям от 1-2еф.ден. Предлаганият комплекс ще отчита влиянието на завъртането на касетите върху продължителността на кампанията. Естествено и Руския комплекс КАСКАД може да бъде усъвършенствуван и да отчита този ефект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4. Опит и квалификация на персонала.</w:t>
      </w:r>
    </w:p>
    <w:p>
      <w:pPr>
        <w:pStyle w:val="Style13"/>
        <w:rPr>
          <w:lang w:val="ru-RU"/>
        </w:rPr>
      </w:pPr>
      <w:r>
        <w:rPr>
          <w:lang w:val="ru-RU"/>
        </w:rPr>
        <w:t>Основната част от разработката на новия комплекс включващ 3-мерна потвелна програма ще бъде осъществена от ст.н.с. Петко Петков от ИЯИЯЕ БАН и доц. Ивайло Христосков от Физически Факултет</w:t>
      </w:r>
      <w:r>
        <w:rPr/>
        <w:t>. Но в голяма част от дейностите по верификация и валидация, както и при генериране на библиотеките с НФ константи ще участват специалистите от отдел “РФР”.</w:t>
      </w:r>
      <w:r>
        <w:rPr>
          <w:lang w:val="ru-RU"/>
        </w:rPr>
        <w:t xml:space="preserve"> Безспорно това ще повиши тяхната квалификация и ще разшири знанията и възможностите им да решават нестандартни задачи в областта на реакторната физика. Естествено е да се очаква и пълното съдействие и помощ от авторите на програмния продукт при необходимост. Така ще се осигури дългосрочна научна поддръжка на персонала на АЕЦ “Козлодуй” от доказани специалисти в областта на неутронната физик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>
          <w:lang w:val="ru-RU"/>
        </w:rPr>
        <w:t xml:space="preserve">2.5. </w:t>
      </w:r>
      <w:r>
        <w:rPr/>
        <w:t>Значение на разработката на комплекса за АЕЦ “Белене”</w:t>
      </w:r>
      <w:r>
        <w:rPr>
          <w:lang w:val="ru-RU"/>
        </w:rPr>
        <w:t>.</w:t>
      </w:r>
    </w:p>
    <w:p>
      <w:pPr>
        <w:pStyle w:val="Style13"/>
        <w:rPr>
          <w:lang w:val="ru-RU"/>
        </w:rPr>
      </w:pPr>
      <w:r>
        <w:rPr>
          <w:lang w:val="ru-RU"/>
        </w:rPr>
        <w:t>Ако бъде взето решение за възлагане на разработването на 3-мерния потвелен комплекс за пресмятане на НФХ на а.з., това ще има значение и за АЕЦ “Белене”. Първо в процеса на подготовка кадри за пресмятане на характеристиките на а.з. на реакторите в АЕЦ “Белене” и второ при осигуряване на независимостта и при контрола на предлаганите от АСЭ типове касети и горивни зареждания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2.6. Система за вътрешнореакторен контрол.</w:t>
      </w:r>
    </w:p>
    <w:p>
      <w:pPr>
        <w:pStyle w:val="Style13"/>
        <w:rPr>
          <w:lang w:val="ru-RU"/>
        </w:rPr>
      </w:pPr>
      <w:r>
        <w:rPr>
          <w:lang w:val="ru-RU"/>
        </w:rPr>
        <w:t>Що се касае до сключване на договор с корпорация  “ТВЭЛ” във връзка с въвеждане на предлагания софтуер в системата за вътрешнореакторен контрол не съм в състояние да предложа компетентно мнение, тъй като не съм запознат в детайли с нейната работ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>
          <w:lang w:val="ru-RU"/>
        </w:rPr>
        <w:t>2.7. Икономически ефект от въвеждането на комплекса.</w:t>
      </w:r>
    </w:p>
    <w:p>
      <w:pPr>
        <w:pStyle w:val="Style13"/>
        <w:rPr/>
      </w:pPr>
      <w:r>
        <w:rPr/>
        <w:t xml:space="preserve">Икономическия ефект от </w:t>
      </w:r>
      <w:r>
        <w:rPr>
          <w:lang w:val="ru-RU"/>
        </w:rPr>
        <w:t>въвеждането на комплекса в експлоатация е трудно да бъде оценен количествено отнапред. Няма да са напълно прави нито тези които твърдят, че ефекта е “голям”, нито тези които считат, че това е само “разход за АЕЦ”. Това което мога да кажа със сигурност е, че повишаването на точността на една разчетна програма, по принцип води до повишаване ефективността на зоните заредени с нея. Друго предимство е, че се постига по-високо ниво на безопасност и по-високо ниво на познание на тези, които ще участват в проекта по разработване на новия комплекс. Също така следва да се очаква по-голяма независимост от производителя на горивото и евентуално по-голям контрол върху геометричните характеристики и материалния състав на произвежданото гориво – това се постига чрез задълбоченото познаване на програмата за генериране на библиотеки с НФ констант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 ЗАКЛЮЧЕНИЕ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>
          <w:lang w:val="ru-RU"/>
        </w:rPr>
        <w:t>3.1. От гледна точка повишаване на ядрената безопасност и контрола върху доставчика на гориво, както и повишаване опита и квалификацията на персонала, предлагам да се одобри разработването на 3-мерния потвелен комплекс</w:t>
      </w:r>
      <w:r>
        <w:rPr/>
        <w:t>.</w:t>
      </w:r>
    </w:p>
    <w:p>
      <w:pPr>
        <w:pStyle w:val="Style13"/>
        <w:rPr>
          <w:lang w:val="ru-RU"/>
        </w:rPr>
      </w:pPr>
      <w:r>
        <w:rPr/>
        <w:t xml:space="preserve">3.2. Тъй като разработването на този софтуер, неговата верификация и валидация ще отнеме </w:t>
      </w:r>
      <w:r>
        <w:rPr>
          <w:lang w:val="ru-RU"/>
        </w:rPr>
        <w:t>няколко</w:t>
      </w:r>
      <w:r>
        <w:rPr/>
        <w:t xml:space="preserve"> години, предлагам този проект да се съчетае и с проекта за АЕЦ </w:t>
      </w:r>
      <w:r>
        <w:rPr>
          <w:lang w:val="ru-RU"/>
        </w:rPr>
        <w:t>“Белене” и работата по него да се използва за повишаване квалификацията на персонала.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left="3600" w:hanging="0"/>
        <w:rPr/>
      </w:pPr>
      <w:r>
        <w:rPr>
          <w:lang w:val="ru-RU"/>
        </w:rPr>
        <w:t>Р-л с-р”</w:t>
      </w:r>
      <w:r>
        <w:rPr/>
        <w:t>РФР-ВВЕР-1000</w:t>
      </w:r>
      <w:r>
        <w:rPr>
          <w:lang w:val="ru-RU"/>
        </w:rPr>
        <w:t>”</w:t>
      </w:r>
      <w:r>
        <w:rPr/>
        <w:t>:</w:t>
      </w:r>
      <w:r>
        <w:rPr>
          <w:lang w:val="ru-RU"/>
        </w:rPr>
        <w:t>____________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ind w:left="5760" w:hanging="0"/>
        <w:rPr>
          <w:lang w:val="ru-RU"/>
        </w:rPr>
      </w:pPr>
      <w:r>
        <w:rPr>
          <w:lang w:val="ru-RU"/>
        </w:rPr>
        <w:t>/Красимир Каменов/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bCs/>
          <w:vanish/>
          <w:sz w:val="24"/>
          <w:szCs w:val="24"/>
        </w:rPr>
        <w:t>Внимание:</w:t>
      </w:r>
      <w:r>
        <w:rPr>
          <w:vanish/>
          <w:sz w:val="24"/>
          <w:szCs w:val="24"/>
        </w:rPr>
        <w:t xml:space="preserve"> Всички становища след изготвянето им се представят от изготвилия в група “Р и О” за регистрация, след което се предават по предназначение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auto" w:line="30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34:00Z</dcterms:created>
  <dc:creator>Nellie Salabachyan</dc:creator>
  <dc:description/>
  <cp:keywords/>
  <dc:language>en-US</dc:language>
  <cp:lastModifiedBy>GIKotev</cp:lastModifiedBy>
  <cp:lastPrinted>2006-12-09T17:56:00Z</cp:lastPrinted>
  <dcterms:modified xsi:type="dcterms:W3CDTF">2007-01-31T07:34:00Z</dcterms:modified>
  <cp:revision>2</cp:revision>
  <dc:subject/>
  <dc:title>  АЕЦ “Козлодуй” - ЕАД, П 5 и 6 блок</dc:title>
</cp:coreProperties>
</file>