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Всяко следващо престъпление, следва да прикрива предишното</w:t>
      </w:r>
      <w:r>
        <w:rPr>
          <w:b/>
          <w:lang w:val="ru-RU"/>
        </w:rPr>
        <w:t xml:space="preserve"> -</w:t>
      </w:r>
      <w:r>
        <w:rPr>
          <w:b/>
        </w:rPr>
        <w:t xml:space="preserve"> или принципът на пирамидата - Доказателство №13</w:t>
      </w:r>
    </w:p>
    <w:p>
      <w:pPr>
        <w:pStyle w:val="Normal"/>
        <w:rPr>
          <w:b/>
          <w:b/>
        </w:rPr>
      </w:pPr>
      <w:r>
        <w:rPr>
          <w:b/>
        </w:rPr>
      </w:r>
    </w:p>
    <w:p>
      <w:pPr>
        <w:pStyle w:val="Normal"/>
        <w:rPr/>
      </w:pPr>
      <w:r>
        <w:rPr/>
      </w:r>
    </w:p>
    <w:p>
      <w:pPr>
        <w:pStyle w:val="Normal"/>
        <w:ind w:firstLine="708"/>
        <w:jc w:val="both"/>
        <w:rPr/>
      </w:pPr>
      <w:r>
        <w:rPr/>
        <w:t>В този материал ще Ви посоча факти, които сочат към още една схема за източване на средства от АЕЦ Козлодуй. Тази схема е „разработена” и в продължение на много години е експлоатирана от колегите – физици, работещи на вече затворените малки блокове, с реактори от типа ВВЕР-440. Не случайно и сега най-настоятелните радетели и основни движещи сили на тази схема са колеги работили или все още работещи на малките блокове, а именно Красимир Каменов и бившата му шефка Искра Стоянова.</w:t>
      </w:r>
    </w:p>
    <w:p>
      <w:pPr>
        <w:pStyle w:val="Normal"/>
        <w:jc w:val="both"/>
        <w:rPr/>
      </w:pPr>
      <w:r>
        <w:rPr/>
      </w:r>
    </w:p>
    <w:p>
      <w:pPr>
        <w:pStyle w:val="Normal"/>
        <w:jc w:val="both"/>
        <w:rPr/>
      </w:pPr>
      <w:r>
        <w:rPr/>
        <w:tab/>
        <w:t>Ето какво представлява, накратко, въпросната схема. Независимо, че периодично (през около 5-6 години) АЕЦ Козлодуй</w:t>
      </w:r>
      <w:r>
        <w:rPr>
          <w:lang w:val="ru-RU"/>
        </w:rPr>
        <w:t xml:space="preserve"> </w:t>
      </w:r>
      <w:r>
        <w:rPr/>
        <w:t xml:space="preserve">плаща около </w:t>
      </w:r>
      <w:r>
        <w:rPr>
          <w:lang w:val="ru-RU"/>
        </w:rPr>
        <w:t>$</w:t>
      </w:r>
      <w:r>
        <w:rPr/>
        <w:t xml:space="preserve"> 300 000 на руските оторизирани организации за закупуване и последваща експлоатация на комплекс от компютърни програми, за целите и нуждите от пресмятане на неутронно-физичните характеристики на реакторите от типа ВВЕР, група колеги от малките блокове, не и без помощта на хора извън централата „разработват” и въвеждат в експлоатация свой (наричан от тях „български” или „независим”) комплекс от аналогични програми. Доколко той е български и още повече независим са отделни и много спорни въпроси. В продължение на дълги години те „разработват” и постоянно ”усъвършенстват” този свой „продукт”, забележете, паралелно с използването на съответния руски пакет, а също така и без санкция и одобрението на АЯР. За съжаление не ми е известна цената на това „творческо сътрудничество”, но със сигурност не е никак малка, след като, след спирането на малките блокове творческия порив на същите тези колеги се насочва към „създаването” и последващо усъвършенстване на нов пакет от програми, но този път за нуждите на реакторите от типа ВВЕР-1000.</w:t>
      </w:r>
    </w:p>
    <w:p>
      <w:pPr>
        <w:pStyle w:val="Normal"/>
        <w:jc w:val="both"/>
        <w:rPr/>
      </w:pPr>
      <w:r>
        <w:rPr/>
      </w:r>
    </w:p>
    <w:p>
      <w:pPr>
        <w:pStyle w:val="Normal"/>
        <w:jc w:val="both"/>
        <w:rPr/>
      </w:pPr>
      <w:r>
        <w:rPr/>
        <w:tab/>
        <w:t xml:space="preserve">Порочността на тази схема се доказва от няколкото факта, които могат да се забележат от останалите материали, приложени </w:t>
      </w:r>
      <w:r>
        <w:rPr>
          <w:lang w:val="ru-RU"/>
        </w:rPr>
        <w:t>тук</w:t>
      </w:r>
      <w:r>
        <w:rPr/>
        <w:t>. На първо място това е доклад на колежката Искра Стоянова (вижте файла dog2007_optimizBBEP1000K</w:t>
      </w:r>
      <w:r>
        <w:rPr>
          <w:lang w:val="ru-RU"/>
        </w:rPr>
        <w:t>.</w:t>
      </w:r>
      <w:r>
        <w:rPr>
          <w:lang w:val="en-US"/>
        </w:rPr>
        <w:t>doc</w:t>
      </w:r>
      <w:r>
        <w:rPr/>
        <w:t xml:space="preserve">) до директор „Производство” Кирил Николов с искане за сключване на договор по темата за създаване на нов софтуер. Следват три становища с мнения по предложения доклад. Становищата са от Цветан Пейчинов (тогава н-к отдел „РФР”) (вижте </w:t>
      </w:r>
      <w:r>
        <w:rPr>
          <w:b/>
          <w:bCs/>
        </w:rPr>
        <w:t>Stanovishte_Pejchinov.</w:t>
      </w:r>
      <w:r>
        <w:rPr>
          <w:b/>
          <w:bCs/>
          <w:lang w:val="en-US"/>
        </w:rPr>
        <w:t>doc</w:t>
      </w:r>
      <w:r>
        <w:rPr/>
        <w:t xml:space="preserve">), Красимир Каменов (сега и.д. н-к отдел „РФР”) (вижте </w:t>
      </w:r>
      <w:r>
        <w:rPr>
          <w:b/>
          <w:bCs/>
        </w:rPr>
        <w:t>Stanovishte_Kamenov.</w:t>
      </w:r>
      <w:r>
        <w:rPr>
          <w:b/>
          <w:bCs/>
          <w:lang w:val="en-US"/>
        </w:rPr>
        <w:t>doc</w:t>
      </w:r>
      <w:r>
        <w:rPr/>
        <w:t xml:space="preserve">) и от мен (вижте </w:t>
      </w:r>
      <w:r>
        <w:rPr>
          <w:b/>
          <w:bCs/>
        </w:rPr>
        <w:t>Stanovishte_Kotev.</w:t>
      </w:r>
      <w:r>
        <w:rPr>
          <w:b/>
          <w:bCs/>
          <w:lang w:val="en-US"/>
        </w:rPr>
        <w:t>doc</w:t>
      </w:r>
      <w:r>
        <w:rPr/>
        <w:t>). Две от становищата са категорично против предложената идея, а само Каменов застава твърдо зад нея. Но понеже моето и на Пейчинов мнения са много по-аргументирани и незаобиколими, в крайна сметка тези становища не биват заведени по съответния ред в архива на централата (все едно, че никога не ги е имало) и без да се осъществи технически съвет за съответното им обсъждане и  вземането на правилното решение, то е взето абсолютно непрозрачно и на тъмно. Така се задвижва поредната черна мелница.</w:t>
      </w:r>
    </w:p>
    <w:p>
      <w:pPr>
        <w:pStyle w:val="Normal"/>
        <w:jc w:val="both"/>
        <w:rPr/>
      </w:pPr>
      <w:r>
        <w:rPr/>
      </w:r>
    </w:p>
    <w:p>
      <w:pPr>
        <w:pStyle w:val="Normal"/>
        <w:jc w:val="both"/>
        <w:rPr/>
      </w:pPr>
      <w:r>
        <w:rPr/>
        <w:tab/>
        <w:t>Агенцията за ядрено регулиране няма процедура за одобряването и санкционирането на подобен род програми, но това ни най-малко не смущава авторите. Нещо повече Каменов претендира, че той е подготвил такава процедура (на базата на американски стандарти по темата) и е готов да я предостави безвъзмездно на АЯР. Но това не е убедило контролния орган и въпреки всичко за „творчеството” няма граници. В доклада на Искра Стоянова няколкократно се говори за съществен икономически ефект от разработването и внедряването на новия продукт, но нито веднъж не се аргументира с конкретни числа или друга форма на доказване на твърденията си. А истината е, че ако и да има някакъв икономически ефект то той е единствено и само отрицателен. Защото след създаването и внедряването на новия „независим български” комплекс от програми няма да отпадне необходимостта от използването на руския КАСКАД (лицензиран от техния си регулаторен орган), т.е. разходите за едно и също нещо само ще се увеличат при един и същи краен резултат. Това предположение се потвърждава и от абсолютно непрозрачния и напълно тайнствен начин на прокарването на тази схема. Че те ако бяха прави, защо им е да се крият? А по мое скромно мнение новият „независим български” комплекс от програми ще струва поне на половината на руския си аналог. И така, ако възприемем свободния подход на руснаците при смяната на валутите, при сключването на договори с АЕЦ Козлодуй (те винаги избират като средство за разплащане по-скъпата валута), смело можем да предположим, че сега (или в близко бъдеще) те биха ни продали поредния си комплекс за не по-малко от 300 000 евро (неофициално съм чувал приказки и за над един милион евро). От тук смея да предполагам, че българските автори биха получили не по-малко от 200 -300 хил. евро. Нека да им е честито.</w:t>
      </w:r>
    </w:p>
    <w:p>
      <w:pPr>
        <w:pStyle w:val="Normal"/>
        <w:jc w:val="both"/>
        <w:rPr/>
      </w:pPr>
      <w:r>
        <w:rPr/>
      </w:r>
    </w:p>
    <w:p>
      <w:pPr>
        <w:pStyle w:val="Normal"/>
        <w:jc w:val="both"/>
        <w:rPr/>
      </w:pPr>
      <w:r>
        <w:rPr/>
        <w:tab/>
        <w:t>На няколкократните ми последващи питания към Красимир Каменов за съдбата на новия комплекс програми той упорито мълчеше, макар и да забелязвах, че той и съмишлениците му упорито работят над проекта.</w:t>
      </w:r>
      <w:r>
        <w:rPr>
          <w:lang w:val="ru-RU"/>
        </w:rPr>
        <w:t xml:space="preserve"> </w:t>
      </w:r>
    </w:p>
    <w:p>
      <w:pPr>
        <w:pStyle w:val="Normal"/>
        <w:jc w:val="both"/>
        <w:rPr/>
      </w:pPr>
      <w:r>
        <w:rPr/>
      </w:r>
    </w:p>
    <w:p>
      <w:pPr>
        <w:pStyle w:val="Normal"/>
        <w:ind w:firstLine="708"/>
        <w:jc w:val="both"/>
        <w:rPr/>
      </w:pPr>
      <w:r>
        <w:rPr/>
        <w:t>Някои неокончателни изводи.</w:t>
      </w:r>
      <w:r>
        <w:rPr>
          <w:lang w:val="ru-RU"/>
        </w:rPr>
        <w:t xml:space="preserve"> </w:t>
      </w:r>
    </w:p>
    <w:p>
      <w:pPr>
        <w:pStyle w:val="Normal"/>
        <w:ind w:firstLine="708"/>
        <w:jc w:val="both"/>
        <w:rPr>
          <w:lang w:val="ru-RU"/>
        </w:rPr>
      </w:pPr>
      <w:r>
        <w:rPr>
          <w:lang w:val="ru-RU"/>
        </w:rPr>
      </w:r>
    </w:p>
    <w:p>
      <w:pPr>
        <w:pStyle w:val="Normal"/>
        <w:ind w:firstLine="708"/>
        <w:jc w:val="both"/>
        <w:rPr/>
      </w:pPr>
      <w:r>
        <w:rPr/>
        <w:t>Така, до сега видяхме лицето Красимир Митков Каменов да участва в няколко различни схеми за ощетяване на АЕЦ Козлодуй. Нека да си ги припомним:</w:t>
      </w:r>
    </w:p>
    <w:p>
      <w:pPr>
        <w:pStyle w:val="Normal"/>
        <w:numPr>
          <w:ilvl w:val="0"/>
          <w:numId w:val="2"/>
        </w:numPr>
        <w:jc w:val="both"/>
        <w:rPr/>
      </w:pPr>
      <w:r>
        <w:rPr/>
        <w:t>Премълчаване и прикриване на факта за несъответствието между Техническата Обосновка на Безопасноста (ТОБ) за новото гориво и характеристиките на реално составеното (</w:t>
      </w:r>
      <w:r>
        <w:rPr>
          <w:b/>
          <w:bCs/>
        </w:rPr>
        <w:t>Доказателство №1</w:t>
      </w:r>
      <w:r>
        <w:rPr/>
        <w:t>);</w:t>
      </w:r>
    </w:p>
    <w:p>
      <w:pPr>
        <w:pStyle w:val="Normal"/>
        <w:numPr>
          <w:ilvl w:val="0"/>
          <w:numId w:val="2"/>
        </w:numPr>
        <w:jc w:val="both"/>
        <w:rPr/>
      </w:pPr>
      <w:r>
        <w:rPr/>
        <w:t>Опит за прокарване, чрез същият този несъответстващ ТОБ на т.нар Таблица с Рамкови Параметри (ТРП), като по този начин подготвя почвата за последващо продължително източване на средства от централата (</w:t>
      </w:r>
      <w:r>
        <w:rPr>
          <w:b/>
          <w:bCs/>
        </w:rPr>
        <w:t>Доказателство №2</w:t>
      </w:r>
      <w:r>
        <w:rPr/>
        <w:t>);</w:t>
      </w:r>
    </w:p>
    <w:p>
      <w:pPr>
        <w:pStyle w:val="Normal"/>
        <w:numPr>
          <w:ilvl w:val="0"/>
          <w:numId w:val="2"/>
        </w:numPr>
        <w:jc w:val="both"/>
        <w:rPr/>
      </w:pPr>
      <w:r>
        <w:rPr/>
        <w:t>Съзнателно и преднамерено прикриване на следите от вече забелязаното несъответствие между описаното в ТОБ и реално доставеното гориво, чрез съчиняване и разпространение на абсурдни по своето съдържание “научни” съчинения, “обясняващи” аномалиите (</w:t>
      </w:r>
      <w:r>
        <w:rPr>
          <w:b/>
          <w:bCs/>
        </w:rPr>
        <w:t>Доказателство №3</w:t>
      </w:r>
      <w:r>
        <w:rPr/>
        <w:t>);</w:t>
      </w:r>
    </w:p>
    <w:p>
      <w:pPr>
        <w:pStyle w:val="Normal"/>
        <w:numPr>
          <w:ilvl w:val="0"/>
          <w:numId w:val="2"/>
        </w:numPr>
        <w:jc w:val="both"/>
        <w:rPr/>
      </w:pPr>
      <w:r>
        <w:rPr/>
        <w:t>Пасивното му и безропотно съучастие в прословутата пресконференция на изпълнителният директор на централата Иван Генов, от 17-ти юли 2008, (</w:t>
      </w:r>
      <w:r>
        <w:rPr>
          <w:b/>
          <w:bCs/>
        </w:rPr>
        <w:t>Доказателство №8</w:t>
      </w:r>
      <w:r>
        <w:rPr/>
        <w:t>). Нито един опит или намек за опит да опровергае поне една, а защо не и всички, лъжи изречени на нея;</w:t>
      </w:r>
    </w:p>
    <w:p>
      <w:pPr>
        <w:pStyle w:val="Normal"/>
        <w:numPr>
          <w:ilvl w:val="0"/>
          <w:numId w:val="2"/>
        </w:numPr>
        <w:jc w:val="both"/>
        <w:rPr/>
      </w:pPr>
      <w:r>
        <w:rPr/>
        <w:t>Настоящето доказателство. Смея да предполагам, че създаването и внедряването на този т.нар. “независим” комплекс за пресмятане на неутронно-физичните характеристики е целял и продължава да цели прикриването на реализираната подмяна на ядреното гориво. Като се има предвид, че тази схема е изпитана на малките блокове, в продължение на години, направо ме е страх да си отпусна фантазията по отношение на реално използваното гориво там. Друг важен момент в тази част от престъплението е участието на външните (за АЕЦ Козлодуй) специалисти, в разработването на въпросния софтуер. Договорът им за разработката на въпросният комплекс, както и множеството минали, настоящи и бъдещи изгодни за тях, но съмнителни за централата, договори обяснява гробовното им мълчание по повдигнатите от мен обвинения. Нека да знаят, че рано или късно ще им се наложи да го направят, а също и да обяснят половин годишното си (до сега) мълчание.</w:t>
      </w:r>
    </w:p>
    <w:p>
      <w:pPr>
        <w:pStyle w:val="Normal"/>
        <w:jc w:val="both"/>
        <w:rPr/>
      </w:pPr>
      <w:r>
        <w:rPr/>
      </w:r>
    </w:p>
    <w:p>
      <w:pPr>
        <w:pStyle w:val="Normal"/>
        <w:jc w:val="both"/>
        <w:rPr/>
      </w:pPr>
      <w:r>
        <w:rPr/>
        <w:tab/>
        <w:t>Но това не е края (очаквайте още доказателства), макар че и до сега на сметката на Каменов</w:t>
      </w:r>
      <w:r>
        <w:rPr>
          <w:lang w:val="ru-RU"/>
        </w:rPr>
        <w:t xml:space="preserve"> </w:t>
      </w:r>
      <w:r>
        <w:rPr/>
        <w:t xml:space="preserve">да са се натрупали пасиви за десетки милиони лева, от активното прикриване на подмяната на горивото, до подготовката и реализацията на съпътстващи схеми, за ощетяване на предприятието. </w:t>
      </w:r>
    </w:p>
    <w:p>
      <w:pPr>
        <w:pStyle w:val="Normal"/>
        <w:jc w:val="both"/>
        <w:rPr/>
      </w:pPr>
      <w:r>
        <w:rPr/>
      </w:r>
    </w:p>
    <w:p>
      <w:pPr>
        <w:pStyle w:val="Normal"/>
        <w:jc w:val="both"/>
        <w:rPr/>
      </w:pPr>
      <w:r>
        <w:rPr/>
        <w:tab/>
        <w:t>Прекрасно си давам</w:t>
      </w:r>
      <w:r>
        <w:rPr>
          <w:lang w:val="ru-RU"/>
        </w:rPr>
        <w:t xml:space="preserve"> отчет</w:t>
      </w:r>
      <w:r>
        <w:rPr/>
        <w:t>, че тук много застъпници на правото на криминално развитие на ядрената енергетика в България ще започнат да ме обвиняват, че се опитвам да реализирам отмъщение или вендета над лицето Каменов, за дето ми е взел мястото. Аз, обаче, категорично ще ги опровергая. Ето аргументите ми против това обвинение:</w:t>
      </w:r>
    </w:p>
    <w:p>
      <w:pPr>
        <w:pStyle w:val="Normal"/>
        <w:numPr>
          <w:ilvl w:val="0"/>
          <w:numId w:val="1"/>
        </w:numPr>
        <w:jc w:val="both"/>
        <w:rPr/>
      </w:pPr>
      <w:r>
        <w:rPr/>
        <w:t>Въпросното лице не може нито да ми даде нито да ми отнеме каквото и да било, поради елементарната липса на собствена (разбирай свободна) воля. Той е единствено и само послушен изпълнител на волята на своите кукловоди. Ако те му кажат “Дай на Котев” той ще даде, а ако му кажат в ”Вземи” – той ще вземе. Каквото и да е. Без да се замисля;</w:t>
      </w:r>
    </w:p>
    <w:p>
      <w:pPr>
        <w:pStyle w:val="Normal"/>
        <w:numPr>
          <w:ilvl w:val="0"/>
          <w:numId w:val="1"/>
        </w:numPr>
        <w:jc w:val="both"/>
        <w:rPr/>
      </w:pPr>
      <w:r>
        <w:rPr/>
        <w:t>Разбира се, че тук те ще ме обвинят, че прекалено съм се фиксирал върху него, вместо, например, към кукловодите. На което ще отговоря, че причината за това не е моя неприязън или опит за отмъщение, а много по-проста и прозаична. Той е буфер, нарочно (в грубо нарушение на нормативната база, което даже трябва да води до отнемане на лиценза за експлоатация на блокове 5 и 6) поставен между мен и кукловодите си. На мен ми е позволено да виждам и наблюдавам единствено и само неговите действия, породени от волята на кукловодите му, но не и кухнята, където те подготват поредното си престъпно дело. Така на него директно му дърпат конците лицата Кирил и Александър Николови (не са роднини), на които от своя страна им се дърпат конците от лица в София, на които от своя страна пък им се дърпат конците от Москва (</w:t>
      </w:r>
      <w:r>
        <w:rPr>
          <w:b/>
          <w:bCs/>
        </w:rPr>
        <w:t>Доказателство №12</w:t>
      </w:r>
      <w:r>
        <w:rPr/>
        <w:t xml:space="preserve">). </w:t>
      </w:r>
    </w:p>
    <w:p>
      <w:pPr>
        <w:pStyle w:val="Normal"/>
        <w:numPr>
          <w:ilvl w:val="0"/>
          <w:numId w:val="1"/>
        </w:numPr>
        <w:jc w:val="both"/>
        <w:rPr/>
      </w:pPr>
      <w:r>
        <w:rPr/>
        <w:t xml:space="preserve">Чрез действията и поведението на Каменов аз мога да се досещам за действията и поведението на неговите кукловоди. Това е изключително лесно, защото той е абсолютно стриктен, изпълнителен и сервилен спрямо тях. Тяхната дума за него тежи много повече от буквата на закона, някакви си принципи или пък здравия човешки разум. На първо място в ценностната му система стои думата на хората, които са го поставили на място, на което да се чувства значим, а той пък им се отблагодарява с некадърно прикриване на нечуваните им престъпления. А иначе, за пред хората, твърди че е бил насилствено принуден да заеме длъжността ръководител сектор, а сега и отдел. Какво именно насиле са упражнявали над него не ми е споделял, но трябва да е било свръх жестоко, след като не е могъл да издържи. </w:t>
      </w:r>
      <w:r>
        <w:rPr>
          <w:lang w:val="it-IT"/>
        </w:rPr>
        <w:t>Надявам се за това да</w:t>
      </w:r>
      <w:r>
        <w:rPr/>
        <w:t xml:space="preserve"> го</w:t>
      </w:r>
      <w:r>
        <w:rPr>
          <w:lang w:val="it-IT"/>
        </w:rPr>
        <w:t xml:space="preserve"> разкаже пред съда.</w:t>
      </w:r>
    </w:p>
    <w:p>
      <w:pPr>
        <w:pStyle w:val="Normal"/>
        <w:numPr>
          <w:ilvl w:val="0"/>
          <w:numId w:val="1"/>
        </w:numPr>
        <w:jc w:val="both"/>
        <w:rPr/>
      </w:pPr>
      <w:r>
        <w:rPr/>
        <w:t>Съвсем естествено неговите основни кукловоди, Кирил и Александър Николови, не допускат други, недоверени, лица близо до кухнята си, по подобие на мафиотският принцип - всяко ниво в ерархията да не знае повече от това, какво правят съседните нему нива, но никога през едно. Трагедията и върха на цинизма е, че основна фигура в тази престъпна организация заема Кирил Николов - съавтор на съвременната конституция на Република България. Така този екс-велик депутат разбира законноста и реда в държавата.</w:t>
      </w:r>
    </w:p>
    <w:p>
      <w:pPr>
        <w:pStyle w:val="Normal"/>
        <w:jc w:val="both"/>
        <w:rPr>
          <w:lang w:val="ru-RU"/>
        </w:rPr>
      </w:pPr>
      <w:r>
        <w:rPr>
          <w:lang w:val="ru-RU"/>
        </w:rPr>
      </w:r>
    </w:p>
    <w:p>
      <w:pPr>
        <w:pStyle w:val="Normal"/>
        <w:jc w:val="both"/>
        <w:rPr/>
      </w:pPr>
      <w:r>
        <w:rPr>
          <w:lang w:val="ru-RU"/>
        </w:rPr>
        <w:t>Следва продължение.</w:t>
      </w:r>
    </w:p>
    <w:p>
      <w:pPr>
        <w:pStyle w:val="Normal"/>
        <w:jc w:val="both"/>
        <w:rPr>
          <w:lang w:val="ru-RU"/>
        </w:rPr>
      </w:pPr>
      <w:r>
        <w:rPr>
          <w:lang w:val="ru-RU"/>
        </w:rPr>
      </w:r>
    </w:p>
    <w:p>
      <w:pPr>
        <w:pStyle w:val="Normal"/>
        <w:jc w:val="both"/>
        <w:rPr>
          <w:b/>
          <w:b/>
          <w:bCs/>
          <w:lang w:val="ru-RU"/>
        </w:rPr>
      </w:pPr>
      <w:r>
        <w:rPr>
          <w:b/>
          <w:bCs/>
          <w:lang w:val="ru-RU"/>
        </w:rPr>
        <w:t>Георги Котев</w:t>
      </w:r>
    </w:p>
    <w:p>
      <w:pPr>
        <w:pStyle w:val="Normal"/>
        <w:jc w:val="both"/>
        <w:rPr>
          <w:b/>
          <w:b/>
          <w:bCs/>
          <w:lang w:val="ru-RU"/>
        </w:rPr>
      </w:pPr>
      <w:r>
        <w:rPr>
          <w:b/>
          <w:bCs/>
          <w:lang w:val="ru-RU"/>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30"/>
        </w:tabs>
        <w:ind w:left="1430" w:hanging="360"/>
      </w:pPr>
      <w:rPr>
        <w:rFonts w:ascii="Symbol" w:hAnsi="Symbol" w:cs="Symbol" w:hint="default"/>
      </w:r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9T09:40:00Z</dcterms:created>
  <dc:creator>User</dc:creator>
  <dc:description/>
  <dc:language>en-US</dc:language>
  <cp:lastModifiedBy>gikotev</cp:lastModifiedBy>
  <dcterms:modified xsi:type="dcterms:W3CDTF">2009-08-09T10:09:00Z</dcterms:modified>
  <cp:revision>4</cp:revision>
  <dc:subject/>
  <dc:title>Уважаеми господа, приложено Ви изпращам поредните материали, които сочат към още една схема за източване на средства от АЕЦ Козлодуй</dc:title>
</cp:coreProperties>
</file>