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h4"/>
        <w:spacing w:before="100" w:after="100"/>
        <w:jc w:val="center"/>
        <w:rPr/>
      </w:pPr>
      <w:r>
        <w:rPr/>
        <w:t>На АЭС Козлодуй не обнаружено существенных расхождений между расчётными и фактическими характеристиками после перехода на ТВСА</w:t>
      </w:r>
    </w:p>
    <w:p>
      <w:pPr>
        <w:pStyle w:val="Gp"/>
        <w:rPr/>
      </w:pPr>
      <w:r>
        <w:rPr/>
        <w:t>При проведении пусковых экспериментов на болгарской АЭС "Козлодуй" для кампаний с частичной загрузкой кассетами ТВСА не было обнаружено существенных расхождений между расчётными и экспериментальными данными. Это следует из доклада, представленного болгарскими специалистами Искрой Стояновой и Антоном Антовым на 17-ом симпозиуме AER, прошедшем в сентябре 2007 года в Крыму.</w:t>
      </w:r>
    </w:p>
    <w:p>
      <w:pPr>
        <w:pStyle w:val="Gp"/>
        <w:rPr/>
      </w:pPr>
      <w:r>
        <w:rPr/>
        <w:t>Напомним, что 10 июля 2008 года в Интернете был размещён ролик, содержащий выступление сотрудника АЭС "Козлодуй" Георгия Котева, занимавшегося на станции, по его словам, выполнением нейтронно-физических расчётов. В выступлении упоминалось о якобы имеющих место быть существенных отличиях между расчётными и истинными параметрами, которые проявились после перехода АЭС "Козлодуй" на кассеты ТВСА. На основании этого, Котев сделал вывод о том, что в Болгарию из России поставляются топливные сборки с регенерированным ураном.</w:t>
      </w:r>
    </w:p>
    <w:p>
      <w:pPr>
        <w:pStyle w:val="Gp"/>
        <w:rPr/>
      </w:pPr>
      <w:r>
        <w:rPr/>
        <w:t>Вместе с тем, сравнение результатов расчётных и экспериментальных данных, полученных в ходе пусковых экспериментов на блоке №5 (</w:t>
      </w:r>
      <w:r>
        <w:rPr>
          <w:i/>
        </w:rPr>
        <w:t>кампании 12-14</w:t>
      </w:r>
      <w:r>
        <w:rPr/>
        <w:t>) и блоке №6 (</w:t>
      </w:r>
      <w:r>
        <w:rPr>
          <w:i/>
        </w:rPr>
        <w:t>кампании 10-12</w:t>
      </w:r>
      <w:r>
        <w:rPr/>
        <w:t>) АЭС "Козлодуй" показывает отсутствие серьёзных расхождений.</w:t>
      </w:r>
    </w:p>
    <w:p>
      <w:pPr>
        <w:pStyle w:val="Gp"/>
        <w:rPr/>
      </w:pPr>
      <w:r>
        <w:rPr/>
        <w:t>По критической концентрации борной кислоты в начале кампании (</w:t>
      </w:r>
      <w:r>
        <w:rPr>
          <w:i/>
        </w:rPr>
        <w:t>горячее состояние реактора с нулевой мощностью</w:t>
      </w:r>
      <w:r>
        <w:rPr/>
        <w:t>) на пятом блоке максимальное отклонение составило 0,18 г/кг при загрузке 133 кассет ТВСА. Результаты, полученные для шестого блока, выглядят несколько хуже, и имеется тенденция к росту расхождений с увеличением количества ТВСА в активной зоне, однако и в этом случае максимальное отклонение составило не более 0,32 г/кг. Это позволяет с уверенностью утверждать, что в кассетах ТВСА не содержится регенерированный уран.</w:t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0"/>
        <w:gridCol w:w="1111"/>
        <w:gridCol w:w="1744"/>
        <w:gridCol w:w="1762"/>
        <w:gridCol w:w="1839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пани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H3BO3</w:t>
            </w:r>
            <w:r>
              <w:rPr>
                <w:color w:val="000000"/>
              </w:rPr>
              <w:t xml:space="preserve"> изм., г/кг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H3BO3</w:t>
            </w:r>
            <w:r>
              <w:rPr>
                <w:color w:val="000000"/>
              </w:rPr>
              <w:t xml:space="preserve"> расч. г/кг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 г/кг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t44"/>
        <w:ind w:left="720" w:hanging="0"/>
        <w:rPr>
          <w:color w:val="000000"/>
        </w:rPr>
      </w:pPr>
      <w:r>
        <w:rPr>
          <w:color w:val="000000"/>
        </w:rPr>
        <w:t>Для блока №5 кампании 14 приводятся данные для трёх различных температур активной зоны.</w:t>
      </w:r>
    </w:p>
    <w:p>
      <w:pPr>
        <w:pStyle w:val="Gp"/>
        <w:rPr/>
      </w:pPr>
      <w:r>
        <w:rPr/>
        <w:t>В ходе сравнения экспериментальных и расчётных ТКР для тех же условий и кампаний блоков №№5-6 было установлено, что максимальные отличия для блока №5 составляют (-1,5..+2,4) pcm/°C, что укладывается в пределы расчётной погрешности ±3 pcm/°C. Для блока №6 отклонения оказались несколько большими - (-6,2..+4,8) pcm/°C, однако всё равно не выходящими за рамки обычной практики реакторов ВВЭР-1000.</w:t>
      </w:r>
    </w:p>
    <w:p>
      <w:pPr>
        <w:pStyle w:val="Gp"/>
        <w:rPr/>
      </w:pPr>
      <w:r>
        <w:rPr/>
        <w:t>Различия между экспериментальными и расчётными интегральными весами рабочей (</w:t>
      </w:r>
      <w:r>
        <w:rPr>
          <w:i/>
        </w:rPr>
        <w:t>10-ой</w:t>
      </w:r>
      <w:r>
        <w:rPr/>
        <w:t>) группы стержней СУЗ оказались в пределах ±10% и не зависящими от перехода на использование кассет ТВСА.</w:t>
      </w:r>
    </w:p>
    <w:p>
      <w:pPr>
        <w:pStyle w:val="Gp"/>
        <w:rPr/>
      </w:pPr>
      <w:r>
        <w:rPr/>
        <w:t>Отметим, что нейтронно-физические расчёты на АЭС "Козлодуй" с 2002 года проводятся по российскому коду KASKAD.</w:t>
      </w:r>
    </w:p>
    <w:p>
      <w:pPr>
        <w:pStyle w:val="Gp"/>
        <w:rPr/>
      </w:pPr>
      <w:r>
        <w:rPr/>
        <w:t>В ещё одном докладе, представленном на семинар AER другой группой козлодуйских специалистов, отмечается хорошее совпадение изотопного состава выгоревших кассет, рассчитанного с помощью имеющейся на станции версии кода SCALE 4.4a, с данными, предоставленными российским поставщиком - компанией ТВЭЛ.</w:t>
      </w:r>
    </w:p>
    <w:p>
      <w:pPr>
        <w:pStyle w:val="Gp"/>
        <w:rPr/>
      </w:pPr>
      <w:r>
        <w:rPr/>
        <w:t xml:space="preserve">В том числе, не было обнаружено серьёзных расхождений по концентрации изотопа </w:t>
      </w:r>
      <w:r>
        <w:rPr>
          <w:vertAlign w:val="superscript"/>
        </w:rPr>
        <w:t>236</w:t>
      </w:r>
      <w:r>
        <w:rPr/>
        <w:t>U, которые должны были бы проявиться при гипотетической поставке в Болгарию кассет с регенерированным ураном.</w:t>
      </w:r>
    </w:p>
    <w:p>
      <w:pPr>
        <w:pStyle w:val="Gp"/>
        <w:rPr/>
      </w:pPr>
      <w:r>
        <w:rPr/>
        <w:t>Напомним, что заявление болгарского атомщика Георгия Котева, получившее широкий резонанс в болгарских СМИ и послужившее поводом для обращения в прокуратуру Болгарии и подключению к расследованию профильного комитета Еврокомиссии, было сделано на фоне растущей конкурентной борьбы за рынок ядерного топлива для реакторов ВВЭР-1000, ведущейся между российской компанией ТВЭЛ и американской компанией "Вестингауз".</w:t>
      </w:r>
    </w:p>
    <w:p>
      <w:pPr>
        <w:pStyle w:val="Gp"/>
        <w:rPr/>
      </w:pPr>
      <w:r>
        <w:rPr/>
        <w:t>Однако, как показывает анализ открытых публикаций, содержащих фактические данные по характеристикам АЭС "Козлодуй" с российскими кассетами ТВСА, заявление о неких расхождениях между расчётными и истинными данными - не говоря уж о "сенсационных" заключениях о поставке в Болгарию регенерированного урана - не находит своего подтверждения.</w:t>
      </w:r>
    </w:p>
    <w:p>
      <w:pPr>
        <w:pStyle w:val="Gpx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AtomInfo.Ru</w:t>
        </w:r>
      </w:hyperlink>
    </w:p>
    <w:p>
      <w:pPr>
        <w:pStyle w:val="Gpx"/>
        <w:rPr/>
      </w:pPr>
      <w:r>
        <w:rPr/>
        <w:t>ДАТА: 16.07.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B9EC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h4">
    <w:name w:val="hh4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0066"/>
      <w:sz w:val="27"/>
      <w:szCs w:val="27"/>
    </w:rPr>
  </w:style>
  <w:style w:type="paragraph" w:styleId="Gp">
    <w:name w:val="gp"/>
    <w:basedOn w:val="Normal"/>
    <w:qFormat/>
    <w:pPr>
      <w:spacing w:before="100" w:after="100"/>
      <w:ind w:left="69" w:firstLine="400"/>
    </w:pPr>
    <w:rPr>
      <w:color w:val="000000"/>
    </w:rPr>
  </w:style>
  <w:style w:type="paragraph" w:styleId="Gpx">
    <w:name w:val="gpx"/>
    <w:basedOn w:val="Normal"/>
    <w:qFormat/>
    <w:pPr>
      <w:spacing w:before="100" w:after="100"/>
    </w:pPr>
    <w:rPr>
      <w:b/>
      <w:bCs/>
      <w:i/>
      <w:iCs/>
      <w:color w:val="660000"/>
    </w:rPr>
  </w:style>
  <w:style w:type="paragraph" w:styleId="Cont44">
    <w:name w:val="cont44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ominf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06:00Z</dcterms:created>
  <dc:creator>Baba Magy</dc:creator>
  <dc:description/>
  <dc:language>en-US</dc:language>
  <cp:lastModifiedBy>user</cp:lastModifiedBy>
  <dcterms:modified xsi:type="dcterms:W3CDTF">2008-12-12T17:06:00Z</dcterms:modified>
  <cp:revision>2</cp:revision>
  <dc:subject/>
  <dc:title>На АЭС Козлодуй не обнаружено существенных расхождений между расчётными и фактическими характеристиками после перехода на ТВСА</dc:title>
</cp:coreProperties>
</file>