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ru-RU"/>
        </w:rPr>
        <w:t xml:space="preserve">За ДАНС, ТВЕЛ, американците и пак АЯР </w:t>
      </w:r>
      <w:r>
        <w:rPr>
          <w:b/>
          <w:bCs/>
          <w:lang w:val="bg-BG"/>
        </w:rPr>
        <w:t>– Доказателство №12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 поредното си доказателство за реализираната корупционна схема, свързана с подмяната на ядреното гориво в АЕЦ Козлодуй предлагам на Вашето внимание два материала и една важна новина от последните дн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ървият от тях представлява мой материал, който изготвих през месец септември 2007 година по искане на офицер от сегашната ДАНС, тогава все още НСС (Национална служба “Сигурност”) (вижте файла </w:t>
      </w:r>
      <w:hyperlink r:id="rId2" w:tgtFrame="_blank">
        <w:r>
          <w:rPr>
            <w:rStyle w:val="InternetLink"/>
            <w:b/>
            <w:bCs/>
            <w:color w:val="000000"/>
            <w:u w:val="none"/>
            <w:lang w:val="ru-RU"/>
          </w:rPr>
          <w:t>Konferenciq _po_gorivoto.</w:t>
        </w:r>
        <w:r>
          <w:rPr>
            <w:rStyle w:val="InternetLink"/>
            <w:b/>
            <w:bCs/>
            <w:color w:val="000000"/>
            <w:u w:val="none"/>
          </w:rPr>
          <w:t>doc</w:t>
        </w:r>
      </w:hyperlink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ще на следващия месец (октомври 2007) бях поканен на среща с трима офицери от НСС, които ми заявиха, че лично министър-председателят Станишев е събирал техните шефове и е настоявал за по-активни действия, по събиране на информация, доказваща корупционни схеми в сферата на енергетиката. Без да съм симпатизант на Сергей Станишев, но с оглед на надеждите, които се възлагаха на предстоящата да се създаде ДАНС, а също така и с оглед на сериозността и опасността на реализираната схема, реших да съдействам. Последва няколко месечно сътрудничество, през което време им изпратих по-голямата част от вече публикуваните от мен до тук доказателства, а също така и още непубликувани такива. Това сътрудничество приключи след заминаването ми за Виена, в края на юни, когато вече бях напълно уверен в реализираното криминално престъпление, а служителите на агенцията ми отказаха съдействие за разкриването и прекратяването 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двалите действия на ДАНС, а също така и на премиера Станишев, силно ме смутиха и ме накараха да се съмнявам в коректността на заявените първоначални цели. Това ми дава право днес да оглася този факт и да се предпазя от бъдещи обвинения за безпринципни намер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законови съображения е недопустимо да споменавам имена, но ако ДАНС официално отрече моите твърдения, на даден етап е възможно и да го стор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ят материал не се нуждае от допълнителен коментар, защото той самият представлява коментар, на проведената 7-ма международна конференция, по проблемите на ядреното гориво, през септември 2007, в курорта Албена. От оригиналното му съдържание съм отстранил само една малка част, която представлява фирмена информация, чието оповестяване, на този етап, би ми създало законови пробле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торият материал представлява анонимка, който ми попадна случайно, преди броени дни (</w:t>
      </w:r>
      <w:r>
        <w:rPr>
          <w:lang w:val="bg-BG"/>
        </w:rPr>
        <w:t xml:space="preserve">вижте файла </w:t>
      </w:r>
      <w:hyperlink r:id="rId3" w:tgtFrame="_blank">
        <w:r>
          <w:rPr>
            <w:rStyle w:val="InternetLink"/>
            <w:b/>
            <w:bCs/>
            <w:color w:val="000000"/>
            <w:u w:val="none"/>
          </w:rPr>
          <w:t>KTHristov</w:t>
        </w:r>
        <w:r>
          <w:rPr>
            <w:rStyle w:val="InternetLink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u w:val="none"/>
          </w:rPr>
          <w:t>doc</w:t>
        </w:r>
      </w:hyperlink>
      <w:r>
        <w:rPr>
          <w:lang w:val="ru-RU"/>
        </w:rPr>
        <w:t xml:space="preserve">) и е публикувана в интернет страницата </w:t>
      </w:r>
      <w:r>
        <w:rPr/>
        <w:t>Atom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не познавах този сайт и никога преди не съм го посещавал). Основателно смея да предполагам, че въпросният материал е бил публикуван и на страниците на локалната мрежа в АЕЦ Козлодуй. Преди да започна анализа на този материал ще отбележа само, че в него освен моето име има и още две имена на колеги физици от централата, които видимо не са си направили труда да опровергаят публикуваните в него неверни твър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ка започнем с датата на публикацията. Тя е 16-ти юли, т.г., точно 6 дни след първите отправени от мен обвинения (чрез </w:t>
      </w:r>
      <w:r>
        <w:rPr/>
        <w:t>YouTube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, към ръководството на АЕЦ-а, за организиране, реализиране и прикриване на корупционна схема, свързана с подмяната на ядреното гориво. Каква светкавична реакция само? Материалът там е публикуван доста преди аз още да съм оповестил конкретни факти и доказателства, подкрепящи обвиненията ми. Преди да съм споменал нещо свързано с Русия или руска институция и даже един ден преди “историческата” пресконференция на изпълнителния директор на АЕЦ Козлодуй (вижте Доказателство №8). Действията на автора и ми напомнят поговорката “Гузен негонен бяга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ще в началото на анонимката се започва със заключение (извод), чието място по всички закони, както на литературното, така и на техническото писмо следва да се намира в края. Следва източникът за това твърдение, доклад (без име) на двама мои колеги-физици, “изнесен” на международна конференция, през септември 2007, в Украй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аква е истината? Истината е, че въпросните двама физици не са присъствали на това мероприятие в Украйна и не са изнасяли на него никакъв доклад (това е лесно проверимо), макар такъв и да е бил подготвен. Но дали от тях? Последният въпрос е правомерен с оглед на факта, че към септември 2007 нито едно от двете цитирани имена не е имало и един ден трудов стаж в структура, обслужваща реактори от типа ВВЕР-1000. А както е видно от последващите цитирани данни в анонимката, в доклада се говори за блокове 5 и 6, в АЕЦ Козлодуй, които са именно от посоченият ти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тава това? Отговорът на този въпрос е дълъг и сложен, но и най-краткото му тълкуване подтвърждава безобразията в структурните и персонални решения, на ръководството на централата, за които аз алармирах още на 10-ти юли. Последиците от тези закононарушения още дълго ще отекв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-нататък в анонимката, авторът цитира пасажи от въпросния доклад, който трябва да опровергае моите обвинения, че има разминаване между прогнозните (пресметнати) и реалните характеристики в поведението на новото гориво. За “удобство” анонимника не си е направил труда да посочи мястото в световната мрежа, където е цитирано точното ми твърдение, нито пък да го копира в материала си, така че безпристрастният читател сам да може да сравни обвинението с “опровержението”. А в случая това е изключително необходимо, защото аз казвам буквално следното: “...започна драстично да се разминава с прогнозата една от основните характеристики - продължителността на горивните кампании на блокове 5 и 6”. В същото време анонимното лице нито веднъж не споменава за тази характеристика, а привежда данни от сравнения между пресметнати и измерени други характеристики на горивото, в началото на упоменатите горивни кампании, при това без да уточни, че те са направени на т.нар. “минимално контролируемо ниво на мощността” (почти 0% от номиналната мощност), докато продължителноста се определя от изчерпването на борната киселина в реактора, т.е. в края на кампанията, при работата му на 100%. По този безпринципен и ненаучен подход анонимното лице се опитва да опровергае първата половина от истинското, направено от мен заключение (от 10-ти юли): “...че най-малкото новото гориво не съответства на заявените от производителя характеристики, а в най-лошият случай на нас ни се доставя рециклирано ядрено гориво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щата са още по-смешни с опитите да бъде опровергана втората част на обвинението ми, че е възможно доставното ни гориво, да е рециклирано. За целта е “посочен” нов, още по-загадъчен и от първият доклад, без име, без автори и без място на публикуването му. Как след това да не му повярваш? В тази част се казва, че наличната в централата компютърна програма </w:t>
      </w:r>
      <w:r>
        <w:rPr/>
        <w:t>SCALE</w:t>
      </w:r>
      <w:r>
        <w:rPr>
          <w:lang w:val="ru-RU"/>
        </w:rPr>
        <w:t xml:space="preserve"> 4.4</w:t>
      </w:r>
      <w:r>
        <w:rPr/>
        <w:t>a</w:t>
      </w:r>
      <w:r>
        <w:rPr>
          <w:lang w:val="ru-RU"/>
        </w:rPr>
        <w:t xml:space="preserve"> не е показала завишено съдържание на изотопа </w:t>
      </w:r>
      <w:r>
        <w:rPr/>
        <w:t>U</w:t>
      </w:r>
      <w:r>
        <w:rPr>
          <w:lang w:val="ru-RU"/>
        </w:rPr>
        <w:t xml:space="preserve">236 в горивото, от което може да се заключи, че то не е рециклирано. Така авторът се опитва да припише на тази програма някакъв свръх инетелкт, който тя нама как да притежава. А това е така, защото резултатите от пресмятанията с нея са в пряка връзка с въведените в нея първоначални условия. Ако в нея бъде заложено да пресметне изменението на изотопният състав в горивото, при първоначално съдържание само на изотопите </w:t>
      </w:r>
      <w:r>
        <w:rPr/>
        <w:t>U</w:t>
      </w:r>
      <w:r>
        <w:rPr>
          <w:lang w:val="ru-RU"/>
        </w:rPr>
        <w:t xml:space="preserve">238 и </w:t>
      </w:r>
      <w:r>
        <w:rPr/>
        <w:t>U</w:t>
      </w:r>
      <w:r>
        <w:rPr>
          <w:lang w:val="ru-RU"/>
        </w:rPr>
        <w:t xml:space="preserve">235 (характерно за наистина свежото гориво), то тогава, като резултат тя ще покаже съответното нормално съдържание на изотопа </w:t>
      </w:r>
      <w:r>
        <w:rPr/>
        <w:t>U</w:t>
      </w:r>
      <w:r>
        <w:rPr>
          <w:lang w:val="ru-RU"/>
        </w:rPr>
        <w:t xml:space="preserve">236, в съответствие с заложеният в нея физико-математически модел на поведение на горивото. За да покаже тя неговото (на </w:t>
      </w:r>
      <w:r>
        <w:rPr/>
        <w:t>U</w:t>
      </w:r>
      <w:r>
        <w:rPr>
          <w:lang w:val="ru-RU"/>
        </w:rPr>
        <w:t>236) повишено крайно наличие, то тогава и в началото и следва да бъде заложено истинското съдържание на горивото. Но как да стане това, когато никой не знае какво точно е то? И този извод на анонимното лице щеше наистина да бъде смешен, ако не се опитваше с него да прикрие направеното престъпл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ук ще си позволя да Ви обърна още внимание върху наскоро публикуваните от мен резултати от измерването на изотопният състав на горивото (вижте Доказателство №11). Някъде там да виждате </w:t>
      </w:r>
      <w:r>
        <w:rPr/>
        <w:t>U</w:t>
      </w:r>
      <w:r>
        <w:rPr>
          <w:lang w:val="ru-RU"/>
        </w:rPr>
        <w:t xml:space="preserve">236? А тук някъде да виждате </w:t>
      </w:r>
      <w:r>
        <w:rPr/>
        <w:t>U</w:t>
      </w:r>
      <w:r>
        <w:rPr>
          <w:lang w:val="ru-RU"/>
        </w:rPr>
        <w:t>232? Не! Както се казва - коментарът е излиш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ъде по хода на това писание не се споменава най-важният от важните документи – ТОБ (Техническа Обосновка на Безопасноста, за новото гориво), чието разгръщане и сравнение с реално показаните характеристики на касетите ТВСА много бързо и лесно щеше отдавна да отговори на поставените от мен въпроси (вижте Доказателство №1). Както се вижда, тенденцията е устойчива, защото страхът от споменаване на този документ владее душите на обвинената страна толкова силно, че вече повече от пет месеца не могат да се освободят от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края на материала си, анонимният автор намеква, че направените от мен публични констатации и последващи обвинения целят да обслужат едва ли не интересите на американската компания </w:t>
      </w:r>
      <w:r>
        <w:rPr/>
        <w:t>Westinghouse</w:t>
      </w:r>
      <w:r>
        <w:rPr>
          <w:lang w:val="ru-RU"/>
        </w:rPr>
        <w:t xml:space="preserve"> в ущърб на руската ТВЕЛ. </w:t>
        <w:br/>
        <w:t xml:space="preserve">Истината е, че преди да напусна България аз работех с офицери от бившата НСС (сега част от ДАНС), а не с инженери или служители от </w:t>
      </w:r>
      <w:r>
        <w:rPr/>
        <w:t>Westinghouse</w:t>
      </w:r>
      <w:r>
        <w:rPr>
          <w:lang w:val="ru-RU"/>
        </w:rPr>
        <w:t>. Това си личи и от приведения по-горе анализ за проведената конференция в Албена и неспестените в него истини за качествата на американското гориво, доставяно в Чех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вина от последните дни, която има пряка връзка, както с тук обсъжданиете въпроси, така и с цялостния ход на на опитите ми да докажа истинноста на твърденията си от преди повече от пет месеца. Преди няколко дни АЯР е отказала да предостави информация, поискана от гражданския комитет в моя защита, по закона за достъп до обществена информация (ЗДОИ). Името на документа, който е бил поискан е “Техническо решение № 2903/11.12.2003 г. с приложения №№ 1-29”. Какво означава тов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о си спомняте, преди няколко седмици (вижте Доказателство №9) аз публикувах и проанализирах част от любезно предоставените (пак по ЗДОИ), издадени от АЯР, разрешения за внос на свежо ядрено гориво, за нуждите на АЕЦ Козлодуй, през периода 2002 – 2008, а също така и разрешенията за поетапен преход от старите сортове гориво към новите – ТВСА. Там във въпросния анализ, акцентирах на факта, че в разрешенията за поетапен преход никъде не се споменава ТОБ-а за новото гориво, като основание за издаване на въпросните разрешения, за блокове 5 и 6, съответно. Не споменаването на този изключително важен документ, като основание за издаване на разрешенията, по груба аналогия може да се сравни с въвеждането в експлоатация на нова жилщна кооперация, на която обаче не е издаден т.нар. Акт №16, с тази разлика, че става въпрос за ядрено гориво, което ще се експлоатира в ядрен реактор – съоръжение, в неизброим брой пъти по-опасно, от която и да е кооперация. Но за надзорния орган – АЯР това са подробности от пейзаж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то не намерих ТОБ-а там където му е мястото (в разрешенията за поетапен преход), реших да продължа да търся, а поради липса на много възможности остана само въпросното “Техническо решение № 2903/11.12.2003 г. с приложения №№ 1-29”. Надеждата беше, че в списъка с приложенията ще е намерил място и въпросният доку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то, че надзорният орган отказва достъп до информация, собственост на АЕЦ Козлодуй, с мотива – несъгласие на руската корпорация ТВЕЛ, която пък от своя страна се мотивирала с “фирмена тайна”. Този отказ е още по-смущаващ, на фона на публичните изяви на председателя на АЯР, г-н Сергей Цочев (бр. 30 на в-к Банкер, 2008, и участие в БНР, от 15-ти септември, с.г.), че въпросните разрешения са публични и всеки може да ги получи. На практика излиза, че г-н Цочев лъже ( за пореден път през последните 5-6 месеца) и вместо да изпълнява задълженията си по защита на българските граждани от рисковете при използване на ядрено гориво, на територията на страната, всъщност защитава интересите на руската корпорация ТВЕЛ. Възможно ли е някоя строителна компания да откаже достъп до Акт №16, за построена от тях сграда, под предлог “фирмена тайна”? За строителна компания може и да не може, но за ТВЕЛ мож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мен (а надявам се и у Вас) възниква закономерният въпрос: КОЙ УПРАВЛЯВА БЪЛГАРСКАТА ЯДРЕНА ЕНЕРГЕТИ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кар и да ми е страшно да си го представя (така както преди няколко месеца не можех да допусна и ме беше страх дори да си помисля, че горивото може да е подменено), но отговорът се налага от самосебеси. Очевидно ядрената енергетика в Република България не е под контрола на нито една българска институция, била тя МИЕ, АЯР или борда на директорите на АЕЦ Козлодуй, а на руската корпорация ТВЕЛ. Как иначе да си обясним факта, че последната дума по предоставянето на документ, собственост на българска компания, принадлежи на външна такав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а висшите ръководства на българските АЯР и АЕЦ по недопустим и незаконен начин препятстват изясняването на въпроса за (не)съответствието между описаното в ТОБ гориво и реално доставеното. Защото истината за това несъответствие се съдържа не в самото техническо решение, а в някой или някои от приложените към него документи. По този начин двете упоменати български институции препятстват изясняването на истината. Защо ли? Единствено и само, за да се печели време. Очевидно създалата се ситуция е необикновенна, направо уникална. Та за това и решението за спасяването от нея също следва да бъде необикневенно-уникално, а вземането му изискава вр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е сами си отговорете на въпроса, на чии интереси служат висшите ръководства на АЕЦ и АЯР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еорги Коте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hicago.com/modules/newbb/dl_attachment.php?attachid=1229101281&amp;post_id=4742" TargetMode="External"/><Relationship Id="rId3" Type="http://schemas.openxmlformats.org/officeDocument/2006/relationships/hyperlink" Target="http://www.eurochicago.com/modules/newbb/dl_attachment.php?attachid=1229101656&amp;post_id=47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9:00:00Z</dcterms:created>
  <dc:creator>gikotev</dc:creator>
  <dc:description/>
  <dc:language>en-US</dc:language>
  <cp:lastModifiedBy>gikotev</cp:lastModifiedBy>
  <dcterms:modified xsi:type="dcterms:W3CDTF">2009-08-08T19:09:00Z</dcterms:modified>
  <cp:revision>3</cp:revision>
  <dc:subject/>
  <dc:title>За ДАНС, ТВЕЛ, американците и пак АЯР – Доказателство №12</dc:title>
</cp:coreProperties>
</file>