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Как се създава специална нормативна уредба, за да може в схемата да бъде вкарана "наша" фирма посредник-консултант – Доказателство №4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lang w:val="en-US"/>
        </w:rPr>
      </w:pPr>
      <w:r>
        <w:rPr>
          <w:lang w:val="ru-RU"/>
        </w:rPr>
        <w:t>Този елемент от доказателствения материал не беше на дневен ред, но поради огромния интерес към вече споменаваната в медийното пространство фирма-посредник, реших в отговор на любознателната публика да променя реда на изложението си. Още повече, че аз съм напълно съгласен с тях, че този елемент от схемата е от особено важно значение. Защото след първоначалният мощен отпор, на новината за подмяната на горивото, от страна както на официалните лица - от шефа на АЕЦ Козлодуй - Иван Генов и от шефа на АЯР - Сергей Цочев, така и на един от съдружниците във въпросната фирма - Владимир Вушев, чрез поръчково интервю във в-к “Труд”, последваха дълги седмици на загадъчно мълчание. Това мълчание беше нарушено само веднъж пак от шефа на АЯР, г-н Цочев, в специално интервю за вестник “Банкер", което аз прилагам към този материал, като факт от особено значение (</w:t>
      </w:r>
      <w:r>
        <w:rPr>
          <w:lang w:val="bg-BG"/>
        </w:rPr>
        <w:t>вижте файла CochevBanker2008</w:t>
      </w:r>
      <w:r>
        <w:rPr>
          <w:lang w:val="ru-RU"/>
        </w:rPr>
        <w:t>.</w:t>
      </w:r>
      <w:r>
        <w:rPr>
          <w:lang w:val="en-US"/>
        </w:rPr>
        <w:t>doc</w:t>
      </w:r>
      <w:r>
        <w:rPr>
          <w:lang w:val="ru-RU"/>
        </w:rPr>
        <w:t>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то повечето от Вас вече знаят въпросната фирма се нарича “Химатом – Инженеринг” ООД, а това, което не знаят за нея ще научат от приложеният тук допълнителен материал (вижте файла Spartak_Injenering_Dok_No4.</w:t>
      </w:r>
      <w:r>
        <w:rPr>
          <w:lang w:val="en-US"/>
        </w:rPr>
        <w:t>doc</w:t>
      </w:r>
      <w:r>
        <w:rPr>
          <w:lang w:val="ru-RU"/>
        </w:rPr>
        <w:t>) Той е достатъчно изчерпателен сам по себе си, така че не се нуждае от допълнително разяснение. Вместо това ще се спра по-подробно на интервюто на г-н Цочев, дадено за вестник “Банкер”и публикувано в брой 30/2008. В тази връзка ще се постарая да анализирам по-важните въпроси и отговори, и особено тези, касаещи внедряването на частна фирма в схемата по внасянето на ядрено горив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 xml:space="preserve">На въпрос </w:t>
      </w:r>
      <w:r>
        <w:rPr>
          <w:b/>
          <w:bCs/>
        </w:rPr>
        <w:t>No</w:t>
      </w:r>
      <w:r>
        <w:rPr>
          <w:b/>
          <w:bCs/>
          <w:lang w:val="ru-RU"/>
        </w:rPr>
        <w:t xml:space="preserve"> 1</w:t>
      </w:r>
      <w:r>
        <w:rPr>
          <w:lang w:val="ru-RU"/>
        </w:rPr>
        <w:t>, г-н Цочев не отговаря, след многото срещи и разговори с ръководството на АЕЦ-а и представители на руската ТВЕЛ, до какви конкретни причини за разминаванията в продължителностите на кампаниите са достигнали. Въпреки това, твърди, че още през 2004 година поверената му агенция е издала разрешение за поетапно въвеждане в използване на новият вид гориво. Ако Ви прави впечатление, г-н Цочев си е в кабинета, но му е трудно да намери и покаже на журналиста въпросното разрешение, а също така и основанието за неговото издаване, за което аз настоявам от повече от пет седмици, но без резултат. Ако въобще има такова разрешени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зрешение може и да няма, но очаквания за справяне с проблема с разликите има. И тези очаквания са свързани с "адаптирането на програмите" (в някое от следващите материали ще Ви запозная с т.н. адаптиране), нещо което г-н Цочев едва ли наистина разбира. Истината е, че това не е първият преход към нов вид гориво на територията на АЕЦ Козлодуй, но до сега такива драстични разминавания между прогнози и реалност не са наблюдавани. Също така е истина, че с приключването на прехода разликите няма да изчезнат, а само ще престанат да растат и ако и трябва да се адаптират компютърните програми, то ще стане само и след подробно запознаване с конструктивният и материален състав на новото гориво, нещо което за сега е невъзможно. Не на последно място той не споменава и нито едно конкретно име на друга централа по света, която да се е сблъсквала със същия проблем, както иначе смело твърд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 xml:space="preserve">На въпрос </w:t>
      </w:r>
      <w:r>
        <w:rPr>
          <w:b/>
          <w:bCs/>
        </w:rPr>
        <w:t>No</w:t>
      </w:r>
      <w:r>
        <w:rPr>
          <w:b/>
          <w:bCs/>
          <w:lang w:val="ru-RU"/>
        </w:rPr>
        <w:t xml:space="preserve"> 2</w:t>
      </w:r>
      <w:r>
        <w:rPr>
          <w:lang w:val="ru-RU"/>
        </w:rPr>
        <w:t>, очевидно г-н Цочев не вижда нищо нередно в самият факт, на допускане на нарушаването на лимит установен от завода производител на горивото, при това вече като рецидив. През изминалата година нарушението е било за по-ниски нива на прегаряне и за по-малко на брой касети, а през тази - за по-високи нива и на по-голям брой. За шефа на ядрения регулатор това не е проблем, след като по щастлива случайност разхерметизирането ни се е разминало. По неговата логика, след като не се стигнало до разхерметизация, следователно няма нарушение, следователно няма нарушители и следователно можем да продължим с рецидивит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 xml:space="preserve">На въпрос </w:t>
      </w:r>
      <w:r>
        <w:rPr>
          <w:b/>
          <w:bCs/>
        </w:rPr>
        <w:t>No</w:t>
      </w:r>
      <w:r>
        <w:rPr>
          <w:b/>
          <w:bCs/>
          <w:lang w:val="ru-RU"/>
        </w:rPr>
        <w:t xml:space="preserve"> 3</w:t>
      </w:r>
      <w:r>
        <w:rPr>
          <w:lang w:val="ru-RU"/>
        </w:rPr>
        <w:t>, според системата за вътрешнореакторен контрол броят на "прегорелите" касети е 18 (по време на 14-то зареждане на 5-ти блок), но г-н Цочев или не знае този факт или го омаловажава, както прави и висшето ръководство на централата. В крайна сметка, каква е ролята на АЯР? Да контролира и санкционира спазването на нормите за нормална експлоатация, от страна на АЕЦ, или да прикрива системно допусканите от нея нарушения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 xml:space="preserve">На въпрос </w:t>
      </w:r>
      <w:r>
        <w:rPr>
          <w:b/>
          <w:bCs/>
        </w:rPr>
        <w:t>No</w:t>
      </w:r>
      <w:r>
        <w:rPr>
          <w:b/>
          <w:bCs/>
          <w:lang w:val="ru-RU"/>
        </w:rPr>
        <w:t xml:space="preserve"> 4</w:t>
      </w:r>
      <w:r>
        <w:rPr>
          <w:lang w:val="ru-RU"/>
        </w:rPr>
        <w:t>, никому ненужни дълги обяснения за оправдание. До вчера, напълно неразбиращ, какво е това рециклирано гориво и има ли то почва у нас (в началото на месец юли), а след две седмици, вече е световен експерт по същото това гориво и даже най-подробно запознат с ценообразуването му. Иска ми се и аз да можех да се образовам толкова бързо и качествен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 xml:space="preserve">На въпрос </w:t>
      </w:r>
      <w:r>
        <w:rPr>
          <w:b/>
          <w:bCs/>
        </w:rPr>
        <w:t>No</w:t>
      </w:r>
      <w:r>
        <w:rPr>
          <w:b/>
          <w:bCs/>
          <w:lang w:val="ru-RU"/>
        </w:rPr>
        <w:t xml:space="preserve"> 5</w:t>
      </w:r>
      <w:r>
        <w:rPr>
          <w:lang w:val="ru-RU"/>
        </w:rPr>
        <w:t xml:space="preserve">, както казвам в първото си филмче в </w:t>
      </w:r>
      <w:r>
        <w:rPr/>
        <w:t>YouTube</w:t>
      </w:r>
      <w:r>
        <w:rPr>
          <w:lang w:val="ru-RU"/>
        </w:rPr>
        <w:t>.</w:t>
      </w:r>
      <w:r>
        <w:rPr/>
        <w:t>com</w:t>
      </w:r>
      <w:r>
        <w:rPr>
          <w:lang w:val="ru-RU"/>
        </w:rPr>
        <w:t xml:space="preserve"> корупционната схема е в резултат на подмяната на горивото, като най-лошият вариант от тях е само възможността то да е рециклирано. Но надзорник </w:t>
      </w:r>
      <w:r>
        <w:rPr/>
        <w:t>N</w:t>
      </w:r>
      <w:r>
        <w:rPr>
          <w:lang w:val="ru-RU"/>
        </w:rPr>
        <w:t>о 1 още веднъж е в защитна позиция по само една от възможноте опции, вместо да провери всички варианти. Що се касае до доказването на схемата, до сега нито едно от публикуваните от мен доказателства не е опровергано или отречено аргументирано и безусловно, като изключим анонимните експерти на министър Димитров (на първата си редовна месечна пресконференция, в началото на август). Г-н Цочев смело призовава органите към разкриване на схемата, знаейки отлично, че за последните 20 години нито едно значимо престъпление в България не е било разкрито. Това е и една от причините поради, които реших да дам възможност на широката публика сама да прецени дали има престъпление или не, а не да чака някой, който никога нищо не и казв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en-US"/>
        </w:rPr>
      </w:pPr>
      <w:r>
        <w:rPr>
          <w:b/>
          <w:bCs/>
          <w:lang w:val="ru-RU"/>
        </w:rPr>
        <w:t xml:space="preserve">На въпрос </w:t>
      </w:r>
      <w:r>
        <w:rPr>
          <w:b/>
          <w:bCs/>
        </w:rPr>
        <w:t>No</w:t>
      </w:r>
      <w:r>
        <w:rPr>
          <w:b/>
          <w:bCs/>
          <w:lang w:val="ru-RU"/>
        </w:rPr>
        <w:t xml:space="preserve"> 6</w:t>
      </w:r>
      <w:r>
        <w:rPr>
          <w:lang w:val="ru-RU"/>
        </w:rPr>
        <w:t>, освен прокурорите, като нямат експерти да се обърнат и те към анонимните такива, с които разполага министър Димитров. Но аз мога да им спестя усилията, като веднага им кажа, че те все още (повече от пет седмици) продължават да твърдят, че това е организирана атака, срещу българската ядрена енергетика. Същото отговориха и на ДАНС, която също не разполага с експерт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ru-RU"/>
        </w:rPr>
        <w:t xml:space="preserve">На въпрос </w:t>
      </w:r>
      <w:r>
        <w:rPr>
          <w:b/>
          <w:bCs/>
        </w:rPr>
        <w:t>No</w:t>
      </w:r>
      <w:r>
        <w:rPr>
          <w:b/>
          <w:bCs/>
          <w:lang w:val="ru-RU"/>
        </w:rPr>
        <w:t xml:space="preserve"> 7</w:t>
      </w:r>
      <w:r>
        <w:rPr>
          <w:lang w:val="ru-RU"/>
        </w:rPr>
        <w:t xml:space="preserve">, отговорът е повече от интересен и моят коментар в по-голямата си част се съдържа в приложението </w:t>
      </w:r>
      <w:r>
        <w:rPr/>
        <w:t>Spartak</w:t>
      </w:r>
      <w:r>
        <w:rPr>
          <w:lang w:val="ru-RU"/>
        </w:rPr>
        <w:t>_</w:t>
      </w:r>
      <w:r>
        <w:rPr/>
        <w:t>Injenering</w:t>
      </w:r>
      <w:r>
        <w:rPr>
          <w:lang w:val="ru-RU"/>
        </w:rPr>
        <w:t>_</w:t>
      </w:r>
      <w:r>
        <w:rPr/>
        <w:t>Dok</w:t>
      </w:r>
      <w:r>
        <w:rPr>
          <w:lang w:val="ru-RU"/>
        </w:rPr>
        <w:t>_</w:t>
      </w:r>
      <w:r>
        <w:rPr/>
        <w:t>No</w:t>
      </w:r>
      <w:r>
        <w:rPr>
          <w:lang w:val="ru-RU"/>
        </w:rPr>
        <w:t>4.</w:t>
      </w:r>
      <w:r>
        <w:rPr/>
        <w:t>doc</w:t>
      </w:r>
      <w:r>
        <w:rPr>
          <w:lang w:val="ru-RU"/>
        </w:rPr>
        <w:t>. Въпреки това тук са необходими някои уточнения и разяснения.</w:t>
      </w:r>
    </w:p>
    <w:p>
      <w:pPr>
        <w:pStyle w:val="Normal"/>
        <w:jc w:val="both"/>
        <w:rPr>
          <w:lang w:val="en-US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Г-н Цочев твърди, че законът не дава възможност институцията, която той ръководи, да издава такъв вид лиценз на организация, която не може да експлоатира ядрени съоръжения, т.е. не е лицензиат. В същото време нарочната наредба (виж </w:t>
      </w:r>
      <w:r>
        <w:rPr>
          <w:lang w:val="en-US"/>
        </w:rPr>
        <w:t>Prilojenie</w:t>
      </w:r>
      <w:r>
        <w:rPr>
          <w:lang w:val="ru-RU"/>
        </w:rPr>
        <w:t>01.</w:t>
      </w:r>
      <w:r>
        <w:rPr>
          <w:lang w:val="en-US"/>
        </w:rPr>
        <w:t>doc</w:t>
      </w:r>
      <w:r>
        <w:rPr>
          <w:lang w:val="ru-RU"/>
        </w:rPr>
        <w:t xml:space="preserve">, към </w:t>
      </w:r>
      <w:r>
        <w:rPr/>
        <w:t>Spartak</w:t>
      </w:r>
      <w:r>
        <w:rPr>
          <w:lang w:val="ru-RU"/>
        </w:rPr>
        <w:t>_</w:t>
      </w:r>
      <w:r>
        <w:rPr/>
        <w:t>Injenering</w:t>
      </w:r>
      <w:r>
        <w:rPr>
          <w:lang w:val="ru-RU"/>
        </w:rPr>
        <w:t>_</w:t>
      </w:r>
      <w:r>
        <w:rPr/>
        <w:t>Dok</w:t>
      </w:r>
      <w:r>
        <w:rPr>
          <w:lang w:val="ru-RU"/>
        </w:rPr>
        <w:t>_</w:t>
      </w:r>
      <w:r>
        <w:rPr/>
        <w:t>No</w:t>
      </w:r>
      <w:r>
        <w:rPr>
          <w:lang w:val="ru-RU"/>
        </w:rPr>
        <w:t>4.</w:t>
      </w:r>
      <w:r>
        <w:rPr/>
        <w:t>doc</w:t>
      </w:r>
      <w:r>
        <w:rPr>
          <w:lang w:val="ru-RU"/>
        </w:rPr>
        <w:t>), специално и набързо приета от министерски съвет, през месец май 2004 (броени дни преди вкарване на въпросната фирма в схемата) категорично дава такава възможност. Излиза, че шеф-регулатора не познава собствената си нормативна база или пък съзнателно се опитва да заблуди читателите. Че то, ако беше така, както твърди г-н Цочев, защо тогава въобще е трябвало да се създава и обнародва въпросната наредба, в точно определено време, за точно определена цел? Предполагам, че когато тези неотложни въпроси достигнат до г-н Цочев той пак ще започне да се оправдава с някакво първоначално неразбиране и объркване, както беше случаят с рециклираното гориво. За целта той си оставя вратички, като без ник</w:t>
      </w:r>
      <w:r>
        <w:rPr/>
        <w:t>o</w:t>
      </w:r>
      <w:r>
        <w:rPr>
          <w:lang w:val="ru-RU"/>
        </w:rPr>
        <w:t xml:space="preserve">й да го е питал той назовава фирмата "транспортна", за да може после още един месец да обяснява, че тя не била такава. В цитираната наредба се говори за "едноличен търговец". А до колкото ми е известно в България всички </w:t>
      </w:r>
      <w:r>
        <w:rPr/>
        <w:t>ET</w:t>
      </w:r>
      <w:r>
        <w:rPr>
          <w:lang w:val="ru-RU"/>
        </w:rPr>
        <w:t>-та са частн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ru-RU"/>
        </w:rPr>
        <w:t xml:space="preserve">На въпрос </w:t>
      </w:r>
      <w:r>
        <w:rPr>
          <w:b/>
          <w:bCs/>
        </w:rPr>
        <w:t>No</w:t>
      </w:r>
      <w:r>
        <w:rPr>
          <w:b/>
          <w:bCs/>
          <w:lang w:val="ru-RU"/>
        </w:rPr>
        <w:t xml:space="preserve"> 8</w:t>
      </w:r>
      <w:r>
        <w:rPr>
          <w:lang w:val="ru-RU"/>
        </w:rPr>
        <w:t>, пак се натъкваме на късата памет на г-н Цочев, както винаги в подобни ситуации. Повече от смешно е ръководител от такъв ранг да не знае как се е процедирало с вноса на свежото ядрено гориво преди 5 или 10 години. Не на последно място той си е в кабинета и с едно позвъняване по телефона за секунди ще разбере истината, за която явно на кой ли му пук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/>
          <w:bCs/>
          <w:lang w:val="ru-RU"/>
        </w:rPr>
        <w:t xml:space="preserve">На въпрос </w:t>
      </w:r>
      <w:r>
        <w:rPr>
          <w:b/>
          <w:bCs/>
        </w:rPr>
        <w:t>No</w:t>
      </w:r>
      <w:r>
        <w:rPr>
          <w:b/>
          <w:bCs/>
          <w:lang w:val="ru-RU"/>
        </w:rPr>
        <w:t xml:space="preserve"> 9</w:t>
      </w:r>
      <w:r>
        <w:rPr>
          <w:lang w:val="ru-RU"/>
        </w:rPr>
        <w:t>, и аз съм съгласен, че ТВЕЛ може да си наема частни или каквито си иска фирми, но задавате ли си въпроса защо и е да го прави? Ако например АЕЦ Козлодуй плаща на ТВЕЛ 100 млн евро, за вноса на една партида свежо ядрено гориво, то тогава за какво и е на (мощната и въоръжена с много техника и специалисти) руската фирма да дава част от тези пари (да предположим около 20 млн евро) на някаква си българска фирма, състояща се от двама служители-съдружници, когато и сама може да свърши същата работа и да си спести тази сума? Освен ако парите, които отиват в “Химатом – Инженеринг” ООД после не се разпределят между българските участници в схемата? Също така, остава висящ въпроса, защо ако руската фирма вносител (ТВЕЛ) ще наема посредник (някои го наричат консултант) трябва да се въвежда нова нормативна уредба на територията на България? И не на последно място, защо е нужно някой да ходи до АЯР, за да му се обяснява как става лицензирането и вноса на горивото, когато за това е достатъчно да се запознае с законовата уредба по въпроса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/>
          <w:bCs/>
          <w:lang w:val="ru-RU"/>
        </w:rPr>
        <w:t>На</w:t>
      </w:r>
      <w:r>
        <w:rPr>
          <w:b/>
          <w:bCs/>
          <w:lang w:val="en-US"/>
        </w:rPr>
        <w:t xml:space="preserve"> </w:t>
      </w:r>
      <w:r>
        <w:rPr>
          <w:b/>
          <w:bCs/>
          <w:lang w:val="ru-RU"/>
        </w:rPr>
        <w:t>въпрос</w:t>
      </w:r>
      <w:r>
        <w:rPr>
          <w:b/>
          <w:bCs/>
          <w:lang w:val="en-US"/>
        </w:rPr>
        <w:t xml:space="preserve"> No 10</w:t>
      </w:r>
      <w:r>
        <w:rPr>
          <w:lang w:val="en-US"/>
        </w:rPr>
        <w:t xml:space="preserve">, </w:t>
      </w:r>
      <w:r>
        <w:rPr>
          <w:lang w:val="ru-RU"/>
        </w:rPr>
        <w:t>къде</w:t>
      </w:r>
      <w:r>
        <w:rPr>
          <w:lang w:val="en-US"/>
        </w:rPr>
        <w:t xml:space="preserve"> </w:t>
      </w:r>
      <w:r>
        <w:rPr>
          <w:lang w:val="ru-RU"/>
        </w:rPr>
        <w:t>го</w:t>
      </w:r>
      <w:r>
        <w:rPr>
          <w:lang w:val="en-US"/>
        </w:rPr>
        <w:t xml:space="preserve"> </w:t>
      </w:r>
      <w:r>
        <w:rPr>
          <w:lang w:val="ru-RU"/>
        </w:rPr>
        <w:t>чукаш</w:t>
      </w:r>
      <w:r>
        <w:rPr>
          <w:lang w:val="en-US"/>
        </w:rPr>
        <w:t xml:space="preserve">, </w:t>
      </w:r>
      <w:r>
        <w:rPr>
          <w:lang w:val="ru-RU"/>
        </w:rPr>
        <w:t>къде</w:t>
      </w:r>
      <w:r>
        <w:rPr>
          <w:lang w:val="en-US"/>
        </w:rPr>
        <w:t xml:space="preserve"> </w:t>
      </w:r>
      <w:r>
        <w:rPr>
          <w:lang w:val="ru-RU"/>
        </w:rPr>
        <w:t>се</w:t>
      </w:r>
      <w:r>
        <w:rPr>
          <w:lang w:val="en-US"/>
        </w:rPr>
        <w:t xml:space="preserve"> </w:t>
      </w:r>
      <w:r>
        <w:rPr>
          <w:lang w:val="ru-RU"/>
        </w:rPr>
        <w:t>пука</w:t>
      </w:r>
      <w:r>
        <w:rPr>
          <w:lang w:val="en-US"/>
        </w:rPr>
        <w:t>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 xml:space="preserve">На въпрос </w:t>
      </w:r>
      <w:r>
        <w:rPr>
          <w:b/>
          <w:bCs/>
        </w:rPr>
        <w:t>No</w:t>
      </w:r>
      <w:r>
        <w:rPr>
          <w:b/>
          <w:bCs/>
          <w:lang w:val="ru-RU"/>
        </w:rPr>
        <w:t xml:space="preserve"> 11</w:t>
      </w:r>
      <w:r>
        <w:rPr>
          <w:lang w:val="ru-RU"/>
        </w:rPr>
        <w:t>, веднага си личи, че по отношение на режима за допускане на външни фирми на територията на централата г-н Цочев е отлично запознат - както за периода до 2001, така и след него. За разлика от режима за внос на свежо ядрено гориво, до 2004, когато не е имало външна фирма - посредник, т.е. келепир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 xml:space="preserve">На въпрос </w:t>
      </w:r>
      <w:r>
        <w:rPr>
          <w:b/>
          <w:bCs/>
        </w:rPr>
        <w:t>No</w:t>
      </w:r>
      <w:r>
        <w:rPr>
          <w:b/>
          <w:bCs/>
          <w:lang w:val="ru-RU"/>
        </w:rPr>
        <w:t xml:space="preserve"> 13</w:t>
      </w:r>
      <w:r>
        <w:rPr>
          <w:lang w:val="ru-RU"/>
        </w:rPr>
        <w:t>, както се вижда от датата на броя, става ясно че интервюто е дадено преди 26-ти юли, т.е. преди повече от един месец. Още тогава г-н Цочев намеква за трудности с процедурата, а цял месец след това нито капка допълнителна информация за хода на подготовката на проверката. Същевременно до зареждане на горивото в реактора на 6-ти блок остава максимум малко повече от един месец. След това проверката става почти невъзмож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станалите два въпроса не касаят тема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ега остава да се надявам, че г-н Цочев ще се постарае да отговори на така повдигнатите от мен въпроси и направените забележки. Само дето дълбоко се съмнявам това да стане, защото той вече многократно демонстрира, че е над тези нещ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во, като някой си пита и какво, че това питане е свързано със сигурността, безопасността и спокойствието на българските гражда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Георги Котев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8T10:18:00Z</dcterms:created>
  <dc:creator>gikotev</dc:creator>
  <dc:description/>
  <dc:language>en-US</dc:language>
  <cp:lastModifiedBy>gikotev</cp:lastModifiedBy>
  <dcterms:modified xsi:type="dcterms:W3CDTF">2009-08-08T10:31:00Z</dcterms:modified>
  <cp:revision>3</cp:revision>
  <dc:subject/>
  <dc:title>Как се създава специална нормативна уредба, за да може в схемата да бъде вкарана "наша" фирма посредник-консултант – Доказател</dc:title>
</cp:coreProperties>
</file>